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027527331"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990601766"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512123014"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708256163"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169980654"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041587255"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677220562"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2001105592"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418092911"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325755026"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2112778904"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592472624"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170569251"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473599280"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491209116"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