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1822250445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42018040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