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-668" w:hanging="0"/>
        <w:jc w:val="both"/>
        <w:rPr/>
      </w:pPr>
      <w:r>
        <w:rPr>
          <w:b/>
          <w:bCs/>
          <w:sz w:val="40"/>
          <w:szCs w:val="40"/>
          <w:lang w:val="ru-RU"/>
        </w:rPr>
        <w:t xml:space="preserve"> </w:t>
      </w:r>
      <w:r>
        <w:rPr>
          <w:b/>
          <w:bCs/>
          <w:sz w:val="40"/>
          <w:szCs w:val="40"/>
          <w:u w:val="single"/>
          <w:lang w:val="ru-RU"/>
        </w:rPr>
        <w:t xml:space="preserve"> </w:t>
      </w:r>
      <w:r>
        <w:rPr>
          <w:b/>
          <w:bCs/>
          <w:i/>
          <w:iCs/>
          <w:sz w:val="40"/>
          <w:szCs w:val="40"/>
          <w:u w:val="single"/>
          <w:lang w:val="ru-RU"/>
        </w:rPr>
        <w:t>От средневековья - к «новому времени»</w:t>
      </w:r>
      <w:r>
        <w:rPr>
          <w:b/>
          <w:bCs/>
          <w:sz w:val="32"/>
          <w:szCs w:val="32"/>
          <w:lang w:val="ru-RU"/>
        </w:rPr>
        <w:t xml:space="preserve">  </w:t>
      </w:r>
    </w:p>
    <w:p>
      <w:pPr>
        <w:pStyle w:val="Normal"/>
        <w:ind w:left="426" w:right="-668" w:hanging="426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</w:t>
      </w:r>
    </w:p>
    <w:p>
      <w:pPr>
        <w:pStyle w:val="Normal"/>
        <w:ind w:left="426" w:right="-668" w:hanging="426"/>
        <w:jc w:val="both"/>
        <w:rPr/>
      </w:pPr>
      <w:r>
        <w:rPr>
          <w:sz w:val="32"/>
          <w:szCs w:val="32"/>
          <w:lang w:val="ru-RU"/>
        </w:rPr>
        <w:t xml:space="preserve">           </w:t>
      </w:r>
      <w:r>
        <w:rPr>
          <w:sz w:val="32"/>
          <w:szCs w:val="32"/>
          <w:lang w:val="ru-RU"/>
        </w:rPr>
        <w:t>История искусства не знает более крутого поворота от средневековья к новому времени, чем в России начала  ХУ</w:t>
      </w:r>
      <w:r>
        <w:rPr>
          <w:rFonts w:eastAsia="Times New Roman" w:cs="Times New Roman" w:ascii="Times New Roman" w:hAnsi="Times New Roman"/>
          <w:sz w:val="32"/>
          <w:szCs w:val="32"/>
        </w:rPr>
        <w:t>III</w:t>
      </w:r>
      <w:r>
        <w:rPr>
          <w:sz w:val="32"/>
          <w:szCs w:val="32"/>
          <w:lang w:val="ru-RU"/>
        </w:rPr>
        <w:t xml:space="preserve"> столетия.  Вплоть до начала царствования  Петр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I</w:t>
      </w:r>
      <w:r>
        <w:rPr>
          <w:sz w:val="32"/>
          <w:szCs w:val="32"/>
          <w:lang w:val="ru-RU"/>
        </w:rPr>
        <w:t xml:space="preserve"> могло казаться, что  позднесредневековая художественная система на Руси прочно властвует, а чужеземные  «фряжские затеи» растворяются в ней, как ручьи в море.  И вдруг это море ушло под землю и на обнажившимся  дне  стали со  сказочной быстротой произрастать совершенно новые побеги, так же как на берегах Невы  « из тьмы лесов, из топи блат » встала  новая русская столица, вскоре став  шая одним из красивейших мира. Всего несколькими десятилетиями раньше, в то время, когда во Фландрии работал Рубенс, в Испании - Веласкес, в Голландии -  Рембрандт, русские иконописцы только-только начинали писать парсуны -  иконоподобные портреты царя Ивана Грозного,  царя Федора Иоанновича, о внешности которых знали понаслышке.  </w:t>
      </w:r>
    </w:p>
    <w:p>
      <w:pPr>
        <w:pStyle w:val="Normal"/>
        <w:ind w:left="426" w:right="-668" w:hanging="0"/>
        <w:jc w:val="both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Художественная система Древней Руси была великой и прекрасной, покуда не истощилась ее историческая почва. Но Х</w:t>
      </w:r>
      <w:r>
        <w:rPr>
          <w:rFonts w:eastAsia="Times New Roman" w:cs="Times New Roman" w:ascii="Times New Roman" w:hAnsi="Times New Roman"/>
          <w:sz w:val="32"/>
          <w:szCs w:val="32"/>
        </w:rPr>
        <w:t>VII</w:t>
      </w:r>
      <w:r>
        <w:rPr>
          <w:sz w:val="32"/>
          <w:szCs w:val="32"/>
          <w:lang w:val="ru-RU"/>
        </w:rPr>
        <w:t xml:space="preserve"> веке она истощилась, и плоды начали чахнуть. На общемировом  историческом фоне она становилась архаизмом;  Петр, прорубая окно в Европу, взорвал и старую художественную традицию. Правда традиции способны и возрождаться из пепла, когда приходит их час.</w:t>
      </w:r>
    </w:p>
    <w:p>
      <w:pPr>
        <w:pStyle w:val="Normal"/>
        <w:ind w:left="426" w:right="-668" w:hanging="0"/>
        <w:jc w:val="both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прочем, в эпоху, начавшуюся с реформ Петра древнерусские традиции не погибли, а только ушли в глубь и на периферию. Россия была громадна. От камня, брошенного Петром в застоявшиеся российские заводи, круги шли по всему обширному пространству,  но чем дальше от центра - от Петербурга  и  Москвы,  -  тем они были слабее. Окраинная деревенская Россия продолжала жить художественным наследием старины: пела старинные песни, рассказывала былины и сказки, резала по дереву русалок-берегинь, хранила заветы иконного письма, донесенные до наших дней мастерскими Палеха.  Художественный облик России ХУ</w:t>
      </w:r>
      <w:r>
        <w:rPr>
          <w:rFonts w:eastAsia="Times New Roman" w:cs="Times New Roman" w:ascii="Times New Roman" w:hAnsi="Times New Roman"/>
          <w:sz w:val="32"/>
          <w:szCs w:val="32"/>
        </w:rPr>
        <w:t>III</w:t>
      </w:r>
      <w:r>
        <w:rPr>
          <w:sz w:val="32"/>
          <w:szCs w:val="32"/>
          <w:lang w:val="ru-RU"/>
        </w:rPr>
        <w:t xml:space="preserve"> века складывался из многих пластов, и только верхние, петербургские пласты основательно оторвались от прошлого. </w:t>
      </w:r>
    </w:p>
    <w:p>
      <w:pPr>
        <w:pStyle w:val="Normal"/>
        <w:ind w:left="426" w:right="-668" w:hanging="0"/>
        <w:jc w:val="both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 xml:space="preserve">Сложность петровской эпохи ярко отражается на всей ее культуре, в частности на искусстве. </w:t>
      </w:r>
    </w:p>
    <w:p>
      <w:pPr>
        <w:pStyle w:val="Normal"/>
        <w:ind w:left="426" w:right="-668" w:hanging="0"/>
        <w:jc w:val="both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 xml:space="preserve">Характернейшей особенностью этого времени является стремление к знанию. В 1697 году  Петр сам едет учиться на Запад.  С этого же года он начинает посылать туда молодежь обучаться «навигационным наукам, живописному искусству, механике, инженерству, артиллерии» и т.д.  Как  известно, Петр периодически устраивал смотры дворянских «недорослей», не позволяя им жениться, пока  не «превзойдут науку». </w:t>
      </w:r>
    </w:p>
    <w:p>
      <w:pPr>
        <w:pStyle w:val="Normal"/>
        <w:ind w:left="426" w:right="-668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 xml:space="preserve">Петр 1 в своей художественной политике на первых порах руководствовался не столько эстетическими, сколько деловыми соображениями. В искусствах он видел прежде всего важное подспорье научному и техническому прогрессу, поэтому и хлопотал об их обновлении: иконописными методами нельзя было ни иллюстрировать научные книги, ни исполнять чертежи и проекты, ни делать документальные зарисовки. Для этих целей лучше всего годилась гравюра - линейное, точное, экономное изображение, среднее между картиной и чертежом. Такие документальные гравюры при Петре сразу же получили распространение. </w:t>
      </w:r>
    </w:p>
    <w:p>
      <w:pPr>
        <w:pStyle w:val="Normal"/>
        <w:ind w:left="426" w:right="-668" w:hanging="0"/>
        <w:jc w:val="both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 xml:space="preserve">Культура петровского времени отличалась деловитостью, но скучной ее не назовешь: в ней таилась романтическая нетерпеливость - поскорее узнать, открыть, освоить, догнать. После столетий неспешного традиционного развития и недоверия к новшествам Россию обуяла неистовая любознательность. Сам Петр не только собственноручно владел четырнадцатью ремеслами - плотничал, точил, строил, делал чертежи кораблей, - но и страстно увлекался всем необычным - редкостями и диковинами. Он основал Кунсткамеру - коллекцию природных диковин, «как человеческих, так и скотских, звериных и птичьих уродов», поощрял раскопки в сибирских курганах, приказывал собирать и хранить «старые надписи на каменах, железе или меди, или како старое необыкновенное ружье, посуду и прочее все, что зело старо и необыкновенно». Главной же его страстью было судоходство, и любимыми его художниками были те, кто умел изображать корабельные снасти. Поэзия петровского времени- это поэзия кораблестроительства, соленого морского ветра. </w:t>
      </w:r>
    </w:p>
    <w:p>
      <w:pPr>
        <w:pStyle w:val="Normal"/>
        <w:ind w:left="426" w:right="-668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br w:type="page"/>
      </w:r>
    </w:p>
    <w:p>
      <w:pPr>
        <w:pStyle w:val="Normal"/>
        <w:ind w:left="426" w:right="-668" w:hanging="0"/>
        <w:jc w:val="both"/>
        <w:rPr>
          <w:sz w:val="32"/>
          <w:szCs w:val="32"/>
          <w:lang w:val="ru-RU"/>
        </w:rPr>
      </w:pPr>
      <w:r>
        <w:rPr>
          <w:b/>
          <w:bCs/>
          <w:i/>
          <w:iCs/>
          <w:sz w:val="40"/>
          <w:szCs w:val="40"/>
          <w:u w:val="single"/>
          <w:lang w:val="ru-RU"/>
        </w:rPr>
        <w:t xml:space="preserve">Архитектура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u w:val="single"/>
        </w:rPr>
        <w:t xml:space="preserve">XVIII </w:t>
      </w:r>
      <w:r>
        <w:rPr>
          <w:b/>
          <w:bCs/>
          <w:i/>
          <w:iCs/>
          <w:sz w:val="40"/>
          <w:szCs w:val="40"/>
          <w:u w:val="single"/>
          <w:lang w:val="ru-RU"/>
        </w:rPr>
        <w:t>века.</w:t>
      </w:r>
    </w:p>
    <w:p>
      <w:pPr>
        <w:pStyle w:val="Normal"/>
        <w:ind w:left="426" w:right="-668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26" w:right="-668" w:hanging="0"/>
        <w:jc w:val="both"/>
        <w:rPr/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 xml:space="preserve">Понятно, почему Петр, самодержавный царь крепостнического государства,  поначалу с таким жаром ухватился за традиции </w:t>
      </w:r>
    </w:p>
    <w:p>
      <w:pPr>
        <w:pStyle w:val="Normal"/>
        <w:ind w:left="426" w:right="-668" w:hanging="0"/>
        <w:jc w:val="both"/>
        <w:rPr/>
      </w:pPr>
      <w:r>
        <w:rPr>
          <w:sz w:val="32"/>
          <w:szCs w:val="32"/>
          <w:lang w:val="ru-RU"/>
        </w:rPr>
        <w:t>бюргерской Голландии:  тут все было ему на руку - опыт в мастерствах, опыт в науках и, главное, опыт общения с морем и покорения  моря. Из Голландии Петр выписывал мастеров и художников, там покупал картины, сам обучался там корабельному делу, а свое великое детище - Петербург - ему хотелось сделать похожим на Амстердам.</w:t>
      </w:r>
    </w:p>
    <w:p>
      <w:pPr>
        <w:pStyle w:val="Normal"/>
        <w:ind w:left="426" w:right="-668" w:hanging="0"/>
        <w:jc w:val="both"/>
        <w:rPr/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>Большие возможности для дальнейшего развития русского зодчества  раскрылись в строительстве  нового города на  берегах Неве, заложенного первоначально как порт и крепость, но вскоре превращенного в столицу. С самого начала Петербург строился как город, а не как собрание помещичьих усадеб: указом 1714 г. Петр категорически запретил строиться в глубине дворов, фасады должны были вытягиваться вдоль улиц, прямых и широких. Строительство  Петербурга сопровождалось большими работами по укреплению берегов Невы и малых рек, сооружению каналов. Для успешного решения новых задач были приглашены иностранные архитекторы, помогавшие быстрее освоить опыт западноевропейского строительства;  одновременно русских мастеров  посылали для обучения за границу. Из числа приглашенных  иностранных зодчих значительное воздействие  на развитие русской архитектуры  оказали только те, которые в России прожили долго, познакомились с местными условиями, широко и серьезно подошли к решению поставленных задач.  Наиболее крупным среди них был Д. Трезини, соорудивший Петропаловский собор и Петропаловские ворота в крепости,  спроектировавший  здание Двенадцати коллегий и Гостиный двор. Здания, построенные Доменико Трезини, способствовали формированию характерных приемов нового стиля русского барокко.  Крупнейшими русскими зодчими, творчество которых сложилось в процессе строительства Петербурга, были М. Земцов, И. Коробов, П. Еропкин. Общая направленность их  работ  характеризует важнейшие основные области строительства второй четверти Х</w:t>
      </w:r>
      <w:r>
        <w:rPr>
          <w:rFonts w:eastAsia="Times New Roman" w:cs="Times New Roman" w:ascii="Times New Roman" w:hAnsi="Times New Roman"/>
          <w:sz w:val="32"/>
          <w:szCs w:val="32"/>
        </w:rPr>
        <w:t>VIII</w:t>
      </w:r>
      <w:r>
        <w:rPr>
          <w:sz w:val="32"/>
          <w:szCs w:val="32"/>
          <w:lang w:val="ru-RU"/>
        </w:rPr>
        <w:t xml:space="preserve"> века.  М. Земцов  был строителем различных по назначению сооружений - дворцовых и административных.  Одним из известных произведением Земцова был Аничков дворец на Невском проспекте.  С именем Коробова связаны большие работы в Адмиралтействе.  Еропкин был выдающимся градостроителем. Стиль архитектуры этого времени может быть охарактеризован как раннее барокко в котором сплавлены воедино русские архитектурные традиции Х</w:t>
      </w:r>
      <w:r>
        <w:rPr>
          <w:rFonts w:eastAsia="Times New Roman" w:cs="Times New Roman" w:ascii="Times New Roman" w:hAnsi="Times New Roman"/>
          <w:sz w:val="32"/>
          <w:szCs w:val="32"/>
        </w:rPr>
        <w:t>VII</w:t>
      </w:r>
      <w:r>
        <w:rPr>
          <w:sz w:val="32"/>
          <w:szCs w:val="32"/>
          <w:lang w:val="ru-RU"/>
        </w:rPr>
        <w:t xml:space="preserve"> века и привнесенные формы западноевропейского строительства. Петру-победителю хотелось быть не хуже европейских монархов, не уступать им в блеске. Он пригласил из Франции королевского архитектора Леблона и поручил ему  главную роль в строительстве загородной резиденции Петергофа, который он задумал сделать подобием Версаля и даже превзойти французский оригинал. И в самом деле, Петергоф ослепителен, особенно его центральная панорама с каскадами фонтанов. Решающей для расцвета русского барокко была деятельность отца и сына Растрелли. Сын скульптора Растрелли, Бартоломео Растрелли-младший, был архитектором. Его можно считать русским художником, т.к. он работал исключительно в России. Растрелли создал в полном смысле слова национальный русский стиль в архитектуре, не имеющий прямых аналогий на Западе. Русское искусство обязано ему блестящим расцветом дворцового ансамбля. Из города-порта и города-крепости Петербург был превращен им в город дворцов.  Начинал он при Анне, а по-настоящему развернулся в царствование Елизаветы, то есть в 40-х и 50-х годах. Русская архитектура середины века частью создана, частью вдохновлена им. Большой Царскосельский дворец, Зимний дворец на берегу Невы, дом Строганова на Невском проспекте, собор Смольного монастыря - вот его лучшие образцы. Они праздничны и строги, пластичны и ясны. В середине Х</w:t>
      </w:r>
      <w:r>
        <w:rPr>
          <w:rFonts w:eastAsia="Times New Roman" w:cs="Times New Roman" w:ascii="Times New Roman" w:hAnsi="Times New Roman"/>
          <w:sz w:val="32"/>
          <w:szCs w:val="32"/>
        </w:rPr>
        <w:t>VIII</w:t>
      </w:r>
      <w:r>
        <w:rPr>
          <w:sz w:val="32"/>
          <w:szCs w:val="32"/>
          <w:lang w:val="ru-RU"/>
        </w:rPr>
        <w:t xml:space="preserve"> века влияние Растрелли на современных ему архитекторов было огромно, в особенности на тех, кому приходилось строить по его чертежам. К школе Растрелли можно отнести русских архитекторов: Чевакинский - им был построен Никольский Военно-морской собор в Петербурге, Квасов строил дворец и церковь в Козельце, влияние Растрелли сказалось и на Кокоринове.  Наиболее крупную фигуру в Москве представлял Ухтомский ,имевший для Москвы почти такое же значение, как Растрелли для Петербурга. Из его построек наибольшее значение имеет высокая колокольня Троице-Сергиевой лавры, триумфальная арка - Красные ворота в Москве, к сожалению, снесенную. </w:t>
      </w:r>
    </w:p>
    <w:p>
      <w:pPr>
        <w:pStyle w:val="Normal"/>
        <w:ind w:left="426" w:right="-668" w:hanging="0"/>
        <w:jc w:val="both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 60-х годах в русском искусстве наметился перелом к классицизму. Хотя полной зрелости классицизм достигает в начале Х</w:t>
      </w:r>
      <w:r>
        <w:rPr>
          <w:rFonts w:eastAsia="Times New Roman" w:cs="Times New Roman" w:ascii="Times New Roman" w:hAnsi="Times New Roman"/>
          <w:sz w:val="32"/>
          <w:szCs w:val="32"/>
        </w:rPr>
        <w:t>I</w:t>
      </w:r>
      <w:r>
        <w:rPr>
          <w:sz w:val="32"/>
          <w:szCs w:val="32"/>
          <w:lang w:val="ru-RU"/>
        </w:rPr>
        <w:t>Х век, но уже во второй половине Х</w:t>
      </w:r>
      <w:r>
        <w:rPr>
          <w:rFonts w:eastAsia="Times New Roman" w:cs="Times New Roman" w:ascii="Times New Roman" w:hAnsi="Times New Roman"/>
          <w:sz w:val="32"/>
          <w:szCs w:val="32"/>
        </w:rPr>
        <w:t>VIII</w:t>
      </w:r>
      <w:r>
        <w:rPr>
          <w:sz w:val="32"/>
          <w:szCs w:val="32"/>
          <w:lang w:val="ru-RU"/>
        </w:rPr>
        <w:t xml:space="preserve"> русская архитектура поднимается на очень высокую высоту. Преодолев пышность барокко, его вычурность, его внешнюю парадность эти мастера  достигают глубокой выразительности строгостью и простотой. Первым вестником новых идей в архитектуре был в России французский архитектор Валлен-Деламот. Здания Деламота уже не являются дворцовыми усадьбами, но выходят прямо на улицы, всеми своими сторонами. Деламот почти не вводит скульптурных украшений в отделку основных стен. Излюбленной формой украшения в этот период становится провисающая гирлянда или легкие барельефы изображающие подвешенные на лентах различные предметы. Творчество Деламота имело большое значение для русской архитектуры: Деламот оказал большое влияние не только на своих учеников Баженова и Старова, но и на других архитекторов работающих в Петербурге. Если Петербург был центром всей культурной и политической жизни страны в первой половине Х</w:t>
      </w:r>
      <w:r>
        <w:rPr>
          <w:rFonts w:eastAsia="Times New Roman" w:cs="Times New Roman" w:ascii="Times New Roman" w:hAnsi="Times New Roman"/>
          <w:sz w:val="32"/>
          <w:szCs w:val="32"/>
        </w:rPr>
        <w:t>VIII</w:t>
      </w:r>
      <w:r>
        <w:rPr>
          <w:sz w:val="32"/>
          <w:szCs w:val="32"/>
          <w:lang w:val="ru-RU"/>
        </w:rPr>
        <w:t xml:space="preserve"> век, то во второй</w:t>
        <w:tab/>
        <w:t xml:space="preserve">половине снова начинает оживать Москва. Немалую роль в этом сыграл указ о «вольности дворянской» 1761 г., освободившей помещиков от обязательной военной службы. </w:t>
      </w:r>
    </w:p>
    <w:p>
      <w:pPr>
        <w:pStyle w:val="Normal"/>
        <w:ind w:left="426" w:right="-668" w:hanging="0"/>
        <w:jc w:val="both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о второй половине Х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VIII </w:t>
      </w:r>
      <w:r>
        <w:rPr>
          <w:sz w:val="32"/>
          <w:szCs w:val="32"/>
          <w:lang w:val="ru-RU"/>
        </w:rPr>
        <w:t>века начинается расцвет московского строительства; на первых порах здесь строит свои дворцы-усадьбы крупнейшая знать: Разумовские, Шереметьевы, Куракины, Долгорукие и т.д. Их дворцы отличаются от петербургских больше широтой, большей «усадебностью»; недаром Москву называли «большой деревней». Труднее, чем в Петербурге, здесь изживаются наследия пышности барокко и рококо, туже идет усвоение классицизма. Будущий русский архитектор Василий Иванович Баженов занимался в школе Ухтомского, затем учился в Московском Университете и наконец закончил  Академию художеств. После заграничной командировке он поселился в Москве, с которой связаны его крупнейшие постройки и проекты. Особо видное место среди них принадлежит проекту Кремлевского дворца и строительству в Царицыне под Москвой. В отличии от характерных приемов дворцовых сооружений середины века Баженов выдвигает на первое место решение общих задач планировки. Он намечает создание на территории кремлевского холма целый системы площадей и объединяющих их проездов и задумывает весь дворец, учитывая общую планировку и конкретные особенности местности. В строительстве ансамбля в Царицыне Баженов также смело и по-новому подошел к поставленной перед ним задаче. В отличие от дворцовых сооружений середины века он создал здесь живописный пейзажный парк с размещенными в нем небольшими павильонами, органически связанными с теми конкретными участками, на которых они возведены. В своеобразных архитектурных формах царицынских построек Баженов пытался развивать традиции древнего московского зодчества. Из построек Баженова в Москве особое значение имеет бывший  дом Пашкова. Зодчий хорошо использовал рельеф участка и учел место нахождение здания в непосредственной близости от Кремля. Баженов был не только замечательным зодчим-практиком, он принадлежал и к крупнейшим представителям русской художественной культуры. Наряду с Баженовым в Москве работал М. Казаков, своим образованием обязанный школе Ухтомского. Практическая деятельность Казакова началась в Твери, но важнейшие его постройки были выполнены в Москве. Казаковым было построено много различных зданий в Москве, среди которых особенно выделяются Университет и Голицынская больница, первая крупная городская больница Москвы. В конце Х</w:t>
      </w:r>
      <w:r>
        <w:rPr>
          <w:rFonts w:eastAsia="Times New Roman" w:cs="Times New Roman" w:ascii="Times New Roman" w:hAnsi="Times New Roman"/>
          <w:sz w:val="32"/>
          <w:szCs w:val="32"/>
        </w:rPr>
        <w:t>VIII</w:t>
      </w:r>
      <w:r>
        <w:rPr>
          <w:sz w:val="32"/>
          <w:szCs w:val="32"/>
          <w:lang w:val="ru-RU"/>
        </w:rPr>
        <w:t xml:space="preserve"> века большие строительные работы вел Джакомо Кваренги уроженец Северной Италии, он только после своего приезда в Россию получил возможность создать крупные произведения. Среди выполненных по его проектам многочисленных зданий простых и лаконичных по формам, так же преобладают общественные сооружения - Академия наук, Государственный банк, торговые ряды, учебные заведения, больница. Одна из лучших построе Кваренги - здание учебного заведения - Смольного института. Внутренние помещения находятся у Кваренги в глубоком соответствии с внешней архитектурой. Залы его величавы уже самыми своими размерами. К тому же они почти всегда прямоугольны; Кваренги особенно увлекается квадратными планами, дающими наибольшую уравновешенность. Та же пропорциональность широко применяется Кваренги в наружном оформлении, в соответствии всех элементов здания. Творчество Кваренги от начала до конца было целостно и едино.</w:t>
      </w:r>
    </w:p>
    <w:p>
      <w:pPr>
        <w:pStyle w:val="Normal"/>
        <w:ind w:left="426" w:right="-668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26" w:right="-668" w:hanging="0"/>
        <w:jc w:val="both"/>
        <w:rPr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   </w:t>
      </w:r>
      <w:r>
        <w:rPr>
          <w:b/>
          <w:bCs/>
          <w:i/>
          <w:iCs/>
          <w:sz w:val="40"/>
          <w:szCs w:val="40"/>
          <w:u w:val="single"/>
          <w:lang w:val="ru-RU"/>
        </w:rPr>
        <w:t xml:space="preserve">Скульптура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u w:val="single"/>
        </w:rPr>
        <w:t xml:space="preserve"> XXVIII </w:t>
      </w:r>
      <w:r>
        <w:rPr>
          <w:b/>
          <w:bCs/>
          <w:i/>
          <w:iCs/>
          <w:sz w:val="40"/>
          <w:szCs w:val="40"/>
          <w:u w:val="single"/>
          <w:lang w:val="ru-RU"/>
        </w:rPr>
        <w:t>века</w:t>
      </w:r>
      <w:r>
        <w:rPr>
          <w:i/>
          <w:iCs/>
          <w:sz w:val="40"/>
          <w:szCs w:val="40"/>
          <w:u w:val="single"/>
          <w:lang w:val="ru-RU"/>
        </w:rPr>
        <w:t xml:space="preserve">. </w:t>
      </w:r>
    </w:p>
    <w:p>
      <w:pPr>
        <w:pStyle w:val="Normal"/>
        <w:ind w:left="426" w:right="-668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ind w:left="426" w:right="-668" w:hanging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 древней Руси скульптура в отличии от живописи находила сравнительно небольшое применение, в основном как украшение архитектурных сооружений.  В Х</w:t>
      </w:r>
      <w:r>
        <w:rPr>
          <w:rFonts w:eastAsia="Times New Roman" w:cs="Times New Roman" w:ascii="Times New Roman" w:hAnsi="Times New Roman"/>
          <w:sz w:val="32"/>
          <w:szCs w:val="32"/>
        </w:rPr>
        <w:t>VIII</w:t>
      </w:r>
      <w:r>
        <w:rPr>
          <w:sz w:val="32"/>
          <w:szCs w:val="32"/>
          <w:lang w:val="ru-RU"/>
        </w:rPr>
        <w:t xml:space="preserve"> веке неизмеримо разностороннее стала деятельность скульпторов, свободнее выражавших новые, светские идеалы общества. Прежде всего начинает развиваться монументально - декоративная пластика, тесно связанная с архитектурой и продолжающая старые традиции. Особенности декоративной пластики ярче всего проявились в украшениях Петергофского дворца. В Петровскую эпоху возникают и первые монументальные памятники. Собственно первым мастером скульптуры в России был Б. Растрелли. Он с сыном приехал из Франции в  1746 году по приглашению Петра </w:t>
      </w:r>
      <w:r>
        <w:rPr>
          <w:rFonts w:eastAsia="Times New Roman" w:cs="Times New Roman" w:ascii="Times New Roman" w:hAnsi="Times New Roman"/>
          <w:sz w:val="32"/>
          <w:szCs w:val="32"/>
        </w:rPr>
        <w:t>I</w:t>
      </w:r>
      <w:r>
        <w:rPr>
          <w:sz w:val="32"/>
          <w:szCs w:val="32"/>
          <w:lang w:val="ru-RU"/>
        </w:rPr>
        <w:t xml:space="preserve"> и нашел в России свою новую родину так как получил большие возможности для творчества. Самое лучшее, что он сделал, - это скульптурный портрет Петра </w:t>
      </w:r>
      <w:r>
        <w:rPr>
          <w:rFonts w:eastAsia="Times New Roman" w:cs="Times New Roman" w:ascii="Times New Roman" w:hAnsi="Times New Roman"/>
          <w:sz w:val="32"/>
          <w:szCs w:val="32"/>
        </w:rPr>
        <w:t>I</w:t>
      </w:r>
      <w:r>
        <w:rPr>
          <w:sz w:val="32"/>
          <w:szCs w:val="32"/>
          <w:lang w:val="ru-RU"/>
        </w:rPr>
        <w:t xml:space="preserve"> и статуя императрицы Анны Иоанновны арапчонком. Бронзовый бюст Петра увековечил лик яростного реформатора. Огромная взрывная энергия заложена в неукротимом облике. Статуя Анны тоже по-барочному эффектна, ее облик тоже устрашает, но устрашает по-другому: нарядный многопудовый идол с отталкивающим лицом старой женщины, которая важно движется не видя кругом себя ничего. Редкий пример разоблачительного парадного портрета. </w:t>
      </w:r>
    </w:p>
    <w:p>
      <w:pPr>
        <w:pStyle w:val="Normal"/>
        <w:ind w:left="426" w:right="-668"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sz w:val="32"/>
          <w:szCs w:val="32"/>
          <w:lang w:val="ru-RU"/>
        </w:rPr>
        <w:t xml:space="preserve">Во второй половине  </w:t>
      </w:r>
      <w:r>
        <w:rPr>
          <w:rFonts w:eastAsia="Times New Roman" w:cs="Times New Roman" w:ascii="Times New Roman" w:hAnsi="Times New Roman"/>
          <w:sz w:val="32"/>
          <w:szCs w:val="32"/>
        </w:rPr>
        <w:t>XVIII</w:t>
      </w:r>
      <w:r>
        <w:rPr>
          <w:sz w:val="32"/>
          <w:szCs w:val="32"/>
          <w:lang w:val="ru-RU"/>
        </w:rPr>
        <w:t xml:space="preserve"> века скульптура достигает больших успехов. Развиваются все виды ее и жанры. Русские скульпторы создают и монументальные памятники, и портреты, и садово-парковую пластику, работают над украшением многочисленных архитектурных сооружений. Первым русским скульптором, выступившим после Б.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  <w:lang w:val="ru-RU"/>
        </w:rPr>
        <w:t xml:space="preserve">Растрелли, был М. Павлов. Павлову принадлежат барельефы 1778 года в интерьере Кунсткамеры. Выдающимся событием в общественной и культурной жизни России стало открытие в 1782 году памятника Петру </w:t>
      </w:r>
      <w:r>
        <w:rPr>
          <w:rFonts w:eastAsia="Times New Roman" w:cs="Times New Roman" w:ascii="Times New Roman" w:hAnsi="Times New Roman"/>
          <w:sz w:val="32"/>
          <w:szCs w:val="32"/>
        </w:rPr>
        <w:t>I</w:t>
      </w:r>
      <w:r>
        <w:rPr>
          <w:sz w:val="32"/>
          <w:szCs w:val="32"/>
          <w:lang w:val="ru-RU"/>
        </w:rPr>
        <w:t xml:space="preserve"> , так называемый «Медный всадник». В отличии от Б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  <w:lang w:val="ru-RU"/>
        </w:rPr>
        <w:t>Растрелли  Э.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  <w:lang w:val="ru-RU"/>
        </w:rPr>
        <w:t xml:space="preserve">Фальконе изваял гораздо более глубокий по содержанию образ Петра, показав его законодателем и преобразователем государства. Скульптор передал неудержимо-стремительное движение всадника, огромную и властную силу его утверждающего жеста правой руки. Памятник метафорически-емко выразил политический смысл деятельности Петра , прорубившего для России «окно в Европу». Русская Академия художеств выпустила из своих стен немало талантливых русских скульпторов - Ф. Шубин , Ф. Гордеев, М. Козловский, И. Щедрин. </w:t>
      </w:r>
    </w:p>
    <w:p>
      <w:pPr>
        <w:pStyle w:val="Normal"/>
        <w:ind w:left="426" w:right="-668" w:hanging="0"/>
        <w:jc w:val="both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 xml:space="preserve">Ф. Шубин родился на севере в семье холмогорских крестьян. В детстве познакомился с резьбой по кости, тогда и зародилась его любовь к искусству. Творчество Шубина - преимущественно портретиста - развивалось, оставаясь необыкновенно цельным и единым. Он знал пластику барокко, но выше всего для него было античное искусство. Он творчески воспринял это наследие, оставаясь самобытным художником. Шубин мастерски исполнил бюст князя А. Голицина. За  бюст Голицина  Екатерина </w:t>
      </w:r>
      <w:r>
        <w:rPr>
          <w:rFonts w:eastAsia="Times New Roman" w:cs="Times New Roman" w:ascii="Times New Roman" w:hAnsi="Times New Roman"/>
          <w:sz w:val="32"/>
          <w:szCs w:val="32"/>
        </w:rPr>
        <w:t>II</w:t>
      </w:r>
      <w:r>
        <w:rPr>
          <w:sz w:val="32"/>
          <w:szCs w:val="32"/>
          <w:lang w:val="ru-RU"/>
        </w:rPr>
        <w:t xml:space="preserve"> наградила скульптора золотой табакеркой. Русская знать считала за честь портретироваться у Шубина. Шубин вписал блестящую страницу в историю русской скульптуры. М. Козловский тридцати лет поступил в Академию художеств. Здесь он выделился своим дарованием не только в скульптуре но и в рисовании. За рельеф «Князь Изяслав Мстиславович на поле брани»  он был удостоен Большой золотой медали и послан пенсионером в Италию. В 1801 году Козловский исполнил свою знаменитую статую «Самсон разрывающий пасть льва». Этот образ библейского героя воспринимался как памятник неувядаемой славе русских в их борьбе за свою независимость и свободу. В конце своей жизни Козловский ярче всего проявил себя в памятнике А. Суворову. Порывистость движения, энергичный поворот головы в античном шлеме - все подчеркивает героический характер образа великого полководца. Последние произведения Козловского завершают поиски русских скульпторов </w:t>
      </w:r>
      <w:r>
        <w:rPr>
          <w:rFonts w:eastAsia="Times New Roman" w:cs="Times New Roman" w:ascii="Times New Roman" w:hAnsi="Times New Roman"/>
          <w:sz w:val="32"/>
          <w:szCs w:val="32"/>
        </w:rPr>
        <w:t>XVIII</w:t>
      </w:r>
      <w:r>
        <w:rPr>
          <w:sz w:val="32"/>
          <w:szCs w:val="32"/>
          <w:lang w:val="ru-RU"/>
        </w:rPr>
        <w:t xml:space="preserve"> века.  Героический характер пластических образов, стремление к благородству и уравновешенности как бы предвосхищают особенности русского искусства первой четверти </w:t>
      </w:r>
      <w:r>
        <w:rPr>
          <w:rFonts w:eastAsia="Times New Roman" w:cs="Times New Roman" w:ascii="Times New Roman" w:hAnsi="Times New Roman"/>
          <w:sz w:val="32"/>
          <w:szCs w:val="32"/>
        </w:rPr>
        <w:t>XIX</w:t>
      </w:r>
      <w:r>
        <w:rPr>
          <w:sz w:val="32"/>
          <w:szCs w:val="32"/>
          <w:lang w:val="ru-RU"/>
        </w:rPr>
        <w:t xml:space="preserve"> века.</w:t>
      </w:r>
    </w:p>
    <w:p>
      <w:pPr>
        <w:pStyle w:val="Normal"/>
        <w:ind w:left="426" w:right="-668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26" w:right="-668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26" w:right="-668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26" w:right="-668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26" w:right="-668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26" w:right="-668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26" w:right="-668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26" w:right="-668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26" w:right="-668" w:hanging="0"/>
        <w:jc w:val="both"/>
        <w:rPr/>
      </w:pPr>
      <w:r>
        <w:rPr>
          <w:b/>
          <w:bCs/>
          <w:i/>
          <w:iCs/>
          <w:sz w:val="40"/>
          <w:szCs w:val="40"/>
          <w:u w:val="single"/>
          <w:lang w:val="ru-RU"/>
        </w:rPr>
        <w:t xml:space="preserve">Живопись первой половины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u w:val="single"/>
        </w:rPr>
        <w:t xml:space="preserve">XVIII </w:t>
      </w:r>
      <w:r>
        <w:rPr>
          <w:b/>
          <w:bCs/>
          <w:i/>
          <w:iCs/>
          <w:sz w:val="40"/>
          <w:szCs w:val="40"/>
          <w:u w:val="single"/>
          <w:lang w:val="ru-RU"/>
        </w:rPr>
        <w:t>века</w:t>
      </w:r>
      <w:r>
        <w:rPr>
          <w:i/>
          <w:iCs/>
          <w:sz w:val="40"/>
          <w:szCs w:val="40"/>
          <w:u w:val="single"/>
          <w:lang w:val="ru-RU"/>
        </w:rPr>
        <w:t>.</w:t>
      </w:r>
      <w:r>
        <w:rPr>
          <w:sz w:val="32"/>
          <w:szCs w:val="32"/>
          <w:lang w:val="ru-RU"/>
        </w:rPr>
        <w:t xml:space="preserve">  </w:t>
      </w:r>
    </w:p>
    <w:p>
      <w:pPr>
        <w:pStyle w:val="Normal"/>
        <w:ind w:left="426" w:right="-668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26" w:right="-668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 русской живописи Петровской эпохи наиболее значительную роль играл портрет. В нем были еще сильны влияния старой парсуны. Статичность позы портретируемой модели, плоскостная трактовка формы, интерес к орнаменту давали себя знать в подобных произведениях. Постепенно портрет начинал все глубже передавать внутреннее содержание человека. Уже в первой четверти Х</w:t>
      </w:r>
      <w:r>
        <w:rPr>
          <w:rFonts w:eastAsia="Times New Roman" w:cs="Times New Roman" w:ascii="Times New Roman" w:hAnsi="Times New Roman"/>
          <w:sz w:val="32"/>
          <w:szCs w:val="32"/>
        </w:rPr>
        <w:t>VIII</w:t>
      </w:r>
      <w:r>
        <w:rPr>
          <w:sz w:val="32"/>
          <w:szCs w:val="32"/>
          <w:lang w:val="ru-RU"/>
        </w:rPr>
        <w:t xml:space="preserve"> века появились портреты, в которых правдиво запечатлены образы многих выдающихся современников.  Самыми крупными художниками первой половины Х</w:t>
      </w:r>
      <w:r>
        <w:rPr>
          <w:rFonts w:eastAsia="Times New Roman" w:cs="Times New Roman" w:ascii="Times New Roman" w:hAnsi="Times New Roman"/>
          <w:sz w:val="32"/>
          <w:szCs w:val="32"/>
        </w:rPr>
        <w:t>VIII</w:t>
      </w:r>
      <w:r>
        <w:rPr>
          <w:sz w:val="32"/>
          <w:szCs w:val="32"/>
          <w:lang w:val="ru-RU"/>
        </w:rPr>
        <w:t xml:space="preserve"> века были И. Никитин и А. Матвеев. Они скорее других преодолели старые иконописные влияния и создали произведения реалистического характера.  И. Никитин еще мальчиком был отдан в придворный хор, а когда стал старше, целиком посвятил себя живописи. Уже его ранние портреты отличались большим мастерством исполнения. После возвращения из Италии, куда он был послан для усовершенствования в искусстве, он приобрел признание как самый талантливый художник России того времени. Петр1 очень гордился мастерством Никитина. Никитин неоднократно писал портреты самого Петра, из которых особенно выделяется портрет в круге. В отличии от многих иностранцев, писавших царя, как правило в парадном облачении, в пышной и торжественной обстановке, художник изобразил лишь одну голову Петра, правдиво передав его состояние. О таланте и мастерстве Никитина говорят также и другие его портреты, например, Г.И. Головкина и Г. С. Строганова. Портретное искусство Никитина - вершина в истории развития русской живописи первой половины Х</w:t>
      </w:r>
      <w:r>
        <w:rPr>
          <w:rFonts w:eastAsia="Times New Roman" w:cs="Times New Roman" w:ascii="Times New Roman" w:hAnsi="Times New Roman"/>
          <w:sz w:val="32"/>
          <w:szCs w:val="32"/>
        </w:rPr>
        <w:t>VIII</w:t>
      </w:r>
      <w:r>
        <w:rPr>
          <w:sz w:val="32"/>
          <w:szCs w:val="32"/>
          <w:lang w:val="ru-RU"/>
        </w:rPr>
        <w:t xml:space="preserve"> века. Никому из его современников - художников не удалось достичь такого глубокого проникновения в существо человеческой психологии, такого артистизма и высокого профессионального мастерства. А. Матвеев известен как автор ряда портретов, а так же картин и декоративных росписей, которые он исполнил для Петропавловского собора, Зимнего дворца и других зданий Петербурга. Большинство этих росписей не сохранилось, так как сооружения, где они находились, были разрушены или перестроены. В последние годы жизни Матвеев был руководителем Живописной команды, которая сыграла большую роль в развитии русского искусства, и особенно в подготовке художников. Эта Живописная команда Канцелярии от строений, возникшая в Петербурге занималась созданием художественного убранства многочисленных построек столицы и других городов.</w:t>
      </w:r>
    </w:p>
    <w:p>
      <w:pPr>
        <w:pStyle w:val="Normal"/>
        <w:ind w:left="426" w:right="-668" w:hanging="0"/>
        <w:jc w:val="both"/>
        <w:rPr/>
      </w:pPr>
      <w:r>
        <w:rPr>
          <w:sz w:val="32"/>
          <w:szCs w:val="32"/>
          <w:lang w:val="ru-RU"/>
        </w:rPr>
        <w:t xml:space="preserve">       </w:t>
      </w:r>
      <w:r>
        <w:rPr>
          <w:sz w:val="32"/>
          <w:szCs w:val="32"/>
          <w:lang w:val="ru-RU"/>
        </w:rPr>
        <w:t>Крупным мастером живописного портрета, сочетавшим разнообразные художественные приемы, был в середине Х</w:t>
      </w:r>
      <w:r>
        <w:rPr>
          <w:rFonts w:eastAsia="Times New Roman" w:cs="Times New Roman" w:ascii="Times New Roman" w:hAnsi="Times New Roman"/>
          <w:sz w:val="32"/>
          <w:szCs w:val="32"/>
        </w:rPr>
        <w:t>VIII</w:t>
      </w:r>
      <w:r>
        <w:rPr>
          <w:sz w:val="32"/>
          <w:szCs w:val="32"/>
          <w:lang w:val="ru-RU"/>
        </w:rPr>
        <w:t xml:space="preserve"> века  А. Антропов.  Сын солдата, он с шестнадцати лет начал учиться у Матвеева, вместе с которым создал ряд декоративных росписей в Петербурге, Москве и других городах. В портрете Петра </w:t>
      </w:r>
      <w:r>
        <w:rPr>
          <w:rFonts w:eastAsia="Times New Roman" w:cs="Times New Roman" w:ascii="Times New Roman" w:hAnsi="Times New Roman"/>
          <w:sz w:val="32"/>
          <w:szCs w:val="32"/>
        </w:rPr>
        <w:t>III</w:t>
      </w:r>
      <w:r>
        <w:rPr>
          <w:sz w:val="32"/>
          <w:szCs w:val="32"/>
          <w:lang w:val="ru-RU"/>
        </w:rPr>
        <w:t xml:space="preserve"> нет идеализации, обычной для парадных царских портретов, создаваемых художниками - иностранцами, хотя то же композиционное решение. Антропов написал очень правдивый, острый, почти карикатурный образ царя - узкоплечего, на длинных тощих ногах. Пышное окружение - колонна, балдахин, трон и золоченный столик с царскими регалиями - подчеркивает физическое и духовное ничтожество царя.  Многие художники Х</w:t>
      </w:r>
      <w:r>
        <w:rPr>
          <w:rFonts w:eastAsia="Times New Roman" w:cs="Times New Roman" w:ascii="Times New Roman" w:hAnsi="Times New Roman"/>
          <w:sz w:val="32"/>
          <w:szCs w:val="32"/>
        </w:rPr>
        <w:t>VIII</w:t>
      </w:r>
      <w:r>
        <w:rPr>
          <w:sz w:val="32"/>
          <w:szCs w:val="32"/>
          <w:lang w:val="ru-RU"/>
        </w:rPr>
        <w:t xml:space="preserve"> века вышли из крепостных крестьян, а некоторые так и остались в крепостной зависимости до конца своих дней. Крепостным графа Шереметьева был Иван Петрович Аргунов - представитель очень талантливой семьи, давший русскому искусству многих художников. Он известен прежде всего как портретист. По приказу хозяина ему приходилось писать портреты петербургской знати, знакомых Шереметьева и членов его семьи. Обычно они не позировали, и Аргунов, как он сам рассказывал, писал их, наблюдая во время торжественных праздников во дворце хозяина. Шереметьев не ценил в Аргунове художника, давал нередко ему самые различные поручения и, наконец,  отослал в Москву управлять своим московским домом, тем самым почти лишив художника возможностью заниматься живописью. Творческая деятельность Аргунова развернулась в 1750-1760 годы. Известность ему принесли портреты Б. Шереметьева и В. Шереметьевой - самоуверенных и надменных дворян знатного рода. Аргунов, обучившийся у Гроота, овладел стилем западноевропейского парадного портрета. Не случайно он получил заказ написать портрет новой императрицы - Екатерины </w:t>
      </w:r>
      <w:r>
        <w:rPr>
          <w:rFonts w:eastAsia="Times New Roman" w:cs="Times New Roman" w:ascii="Times New Roman" w:hAnsi="Times New Roman"/>
          <w:sz w:val="32"/>
          <w:szCs w:val="32"/>
        </w:rPr>
        <w:t>II</w:t>
      </w:r>
      <w:r>
        <w:rPr>
          <w:sz w:val="32"/>
          <w:szCs w:val="32"/>
          <w:lang w:val="ru-RU"/>
        </w:rPr>
        <w:t xml:space="preserve">. </w:t>
      </w:r>
    </w:p>
    <w:p>
      <w:pPr>
        <w:pStyle w:val="Normal"/>
        <w:ind w:left="426" w:right="-668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br w:type="page"/>
      </w:r>
    </w:p>
    <w:p>
      <w:pPr>
        <w:pStyle w:val="Normal"/>
        <w:ind w:left="426" w:right="-668" w:hanging="0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i/>
          <w:iCs/>
          <w:sz w:val="40"/>
          <w:szCs w:val="40"/>
          <w:u w:val="single"/>
          <w:lang w:val="ru-RU"/>
        </w:rPr>
        <w:t xml:space="preserve">Живопись второй половины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u w:val="single"/>
        </w:rPr>
        <w:t xml:space="preserve">XVIII </w:t>
      </w:r>
      <w:r>
        <w:rPr>
          <w:b/>
          <w:bCs/>
          <w:i/>
          <w:iCs/>
          <w:sz w:val="40"/>
          <w:szCs w:val="40"/>
          <w:u w:val="single"/>
          <w:lang w:val="ru-RU"/>
        </w:rPr>
        <w:t>века.</w:t>
      </w:r>
    </w:p>
    <w:p>
      <w:pPr>
        <w:pStyle w:val="Normal"/>
        <w:ind w:left="426" w:right="-668" w:hanging="0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ind w:left="426" w:right="-668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ортретное искусство второй половины Х</w:t>
      </w:r>
      <w:r>
        <w:rPr>
          <w:rFonts w:eastAsia="Times New Roman" w:cs="Times New Roman" w:ascii="Times New Roman" w:hAnsi="Times New Roman"/>
          <w:sz w:val="32"/>
          <w:szCs w:val="32"/>
        </w:rPr>
        <w:t>VIII</w:t>
      </w:r>
      <w:r>
        <w:rPr>
          <w:sz w:val="32"/>
          <w:szCs w:val="32"/>
          <w:lang w:val="ru-RU"/>
        </w:rPr>
        <w:t xml:space="preserve"> века достигает подлинного расцвета. В это время творят крупнейшие живописцы Ф. Рокотов, Д. Левицкий и В. Боровиковский, создавшие блестящую галерею портретов современников, произведения, полные глубокой мысли, воспевающие красоту и благородство стремлений человека. Эти портреты не только донесли до нас образы многих замечательных людей, но и явились свидетельством высокого артистизма русских художников, их оригинальности, а также зрелости живописно-пластической культуры. Художники умели воссоздавать реальный образ с помощью различных живописных средств: изысканных цветовых оттенков, дополнительных цветов и рефлексов, богатейшей системой многослойного наложения красок. </w:t>
      </w:r>
    </w:p>
    <w:p>
      <w:pPr>
        <w:pStyle w:val="Normal"/>
        <w:ind w:left="426" w:right="-668" w:hanging="0"/>
        <w:jc w:val="both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 ряду крупнейших русских портретистов второй половины Х</w:t>
      </w:r>
      <w:r>
        <w:rPr>
          <w:rFonts w:eastAsia="Times New Roman" w:cs="Times New Roman" w:ascii="Times New Roman" w:hAnsi="Times New Roman"/>
          <w:sz w:val="32"/>
          <w:szCs w:val="32"/>
        </w:rPr>
        <w:t>VIII</w:t>
      </w:r>
      <w:r>
        <w:rPr>
          <w:sz w:val="32"/>
          <w:szCs w:val="32"/>
          <w:lang w:val="ru-RU"/>
        </w:rPr>
        <w:t xml:space="preserve"> века наиболее своеобразным был Ф. Рокотов. Он уже молодым человеком получил широкую известность как умелый и оригинальный живописец. Его творческое наследие значительно. Рокотов уже в 1760 году ученик Академии художеств, а через три года - ее преподаватель и затем академик. Служба отвлекла художника от творчества, а официальные заказы тяготили. В 1765 году Рокотов покинул Академию художеств и переехал навсегда в Москву. Там начался новый, творческий очень плодотворный период его жизни. Он стал художником просвещенного дворянства в независимой, а порой и вольнодумной Москве. В его произведения отразилось характерное для того времени стремление лучшей, просвещенной части русского дворянства следовать высоким нравственным нормам. Художник любил изображать человека без парадного окружения, не позирующим. Люди в поздних портретах Рокотова становятся более привлекательными в своей интеллектуальности и одухотворенности. Обычно Рокотов использует мягкое освещение и все внимание сосредоточивает на лицах. Люди в его портретах почти всегда чуть-чуть улыбаются, нередко пристально, иногда загадочно глядят на зрителя. Их объединяет нечто общее, какаято глубокая человечность и душевная теплота. По одухотворенности, живописности, общей изысканности многие портреты Рокотова имеют аналогию в портретной живописи лучших английских мастеров Х</w:t>
      </w:r>
      <w:r>
        <w:rPr>
          <w:rFonts w:eastAsia="Times New Roman" w:cs="Times New Roman" w:ascii="Times New Roman" w:hAnsi="Times New Roman"/>
          <w:sz w:val="32"/>
          <w:szCs w:val="32"/>
        </w:rPr>
        <w:t>VIII</w:t>
      </w:r>
      <w:r>
        <w:rPr>
          <w:sz w:val="32"/>
          <w:szCs w:val="32"/>
          <w:lang w:val="ru-RU"/>
        </w:rPr>
        <w:t xml:space="preserve"> века.              Когда расцветало творчество Рокотова началась деятельность другого крупнейшего живописца - Дмитрия Левицкого, создавшего серию правдивых, глубоких по характеристике портретов. Он родился, вероятно, в Киеве и вначале учился изобразительному искусству у своего отца - известного украинского гравера. В 1770 году на выставке в Академии художеств Левицкий выступил с рядом портретов, представ сразу же зрелым и крупным мастером. За один из них - архитектора А. Кокоринова - он был удостоен звания академика. Художник еще опирается на традиции барочного портрета. Вскоре Левицким была создана знаменитая серия портретов смолянок - воспитанниц Смольного института. Выполненная по заказу императрицы Екатерины </w:t>
      </w:r>
      <w:r>
        <w:rPr>
          <w:rFonts w:eastAsia="Times New Roman" w:cs="Times New Roman" w:ascii="Times New Roman" w:hAnsi="Times New Roman"/>
          <w:sz w:val="32"/>
          <w:szCs w:val="32"/>
        </w:rPr>
        <w:t>II</w:t>
      </w:r>
      <w:r>
        <w:rPr>
          <w:sz w:val="32"/>
          <w:szCs w:val="32"/>
          <w:lang w:val="ru-RU"/>
        </w:rPr>
        <w:t xml:space="preserve"> она принесла ему подлинную славу. Художник изобразил каждую из воспитанниц этого привилегированного дворянского учебного заведения за любимым занятием, в характерной позе. Левицкий прекрасно передал очарование молодости, счастья юной жизни, разные характеры. Интимные портреты Левицкого эпохи расцвета его творчества, который приходится на 1770-1780-е годы, представляют вершину достижений художника. В Петербурге он написал посетившего русскую столицу французского философа Дени Дидро, нарочито изобразив его в домашнем халате и без парика. Исполнены грации, женственности в своих портретах М. Львова, пустой светской красавицей представляется Урсула Мнишек, расчетливая кокетливость присуща примадонне итальянской комической оперы певице А. Бернуцций. Левицкий по-разному относился к моделям своих портретов: к одним - с теплотой и сочувствием, к другим - как бы безразлично, третьих осуждал.  Как и многие русские художники того времени, Левицкий получал за свои портреты намного меньше, чем заезжие иностранные живописцы. Он умер в тяжелой нужде глубоким стариком, до последних дней не оставляя кист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headerReference w:type="default" r:id="rId2"/>
      <w:type w:val="nextPage"/>
      <w:pgSz w:w="11906" w:h="16838"/>
      <w:pgMar w:left="1134" w:right="1983" w:gutter="0" w:header="720" w:top="776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1T11:41:00Z</dcterms:created>
  <dc:creator>Alexandre Katalov</dc:creator>
  <dc:description/>
  <dc:language>en-US</dc:language>
  <cp:lastModifiedBy>Alexandre Katalov</cp:lastModifiedBy>
  <cp:lastPrinted>1997-05-13T21:29:00Z</cp:lastPrinted>
  <dcterms:modified xsi:type="dcterms:W3CDTF">1997-05-13T19:20:00Z</dcterms:modified>
  <cp:revision>51</cp:revision>
  <dc:subject/>
  <dc:title>    История искусства не знает более крутого поворота от средневековья к новому времени, чем в России на-чала </dc:title>
</cp:coreProperties>
</file>