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1107279620"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1138375850"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203151634"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710546142"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