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 xml:space="preserve">  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ab/>
        <w:t>Финансовый уче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 xml:space="preserve">Тема № 1.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Принципы построения и организации финансового уче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1. Общие принципы организации ФУ на предприятия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2. Система счетов, объекты ФУ и их характеристик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3. Перспективы развития и совершенствования ФУ и отчет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1. Общие принципы организации БУ на предприятия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ействующим Положением “О БУ и отчетности в РФ” установлены основные принципы организации ФУ на предприятиях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1. БУ имущества, обязательств и хозяйственных операций ведется на предприятиях способом двойной записи в соответствии с Планом счетов. С 01.01.96 года исключением являются малые предприятия, численность которых составляет 15 человек, а годовой оборот не превышает 100-тысячный размер минимальной зарплаты. На этих предприятиях двойная запись не ведется. Вместо нее ведется финансовый счет “Доходы и расходы”. Разница между доходами и расходами - это финансовый результат деятельност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2. Основанием для записи в учетных регистрах являются первичные документы, которые фиксируют фактическое совершение х/о. Первичные документы заполняют в момент возникновения х/о; они содержат все необходимые реквизиты, правильно оформленные и имеют подписи ответственных лиц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3. Имущество, обязательства и х/о для отражения в БУ и отчетности подлежат оценке, которая определяется путем суммирования фактически произведенных расходов. Оценка осуществляется в отечественной валюте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4. С целью обеспеченности достоверности данных ФУ проводят инвентаризацию имущества и финансовых обязательств и оформляются ее результат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5. Соблюдение в течение отчетного года учетной политики, оценки имущества и финансовых обязательст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6. Правильность отражения доходов и расходов по отчетным периода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7. Тождество данных аналитического и синтетического учет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2. Система счетов, объекты ФУ и их характеристик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ля организации ФУ применяется система счетов, разработанная в новом плане счетов БУ финансово-хозяйственной деятельности предприятия. В соответствии с этим планом применяются счета за исключением всех счетов для учет затрат на производств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Объекты ФУ - все имущество предприятия в соответствии с классификацией по функциональной роли и источников образовани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денежные средства на расчетном и валютном счете, в кассе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расчеты: - с поставщика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- с покупателя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- с организациями соцстраха и пенсионного обеспеч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- с бюджет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- с банк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- с персоналом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производственные запасы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основные средства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капитальные вложения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нематериальные активы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финансовые вложения в ценные бумаги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готовая, отгруженная и реализованная продукция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фонды, резервы и займы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финансовые результаты и использование прибыл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3. Перспективы развития и совершенствования ФУ и отчет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За последние годы в ФУ и отчетности произошли большие изменения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1) издано Положение о БУ и отчетности в РФ, регламентирующие организацию и методологию БУ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2) создан новый план счетов БУ финансово-хозяйственной деятельности предприятия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3) изменена методология учета основных средств, УК, капитала, прибыли, специальных фонд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4) ответственность за ведение БУ возложена на руководство предприятия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5) внесены изменения в бухгалтерскую отчетность: в балансе, в приложении к нему, которые приближены к международной практике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6) разработаны отдельные бухгалтерские стандарты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Вместе с тем существующая практика БУ не соответствует требованием рыночной экономики и международным стандартам. Для успешного проведения реформы БУ департаментом БУ и отчетности Минфина РФ определены направления развития и совершенствования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1) создание системы нормативного регулирования БУ. Для этого разработан закон “ о БУ”, закон одобрен Гос. Думой и должен быть одобрен Советом Федерации и Президентом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2) внедрение международных стандартов БУ, что позволит решить проблему гармонизации БУ в странах с рыночной экономикой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3) повышение профессионального уровня главных бухгалтеров путем сертификации, что позволит повысить их профессиональный уровень. Главный бухгалтер должен иметь высшее образование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4) разработка организационной системы БУ, связанной с разделением ФУ и БУ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5) повышение уровня автоматизации учетно-вычислительных работ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6) совершенствование отчетности в соответствии с международной практико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Тема № 2. Учет денежных средств и расчет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1. Основные принципы организации учета денежных средств и расчетных операц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2. Учет денежных средств на расчетном счете в банка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3. Учет денежных средств на валютном счете в банка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4. Учет наличности в кассах предприят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5. Учет подотчетных сум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6. Учет расчетов по товарным и нетоварным операция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7. Учет расчетов по претензия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8. Учет внутрихозяйственных и междубалансовых расчет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9. Учет расчетов с персоналом по оплате труда и прочим операциям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10. Учет расчетов по социального страхованию, пенсионного обеспечению и другим внебюджетным платежа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11. Платежи в бюджет и учет расчетов с бюджето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12. Учет расчетов с разными дебиторами и кредитора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13. Учет расчетов с банка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14. Учет краткосрочных и долгосрочных кредит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15. Инвентаризация денежных средств, расчетных операций и отражение ее результатов в учет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1. Основные принципы организации учета денежных средств и расчетных операц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В процессе хозяйственной деятельности предприятия возникают хозяйственные связи с целью бесперебойного снабжения непрерывного процесса производства, своевременности расчетов. Хозяйственные связи устанавливаются с другими предприятиями, организациями и учреждениями на основаниями хозяйственных договоров. В соответствии с этими договорами предприятие становится поставщиком, покупателем или плательщиком. Правильная организация расчетов между предприятиями имеет важное значение для своевременных поступлений денежных средств, а значит ускоренной оборачиваемости оборотных средств. В процессе производственной деятельности у предприятия возникают отношения с его работниками, организациями соц. и мед. страхования, пенсионным фондом, бюджетом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Все расчеты предприятия осуществляются в денежной форме. Денежные расчеты ведутся в виде безналичных платежей, либо наличными деньгами. В условиях рыночной экономики безналичные расчеты ведутся с помощью векселей, чеков и других документов - заменителей наличных денег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Безналичные расчеты ведутся через расчетный и текущий счет, которые открываются в учреждении банков, обслуживающих предприятие, а также путем взаимных платежей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Помимо расчетов за проданную продукцию и приобретения материальных ценностей, предприятие осуществляет безналичные расчеты различных банковских, кредитных и расчетных операций, которые заменяют наличные деньги в оборот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Применение безналичных расчетов снижает расходы на денежное обращение, сокращение потребности в наличных деньгах, концентрирует в банках свободные денежные средства предприятий, обеспечивает сохранность денежных средст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Безналичные расчеты осуществляются путем перечисления денежных средств со счета плательщика на счет поставщика. Посредник для осуществления этих расчетов - учреждение банк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Банк- юридическое лицо, которое создано для привлечения денежных средств предприятий и размещения их на условиях возвратности, платности, сроч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Банковская системы РФ : ЦБ и коммерческие банк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Предприятие вправе выбирать коммерческий банк для осуществления расчетов и платежей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Между предприятием и банкам заключается кредитный договор, в соответствии с которым осуществляется обслуживание предприятия по всем расчетным операциям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расчеты по платежам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выдача наличных денег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предоставление креди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Предприятие имеет право открыть в учреждении банка расчетный, текущий, валютный сче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2. Учет средств на расчетном счете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ля осуществления расчетных операций в наличной и безналичной форме предприятие открывает в учреждении банка расчетный счет. Право открытия расчетного счета предоставляется организации, которая является  юридическим лицом и имеет самостоятельный баланс. Открытие расчетного счета регулируется законодательством, в соответствии с которым предприятие предоставляет банку следующие документы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1) заявление на открытие расчетного счета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2) свидетельство о регистрации предприятия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3) копия Устава предприятия, заверенного нотариально, и Учредительного договора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4) карточка с образцами подписей и оттиском печати - 2 экземпляра - заверенные нотариально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5) справка о постановке на учет в налоговую инспекцию и пенсионный фонд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На основании этих документов банк и предприятие заключают договор на расчетно-кассовое обслуживание, в котором оговариваются все условия расчетов между предприятием и учреждением банк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ля осуществления расчетов по текущим операциям предприятия в учреждении банка предприятие предоставляет первичные документы, в которых указываются все необходимые реквизиты плательщика и получателя денежных средств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1) наименование плательщика и получателя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2) расчетный счет плательщика и получателя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3) корреспондентские счета банков, обслуживающих предприятие плательщика и получателя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4) наименование продукции, услуг, по которым идут расчеты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5) сумм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Расчетный счет в банке открывается предприятию и ему присваивается определенный номер, в соответствии с которым в дальнейшем производят все расчеты. Банк на каждое предприятие открывает лицевой счет, где и ведется учет движения денежных средств предприятия. Для зачисления денег на расчетный счет и их перечисление с расчетного счета предприятие предоставляет учреждению банка платежное поручение (требование) с подписями руководителя и главного бухгалтера, которые в дальнейшем сверяются с карточкой с образцам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Аналитический учет операций на расчетный счет ведется в бухгалтерии предприятия на основании выписки из расчетного счета, которая предоставляется учреждением банка. Периодичность составления выписок зависит от движения денежных средств на предприятии ежедневно или один раз в неделю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Синтетический учет операций на расчетном счете ведется на счете 51 “Расчетный счет” - активный (в банке - пассивный). Поступления - по Дт ( в выписка банка - по Кт), расход, списание денег - по Кт ( в выписке - по Дт). Сальдо дебетовое наличие денежных средст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Дт 51 корреспондируется с Кт - 46 (зачисление выручки при реализ. по методу оплаты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62 (зачисление выручки реализации по методу отгрузки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90 (зачисление краткосрочных кредитов банка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92 (зачисление долгосрочных кредитов банка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94 (краткосрочные займы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95 (долгосрочные займы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50 (возврат поступления наличных денег (в) из кассы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76 (поступление прочих денежных средств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68 (возврат из бюджета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75 (увеличение УК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69 (возврат из ПФ, ФСС, ФМС и ФЗ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67 ( возврат внебюджетных платежей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Кт 51 корреспондируется с Кт - 6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9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92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94, 95 (погашение займов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50 (выдача зарплаты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76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68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69 (погашение задолженности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67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75 (расчеты с учредителями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Регистр для ведения синтетического учета по Дт счета 51 - при журнально-ордерной форме - ведомость № 2, где на основании первичных документов в шахматном порядке отражается поступление денег на расчетный счет в течение месяца и подсчитывается оборот за месяц (итог ведомости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Синтетический учет по Кт 51 - ведется в журнале-ордере № 2, где на отражаются записи по Дт корреспондирующих счетов, в конце месяца - итог и конечный остаток, который равен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остаток на начало месяца + обороты по ведомости № 2 - обороты журнала-ордер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 xml:space="preserve">Полученный остаток записывается в ведомость № 2 и сверяется с выпиской по счету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ля учета операций на расчетном счете с наличными денежными средствами применяются следующие первичные документы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1) объявление на взнос наличными - применяется для зачисления денежных средств, оставшихся в кассе (несвоевременно выданная зарплаты, выручка от покупателей и др.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2) чек - выдача денежных средств наличными с расчетного счета. Он находится в чековой книжке, которая выдается предприятию банком. При получении денег наличными заполняется чек в чековой книжке и корешок чека. В чеке и корешке указывается сумма денежных средств, на какие цели она получена (на хозяйственные нужды, для выдачи зарплаты). Чек и корешок подписывается руководителем и главным бухгалтером. Чек остается в банке, а корешок - как оправдательный документ - в кассе предприят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3. Учет денежных средств на расчетном счете в банке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 xml:space="preserve">В связи с переходом к рыночной экономике предприятия получили право осуществлять операции с иностранной валютой. С этой целью в банке открывается валютный счет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ля совершения валютных операций банк должен иметь разрешение от ЦБ РФ (лицензию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Операции с иностранной валютой совершаются в следующей валюте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доллары СШ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немецкие марк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французские франк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фунты стерлинг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ля открытия валютного счет предприятие предоставляет в банк документы, аналогичные документам при открытии расчетного счета. Между банком и предприятием заключается “Договор о расчетно кассовом обслуживании”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При ведении операций на валютном счете предприятие имеет право зачислять выручку от ВЭД, покупать валюту и продавать ее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При поступлении выручки и иностранной валюте в соответствии с законодательством, предприятие обязано 50 % выручки продавать на валютном рынке через уполномоченные банки. Остальные 50 % зачисляют на валютный сче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Основные первичные документы для ведения валютных операций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1) поручение на обязательную продажу валю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2) платежное поручения для ведения безналичных расчет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ля получения валюты наличными применяется чековая книжк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Учет валютных операций ведется на сч. 52 “Валютный счет” . Учет средств на этом счете ведется в измерениях: в валюте и в рублях. Пересчет валюты в рубли осуществляется по курсу ЦБ в момент зачисления валюты. Все остальные операции в валюте (перечисление средств для расчета с поставщиками, продажа, выдача средств в подотчет, командировочные, осуществляются в иностранной и отечественной валюте. Помимо учета валютных средств ведут учет курсовой разницы как прибыль или убыток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Счет 52 имеет субсчета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52-1 - валютные счета внутри стран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52-2 - валютные счета за рубежо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ля учета денежных средств в иностранной валюте, подлежащих продаже на рынке применяется счет 57 “Переводы в пути”. По Дт 57 отражаются операции, связанные со списанием иностранной валюты с транзитного счета в банк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Списание с транзитного счета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57 Кт 52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Продажа валюты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48 Кт 57    (48 “Реализация прочих активов”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Зачисление выручки от продажи валюты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51 Кт 48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Курсовая разница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48 Кт 80 (если прибыль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80 Кт 48 (если убыток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Оставшаяся часть валютных средств отражается в учете аналогично учету денежных средств на расчетном счете. Зачисление выручки на валютном счете ( в валюте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52 Кт 46 (в момент оплаты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52 Кт 62 ( в момент отгрузки) - в зависимости от формы расче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Учет - в рублях и валют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Аналитический учет на счете 52 ведется аналогично учету на счете 51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4. Учет наличности в кассе предприятия.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 xml:space="preserve">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Предприятие выдает в виде наличных средств зарплату и незначительные расходы на хозяйственные нужды. Порядок ведения кассовых операций регламентируется инструкцией банка России “О порядке ведения кассовых операций”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Количество денег на предприятии ограничено. Их лимит устанавливается учреждением банка, обслуживающим предприятие, что способствует сохранности наличных денежных средств. Все операции с наличными деньгами осуществляются через кассу предприяти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Касса - специальное помещение, которое оборудовано сейфом и сигнализацие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Выдача денежных средств из кассы осуществляется кассиром. Он - материально ответственное лицо и несет ответственность за сохранность денежных средств в кассе. При приеме на работу главный бухгалтер обязан получить от кассира расписку, где указывается, что ответственным лицом является кассир. Это указывается в договоре о материальной ответственност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Сейчас главный бухгалтер имеет право совмещать свою должность с должностью кассира. Это не снижает ответственность за сохранность денежных средств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Поступление и выдача денег осуществляется на основании первичных документов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а) поступление: приходный кассовый ордер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б) выдача: расходный кассовый ордер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Основные реквизиты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наименование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номер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дата выписки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от кого получены деньги или на какие цели выданы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сумма прописью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ПКО подписывается кассиром, затем главным бухгалтером. К нему прикладывается квитанция, которая отрывается и отдается лицу, внесшему деньги в кассу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РКО выписывается главным бухгалтером и подписывается главным бухгалтером, затем передается в кассу предприяти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Аналитический учет кассовых операций ведется кассиром в “Кассовой книге” или в “ Отчете кассира”. По мере движения наличных денежных средств на основании первичных документов производятся записи в кассовую книгу при поступлении и расходовании денег. Кассовая книга ведется ежедневно. В конце дня выводится остаток денег в кассе. Если движение денежных средств незначительное, то аналитический учет понедельно. Аналитический учет кассовых операций ведется в кассовой книге двух экземплярах. Выдача денежных средств кассиром осуществляется только на основании РК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Синтетический учет ведется на счете 50 “Касса”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Дт - поступление денежных средств Кт - 51, 52, 55, 62, 76, 71 и др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Кт - выдача наличных денежных средств - Дт 70, 71, 75, 43, 97, 51, 52, 26 и др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Синтетический учет ведется в ведомости № 1 по Дт сч. 50, по Кт сч. 50 - в журнале-ордере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Если предприятием осуществляется выдача иностранной валюты через кассу, то для ведения кассовых операций в валюте открывается специальный субсчет для учета денег в иностранной валюте и специальный субсчет для учета в отечественной валюте в соответствии с курсо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 xml:space="preserve">5. Учет подотчетных сумм.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ab/>
        <w:t xml:space="preserve">Помимо выплаты зарплаты предприятие выдает наличными из кассы также подотчетным лицам. Выдача подотчетных сумм производится на командировочные расходы и хозяйственные нужды. Список подотчетных лиц устанавливается руководителем предприятия, выдача производится в соответствии с указом руководителя. По мере расходования денежных средств подотчетным лицом составляется отчет, где отражается на основании оправдательных первичных документов фактический расход денежных средств, а остаток неизрасходованных денег - возвращается в кассу. Израсходованние средства списываются на затраты производства, в зависимости от целей расходования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Порядок учета командировочных расходов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На основании приказа руководителя работники направляются в командировку для выполнения служебных обязанностей.  оплата их расходов. Перечень расходов и нормативов их оплаты устанавливается Мин. Фин. В соответствии с этим осуществляется выплата командировочных расход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Сейчас состав оплачиваемых командировочных. расходов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1) проезд до места назначение (туда и обратно)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2) оплата жилья по найму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3) суточные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4) прочие расходы при наличии оправдательных документов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- оплата телефон. разговоров (производственного характера)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- проезд на городском транспорте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- оплата приемов, связанных со служебной необходимостью (в пределах норм Минфина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 xml:space="preserve">По возвращению из командировки подотчетное лицо составляет авансовый отчет и прикладывает к нему оправдательные документы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1-я часть фин. отчета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- фамилия командировочного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- срок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- подотчетная сумма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- израсходовано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- не израсходовано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- остаток задолжен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2-я часть (обратная сторона)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- расходы на основании всех приложен. документов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- суточные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- кол-во дней в командировке (день отбытия и день прибытия считается как 2-а дня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 xml:space="preserve"> Суточные определяется умножением кол-ва дней в командировке на лимит (на одни сутки). При поездке за рубеж суточные. устанавливается Минфином. для каждой страны в отдельности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При поездке в командировку сохраняется з/п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Суточные = 15.000 руб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Проезд оплачивается по билет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Проживание - по предъявленной квитанции, если ее нет, то 3.000 руб./день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 xml:space="preserve"> В пределах этих нормативов производится оплата расходов, связанных с командировкой. Расходы сверх этих сумм м.б. оплачены за счет прибыли предприяти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Авансовый отчет о командировочных расходах составляется не позднее трех дней после возвращения из командировки, если отчет не составлен, бухгалтерия может задержать выплату зарплаты. Авансовый отчет подписывается подотчетным лицом, главным бухгалтером и руководителем предприят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Аналитический учет ведется в ведомости № 7, где по каждому подотчетному лицу отражается остаток задолженности по подотчетной сумме, выдано, израсходовано, остаток после возмещени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Выдача на хоз. нужды осуществляется доверенным лицом, которое устанавливается руководством. Подотчетные суммы - на приобретение товарно-материальных ценностей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ля приобретения ТМЦ подотчетному лицу выписывается доверенность, где указываются реквизиты подотчетного лица, ,наименование ТМЦ, сумма. Заводят книгу учета “Выданных ценностей”. На основании доверенности и счета на получение ТМЦ выписывается РКО и производится выплата денежных средств. По совершении хозяйственной операции подотчетное лицо сдает документы в бухгалтерию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Синтетический учет ведется на счете 71 “Расчеты с подотчетными лицами”. Счет предназначен для обобщения информации о расчетах с работниками по получении в подотчет сум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Дт - выдача денег под отч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Кт - израсходование денежных средств подотчетными лица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 xml:space="preserve">Выдача денег под отчет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71 Кт 5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 xml:space="preserve">Кт 71 Дт 26 - командировочные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Кт 71 Дт 20 - приобретение материалов для производств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25 - ТМЦ для нужд цех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Периодически  производится инвентаризация подотчетных сум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Недостача - Дт 84 Кт 71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Списание недостачи - Дт 70 (73), Кт 84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Синтетический учет ведется в журнале-ордере № 7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br w:type="column"/>
      </w: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 xml:space="preserve">6. Учет расчетов по товарным и нетоварным операциям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Расчеты по товарным и нетоварным операциям - если предприятие поставщик или заготовитель ТМЦ. Расчеты по нетоварным операциям связаны с погашением задолженности банку, бюджету, работникам предприятия, органам соцстраха, пенсионному фонду и др. Все расчеты между предприятием осуществляются на основании хозяйственных договор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ab/>
        <w:t xml:space="preserve">Учет расчетов по товарным операциям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Существуют следующие формы расчет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платежное требова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платежное поруч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платежное требование-поруч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аккредитив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особые сче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в порядке плановых платеже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в порядке зачета взаимных требован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почтовые перевод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бартерные сделк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Применение этих форм зависит от договоренности между предприятием- поставщиком и покупателем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sz w:val="12"/>
          <w:szCs w:val="12"/>
        </w:rPr>
        <w:t>Расчеты платежными требования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Сейчас почти не применяется (применяется платежное требование-поручение). Предприятие-поставщик выписывает счет платежное требование. На практике эта форма называется акцептной. Существуют две ее разновидности: предварительный и последующий акцепт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Предварительный акцепт - в течение трех дней банк ждет ответ от покупателя. По истечение срока покупатель дает указание банку о перечислении денежных средств с расчетного счета плательщика на расчетный счет поставщика. Если ответа нет, то банк воспринимает это как согласие и перечисляет деньги поставщику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Последующий акцепт - при поступлении счета в банк плательщика, банк перечисляет деньги с расчетного счета плательщика на расчетный счет поставщика и в течение трех дней ждет согласия покупателя (молчание - согласие). Если покупатель не дает согласие на оплату или отказывается от акцепта, то банк изучает причину отказа и возвращает деньги плательщик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Существует полный и частичный отказ от акцепта. Полный - при поступлении счета не по адрес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Синтетический учет при акцептной форме ведется следующим образо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Поставщик:     Дт 45 Кт 40 (отгрузка продукции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ab/>
        <w:t xml:space="preserve">   Дт 46 Кт 45 ( фактическая себестоимость реализованной продукции </w:t>
        <w:tab/>
        <w:tab/>
        <w:t xml:space="preserve">   списывается)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ab/>
        <w:t xml:space="preserve">   Дт 51 Кт 46 (оплата, зачисление выручки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 xml:space="preserve">Покупатель     Дт 10 Кт 60 (акцептован счет платежное требование поставщика за </w:t>
        <w:tab/>
        <w:tab/>
        <w:t xml:space="preserve">   ТМЦ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ab/>
        <w:t xml:space="preserve">   Дт 60 Кт 51 (оплата счета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Расчеты платежными поручениями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Покупатель(счет платежное поручение) ==&gt; банк ==&gt; средства поставщику ==&gt; отгрузк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Поставщик:   Дт 51 Кт 62 (зачисление выручки от покупателя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ab/>
        <w:t xml:space="preserve"> Дт 62 Кт 46 (отражение реализации в момент поступления средств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ab/>
        <w:t xml:space="preserve"> Дт 46 Кт 40 (отгрузка продукции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Покупатель:  Дт 60 Кт 51 (перечисление средств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ab/>
        <w:t xml:space="preserve"> Дт 10 Кт 60 (приходование ТМЦ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Аккредитивная форма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Недостаток - отвлечение средств из оборо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 xml:space="preserve">1. Выставление аккредитива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55-1 Кт 51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 xml:space="preserve">2. Расчеты аккредитивами с поставщиком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60 Кт 55-1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 xml:space="preserve">3. Оприходование ТМЦ, поступивш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10 Кт 6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 xml:space="preserve">4. Возврат неиспользованных средств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51 Кт 55-1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Плановые платежи: применяются в торговл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Расчетным путем взаимодействия: у предприятий, оказывающих постоянные услуги друг друг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 xml:space="preserve">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Кроме расчетов по товарным операциям на предприятии существуют и другие виды расчетов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по претензиям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внутрихозяйственные расчеты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междубалансовые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по социальному страхованию и другим внебюджетным платежам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с работниками предприятия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с бюджетом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с разными дебиторами и кредиторами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с банком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совместные предприят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br w:type="column"/>
      </w: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7. Расчеты по претензия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 xml:space="preserve">Претензия предоставляется поставщикам, подрядчикам, транспортным и другим организациям за непоставку материальных и других ценностей или недооказание услуг, за поставку некачественной продукции, за хищение по вине транспортных организаций и др. </w:t>
        <w:tab/>
        <w:t xml:space="preserve">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ругие причины: - несоответствие цен, тарифов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брак  и внутренние простои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ошибочное списание учреждением банк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Учет претензий ведется на счете 63 “ Расчеты по претензиям” - активны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Дт - сумма претензий поставщикам и др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63 Кт 60 - за недопоставленный груз, арифметические ошибки в счете, несоответствие тарифов и др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За несвоевременную поставку поставщику предъявляются штрафы, пени, неустойки. Их учет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63 Кт 8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Поступление платежей по претензиям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50, 51, 52 Кт 63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Суммы, которые, как выяснилось, взысканию не подлежат, относятся на те же счета, с которых были приняты на учет по Дт 63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9. Расчеты с персоналом по оплате труд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Расчеты по выплате зарплаты, премий, пособий, доходов по акциям и др. ценным бумага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Учет расчетов с рабочими ведется на счете 70 - пассивны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Кт - начисление всех видов выплат - в корреспонденции 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20 - начисление зарплаты за изготовление продукц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23 - ... вспомогательного производств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25 - ... управленческий персонал цеха и прочий персонал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26 - ... общеуправленч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31 - ... освоение новой продукции и кап. ремонт</w:t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89 - ... время очередного отпуск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88 - начисление доходов в виде премий, материальной помощ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81 - ... в виде дивидендов, прем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96 - зарплата за счет средств целевого финансирова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69 - пособия по временной нетрудоспособнос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43 - зарплата грузчика за погрузку ТМЦ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44 - начислена зарплата работникам торговл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Выдача и удержание из зарплат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Дт 70 Кт 5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Кт 51 (если зарплата выдается через сберкассу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Кт 68 ( удержание налогов, подоходный налог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Кт 94 (поступление средств от заимодавцев (креме банков) по краткосроч</w:t>
        <w:tab/>
        <w:t>ным займам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 xml:space="preserve">  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Кт 95 ( ...долгосрочным...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 xml:space="preserve">Дт 76 (удержаны платежи по товарам, приобретенным в кредит, начислены </w:t>
        <w:tab/>
        <w:t>платежи за квартплату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Выдача зарплаты осуществляется из кассы в течение трех дней. По истечении этого срока несвоевременно выданная зарплата, называется депонированной и отражается в реестре депонированной зарплаты). По каждому депоненту заводится депонентская карточка, где отражается депонентская задолженность и ее выдач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Учет депонированной зарплаты ведется на счете 76 (субсчет - расчеты с депонентами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Образование депонированной зарплат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70 Кт 76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 xml:space="preserve">Выплата депонированной зарплаты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76 Кт 5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10. Расчеты по социальному страхованию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Предприятие в соответствии с законодательством осуществляет отчисление на соцстрах, пенсионное обеспечение, мед. страхование и в фонд занятости (бесплатная подготовка кадров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Соцстрах - пособия по временной нетрудоспособности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Учет этих расчетов ведется на счете 69. Начисление суммы по этим видам расчетов регулируется законодательными актами. 69 - пассивный счет, имеет четыре субсчета, соответствующих видам отчислений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69-1 - ФСС - 5,4%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69-2 - ПФ - 1% + 28%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69-3 - ФОМС - 3,6%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69-4 - ФЗН - 1,5%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Кт 69 - начисление сумм, подлежащих перечислению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Дт - отчисления в фонды осуществляется за начисленной за отчетный период зарплат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Кт 69 Дт 20, 23, 25, 26, 28, 29, 30, 31, 43, 89, 96 и т.д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Дт 69 - уплата начисленных сум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Кт - денежные счета: 50, 51, 70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br w:type="column"/>
      </w: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11. Учет расчетов с бюджето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Расчеты с бюджетом производятся предприятием по различным видам налогов. Учет расчетов ведется на счете 68 - пассивно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 xml:space="preserve">Кт 68 - начисление налогов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Кт 68 Дт 46,47,48 - различные налоги и сборы, уплачиваемые из выручки за реализованную продукцию, выбытие ОС, продажу прочих актив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Кт 68 Дт 81 - налог на прибыл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Кт 68 ДТ 70, 75 - подоходный налог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Кт 68 Дт 51 - возврат налог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Дт 68 - погашение задолженнос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68 КТ 50 (по почте), 51, 52, 90 (за счет кредитов банка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Списание НДС по поступившим материалам, ОС и др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68 Кт 19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Исполнительный лист - задолженность, устанавливаемая в судебном порядке (алименты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12. Учет расчетов с разными дебиторами и кредитора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У предприятий возникают единовременные расчеты с организациями, учреждениями и работниками, т.е. с разными дебиторами и кредиторами . Учет расчетов ведется  на счетах 73 “Расчеты с персоналом по прочим операциям” и 76 “Расчеты с разными дебиторами и кредиторами” - активно-пассивны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Счет 73 имеет три субсчета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73-1 - расчеты за товарны, проданные в креди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73-2 - расчеты по предоставленным займа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73-3 - расчеты по возмещению материального ущерб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Счет 76 - прочая дебиторская и кредиторская задолженность (разовая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 xml:space="preserve">В балансе: А - прочая дебиторская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ab/>
        <w:t xml:space="preserve">       П - прочая кредиторска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 xml:space="preserve">Тема № 3.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Учет производственных запас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1. Понятие и классификация ПЗ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2. Первичные документы по движению ПЗ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3. Аналитический учет ПЗ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4. Учет МБП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5. Учет заготовления и приобретения МЦ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6. Учет расхода МЦ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7. Инвентаризация ПЗ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 xml:space="preserve">1. </w:t>
      </w: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Понятие и классификация производственных запас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ПЗ - предметы труда, обслуживающие один производственный цикл, их стоимость полностью включается в себестоимость продук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Операции по ПЗ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1) заготовление и приобретение у поставщиков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2) движение запасов на предприятии (внутренние перемещения со склада на производство и т.п.)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3) реализаци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Система показателей по ПЗ (показатели в натуральных и стоимостных единицах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остатки на начало периода</w:t>
      </w: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 xml:space="preserve"> =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1 месяц, декаде, квартал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остатки на конец период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приход за период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расход за период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Учет ПЗ устанавливается учетной политикой предприятия, которая отражает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1) метод оценки ПЗ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2) порядок отражения ПЗ на счетах (заготовление и приобретение)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3) критерий отнесения ПЗ к МБП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4) порядок списания МБП (учета выбытия МБП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Классификация ПЗ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1. По критерию функциональной роли ПЗ и их назначению в процессе производства (экономическая классификация)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- сырье (руда, хлопок-сырец и т.д.)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- основные материалы (металл, ткань)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- покупные полуфабрикаты (детали, которые войдут в изделия)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- вспомогательные материалы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- отходы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 xml:space="preserve">- тара (инвентарная - многократно обслуживает производство, учитывается </w:t>
        <w:tab/>
        <w:t>в составе ОС - напр., контейнер; неинвентарная - реализация вместе с това-</w:t>
        <w:tab/>
        <w:t>ром; залоговая - дается залог, затем возвращается тара)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- топливо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- запасные части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- МБП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2. По техническим характеристикам и физико-химическим свойствам предметов труда (техническая классификация)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- это систематизированный перечень потребляемых в производстве МЦ с указанием наименования, сорта, марки, единицы измерения; каждой позиции присваивается свой номенклатурный номер. Типовая номенклатура утверждена Госкомстат. России для всех предприят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Если в номенклатуре указывается цена единицы измерения, то это “номенклатура-ценник”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Себестоимость ПЗ формируется на базе цен их приобретения (без НДС) за исключением отдельных групп товаров, по которым НДС включается в себестоимост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В себестоимость включается: оплата процентов за отсрочку оплаты, которая предоставляется поставщикам, наценки; комиссионные вознаграждения; оплата брокерских услуг; таможенные пошлины; оплата транспортных услуг; затраты на тар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Задачи БУ в отношении ПЗ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1. Правильное и своевременное документальное отражение операции по движении ПЗ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2. Определение фактической себестоимости приобретенных ПЗ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3. Осуществление контроль за использованием ПЗ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4. Выявление излишка или недостаток ПЗ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2. Первичные документы по движению производственных запас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1. Журнал учета поступающих грузов. (регистрация на основе транспортных документов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2. Доверенность подотчетным лицом для получения ТМЦ, грузов (агент снабжения, экспедитор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3. Журнал учета выданных доверенностей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4. Приходный ордер (оформление ТМЦ на склад). Составляется в день поступления материалов на склад материально ответственным лицом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5. Акт о приемке материальных ценностей (если есть какие-либо несоответствия: количество, нет документов, качество). Составляется вместо приходного ордера в двух экземплярах в присутствии представителя поставщика или другого незаинтересованного лица. Один экземпляр передается поставщику, один экземпляр - вместо приходного ордер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6. Лимитно-заборная карта - для учета отпуска, расхода ПЗ. Это ограничение на ту часть ПЗ, которую следует выдать со склада кладовщиком цехам подразделениям и др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7. Карточка складского учета (ведется на складе и составляется для каждого номенклатурного номера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Кладовщик указывает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остаток ПЗ на начало месяца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приход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выдачу (расход)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остаток на конец месяц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8. Реестр приемки-сдачи документов (отражаются все приходно-расходные документы, которые передаются в бухгалтерию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9. Ведомость учета остатков материалов на складе (в нее попадают данные из карточек складского учета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 xml:space="preserve">Приемка груза осуществляется в соответствии с инструкцией “О порядке приемки груза”. Если выявлено несоответствие, то комиссия составляет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  <w:u w:val="single"/>
        </w:rPr>
        <w:t>акт о приемке груз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. Это основание для предъявления претензий. При автомобильных перевозках акт можно не составлять, а сделать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  <w:u w:val="single"/>
        </w:rPr>
        <w:t xml:space="preserve"> отметку на транспортной накладной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. На поступившие материалы получают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  <w:u w:val="single"/>
        </w:rPr>
        <w:t xml:space="preserve"> расчетные документы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 xml:space="preserve">, которые регистрируются в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  <w:u w:val="single"/>
        </w:rPr>
        <w:t>журнале учета поступивших грузов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. Затем эти документы сверяют с договором поставки. Если все в порядке, то производится акцепт и расчетные документы оформляются бухгалтерией для оплаты. Для подотчетных лиц выписывается приходный ордер: один экз. - в бухгалтерию, один - остается на склад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Остатки ПЗ выводятся по формуле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О конечные = О начальные + П - Р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3. Аналитический учет производственных запас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 xml:space="preserve">Аналитический У ПЗ может вестись либо по фактической средней себестоимости, либо в оценке по учетным ценам (договорная, плановая, расчетная цена). Учетная цена определяется предприятием на основе договора поставки, цен прошлого месяца с индексацией. Учетная цена носит условный характер и не совпадает с фактической 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По фактической средней себестоимости (балансовый метод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 xml:space="preserve">1) на каждый вид производственных запасов открывается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  <w:u w:val="single"/>
        </w:rPr>
        <w:t>карточка количественно-суммового учет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. В этой карточке бухгалтер отмечает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остатки на начало месяца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приход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расход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остатки на конец месяц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Делается это в хронологической последовательности. Из карточек информацию бухгалтер переносит в аналитические количественно-суммовые ведомости по 10, 11, 12 счетам. Эта информация соответствует информации карточек складского уче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Средняя фактическая себестоимость единицы изделия рассчитывается так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 xml:space="preserve">             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остатки на начало месяца + поступило всего (стоимостное выражение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Ф с/с = -----------------------------------------------------------------------------------------------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 xml:space="preserve">             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 xml:space="preserve">соотв-е кол-во ост-в на нач. мес. + кол-во поступлений (натур. единицы)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Расход в стоимостном выражении определяется, используя среднюю фактическую себестоимость единицы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Расход в сумме мат-лов = кол-во израсх. мат-лов х средняя фактич. с/с единиц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Это делается в связи с колебанием цен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Остатки = итого поступлений с остатком - израсходован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br w:type="column"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ab/>
        <w:t>Оценка производственных запас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ля правильного ведения БУ необходима оценка ПЗ. Сейчас учет поступления ПЗ ведется в двух оценках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по учетным ценам 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по фактической себестоим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ля достоверного определения стоимости поступивших ТМЦ вести учет по фактической себестоимости, но ее определяют только в конце учетного периода, а значит необходимо вести учет по учетным цена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Учетные цены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оптовые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договорные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плановая себестоимость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розничны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Фактическая себестоимость материальных ресурсов состоит из затрат на их приобретение. В состав фактической себестоимости входят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стоимость материалов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затраты по доставке (транспортно-заготовительные расходы)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оплата % за приобретение в кредит, предоставленных поставщиком ТМЦ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наценки и надбавки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комиссионные вознаграждения коммерческим, внешнеэкономическим и другим организациям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таможенные пошлины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расходы на транспортировку, хранение и доставку, осуществление сторонними организациям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Оценка ПЗ, израсходованных на производство, осуществляется методами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по средней себестоимости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по себестоимости первых по времени закупок (ФИФО)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по себестоимости последних по времени закупок (ЛИФО)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ФИФО: списание материалов строго в хронологическом порядке поступления партии. Сначала списывается первая партия из поступивших материалов, затем втора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ЛИФО: материалы списываются по стоимости последней приобретенной партии. Наиболее выгодно при инфляци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Фактическая себестоимость израсходованных материалов = стоимость израсходованных материалов + транспортно-заготовительные расходы, относящиеся к стоимости израсходованных материалов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Транспорно-заготовительные расходы, относящиеся к стоимости израсходованных материалов исчисляются отдельн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ТЗР = (стоимость израсходованных материалов х ТЗР относящиеся к израсходованным материалам) : 100%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% ТЗР = (ТЗР остатка материалов на начало месяца + ТЗР по поступившим материалам) : (остаток материалов на начало месяца (по учетным ценам) + стоимость поступивших материалов по учетным ценам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Если учет поступления материалов ведется по плановой себестоимости (учетная цена), то в конце учетного периода определяется отклонение между фактической себестоимостью поступивших материалов и плановой себестоимостью. Вместо % ТЗР определяют % отклонен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Аналитический учет ведется по учетным ценам двумя методами: параллельным и сальдовым (наиболее распространенным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  <w:u w:val="single"/>
        </w:rPr>
        <w:t>Сальдовый метод.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 xml:space="preserve"> Записи в карточках складского учета осуществляется на основании первичных документов по приходу и расходу. Остаток = остаток на начало + приход - расход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Учет расхода ТМЦ в бухгалтерии ведется на основании первичных документов. Ведутся ведомости по приходу, расходу, составляются оборотные ведомости по каждому виду ТМЦ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При журнально-ордерной форме ведется ведомость № 10 (учет запасов)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1 раздел - поступление материалов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2 раздел - расход и определение фактической себестоимости израсходованных материалов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Учет расчетов с поставщиками - журнал-ордер № 6. На основании счетов поставщиков и первичных документов по приходу в разрезе субсчетов по каждому поставщику ведется учет поступления материалов и оплата за поступившие ТМЦ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Синтетический учет производственных запасов - счет 10 ”Материалы”” (имеет 8 субсчетов) и на счете 12 “МБП”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Дт - поступление, Кт - расход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Дт 10 поступление  Кт 60 - от поставщик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ab/>
        <w:tab/>
        <w:t>Кт 76 - прочих кредитор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ab/>
        <w:tab/>
        <w:t>Кт 75 - учредителе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ab/>
        <w:tab/>
        <w:t>Кт 20 - возврат из производств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ab/>
        <w:tab/>
        <w:t>Кт 28 и оприходование окончательно забракованной продук-</w:t>
        <w:tab/>
        <w:tab/>
        <w:tab/>
        <w:t>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19 Кт 60, 76 - начисление НДС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Кт 10 - расход - Дт 20, 25(обслуживание производства), 26 (обслуживание хозяйства), 28 (исправление брака), 48 (реализованные материалы на сторону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48 Кт 68 - начисление НДС по проданным ТМЦ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Синтетический учет израсходованных ТМЦ - ведомости № 15, 12, 16 (реализация), журнал-ордер № 10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br w:type="column"/>
      </w: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4. Учет МБП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ab/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К МБП относятся предметы стоимостью ниже 50 минимальных зарплат или сроком эксплуатации менее 1 года независимо от их стоимости. Кроме того, к МБП относят специальные инструменты и специальные приспособления, устройства, тара для хранения ТМЦ на складе, предметы для выдачи напрокат, независимо от стоимости, орудия лова, бензомоторные пилы, сезонные дороги, временные здания в лесу и др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Особенности учета МБП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1) МБП по стоимости подразделяются на МБП стоимостью не более 1/20 установленного лимита за единицу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 xml:space="preserve">2) МБП со стоимостью более 1/20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МБП стоимостью менее 1/20 установленного лимита учитываются аналогично производственным, т.е. по мере отпуска их в производство, они сразу списываются на себестоимость изготавливаемой продук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По МБП более 1/20 начисляется износа двумя способами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1) - при отпуске материалов износ = 50 % их стоим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 xml:space="preserve">   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при списании - оставшиеся 50 % стоимости за минусом износа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2) начисляется износ 100%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3) по специальным инструментам, приспособлениям и сменному оборудованию износ начисляется исходя из сметной ставки и запланированного выпуска продукции с помощь этих инструмент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Учет износа - счет 13 “Износ МБП”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Учет МБП стоимостью более 1/20 установленного лими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Дт 12/2 Кт 12/1 - отпуск МБП со склада в эксплуатацию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Износ: Дт 20 Кт 13 (50% или 100%) - МБП, переданные в основное производств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20 Кт 13 - в це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26 Кт 13 - в административно-хозяйственные помещ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Износ при выбытии (списании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20, 25, 26 Кт 13 (50%) - стоимость оприходованного лом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 xml:space="preserve">Списание МБП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13 Кт 12/2 - в результате износа (полный износ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10 Кт 13 - ло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5. Учет заготовления м приобретения материальных ценносте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Учет осуществляется на предприятии в соответствии с учетной политикой на основании первичных документов по приходу ТМЦ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Существуют два вариант учета заготовления и приобретения ПЗ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1. Учет заготовления ПЗ ведется на счете 15 “Заготовление и приобретение материалов”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Дт - покупная стоимость ТМЦ, по которым предприятие получило расчетные документы поставщик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15 Кт 60, 71, 23, 76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Отдельной строкой отражается НДС по поступившим материалам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Дт 19 Кт 60 (постоянные поставщики), 76 (разовые поставщики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НДС в документе поставщика должен быть отражен отдельной строко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Оприходование ТМЦ по учетным ценам отражаетс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10 Кт 15 - фактически оприходованные со склада материал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Отклонение между фактической себестоимостью и учетной ценой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16 “Отклонение в стоимости материалов” Кт 15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2. Заготовление приобретенных ТМЦ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10 Кт 60, 76, 23, 71, 20 (если возврат неиспользованных ТМЦ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Транспортные заготовительные расходы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Дт 10 Кт 60, 76, 23, 71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 xml:space="preserve"> При поступлении ТМЦ возможно: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на предприятие поступают сопроводительные документы от поставщика, а ТМЦ пока отсутствуют. Их учет ведется как учет материалов в пу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поступают материалы от поставщика, а сопроводительные документы отсутствуют. Их учет ведется как учет неотфактурованных поставок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Особенности учета материалов в пути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1) в учетном регистре - журнал-ордер № 6 - производится запись общей суммы стоимости поступивших материал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В графе, где отражается № приходного ордера ставится буква “Н”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2) при поступлении ТМЦ от поставщиков в учетном регистре производится стонированная запись красными чернилами, и дополнительной строкой отражает приход ТМЦ по балансовому счету 10 и общей суммой, проставляется № приходного ордер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Неотфактурованные поставки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При поступлении ТМЦ выписывается акт приемки ТМЦ и стоимость поступивших ТМЦ отражаются в журнале-ордере № 6 по балансовому счету “Материалы” и в графе “Неотфактурованные поставки”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При поступлении счета по этой стоке производится запись по счету и НДС. Если есть отклонение между стоимостью материалов, отраженных в счете и оприходованных, то они отражаются по счету 16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При поступлении ТМЦ возможна их недостача и некачественная поставка. На сумму недостачи (некачественной поставки) составляется акт представителями предприятия и поставщика и предъявляется претензия виновникам: поставщику транспортной организа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Учет претензий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63 Кт 60 (поставщики и транспортные организации), 76 (другие организации) - несоответствие качества полученных ТМЦ стандартам или условиям договор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Поставка ТМЦ по претензии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10 Кт 63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Возврат денежных средств при погашении задолженности по претенз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51, 52 Кт 63 (поступили платежи по ранее предъявленным претензиям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6. Учет расхода материальных ценносте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Отпуск ТМЦ на производство не означает их фактических расход. Существуют различные способы определения расхода ТМЦ на производство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1. Способ документального оформлени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Фактический расход материалов осуществляется на основании разработанных норм расхода. При наличии отклонения между нормативными и фактическими расходами составляется документ “Требования с сигнальными признаками” (красная черта  по диагонали или на бумаге другого цвета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2. Инвентаризац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 xml:space="preserve">Фактический расход материалов определяют по данным инвентаризаций. В конце месяца или смены путем инв-ции определяется остаток неиспользованных ТМЦ. Фактический расход материалов на производство определяется расчетным путем: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Остаток на начало месяца + количество поступивших материалов за месяц - остаток ТМЦ на конец месяц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3. Метод партиенного раскро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( В отраслях, где использование ТМЦ осуществляется в результате их раскроя на ткани, металлы.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В конце отчетного периода определяется остаток материал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Фактический расход = расход по норме -= отклон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Учет расходов материалов ведется на основании листа раскроя по парт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 xml:space="preserve">Синтетический учет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Кт 10 Дт (куда израсходовано) 20, 23, 25, 26, 28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В условиях рыночной экономики предприятие имеет право продавать ТМЦ. Реализация ТМЦ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48 Кт 10 - по отпускным цена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 xml:space="preserve">Дт 48 Кт 68 - начисление НДС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51 Кт 48 - зачисление выручк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48 (80) Кт 80 (48) - финансовый результат: прибыль (убыток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Синтетический учет расхода материалов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 xml:space="preserve">Ведомость № 15, 12, журнал-ордер № 10.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Аналогично ведется учет продажи МБП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7. Инвентаризация производственных запасов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Контроль за состоянием ПЗ и порядок отражения в учете результатов их инвентариза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ля контроля за состоянием использования ПЗ проводится инвентаризация. Сроки проведения инвентаризации (причины)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1) один раз в год перед составлением годового отчета (сплошная инвентаризация)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2) выборочно по указанию руководителя предприятия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3) при смене материально ответственного лица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4) при выявления хищения материальных ценностей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Инвентаризация проводится комиссией, которая назначается руководителем предприятия на основании приказа. В инвентарную комиссию входит представитель бухгалтерии. Перед инвентаризацией материально ответственное лицо пишет расписку о том, что все ТМЦ в помещении отражены в первичных документах. На момент проведения инвентаризации и в течение ее проведения склад пломбируется и материально ответственное лицо допускается туда лишь с представителями комисс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При проведении инвентаризации подсчитывается наличие ТМЦ на складе в разрезе номенклатурных номеров, но допускается и пересортица ТМЦ. После того, как комиссия просчитывает, составляется инвентаризационная опись или акт о проведении инвентаризации, где отражается фактическое наличие ТМЦ, ставятся подписи инвент. комисси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Инвентаризационная опись передается в бухгалтерию, где указывается цена, определяется сумма, а затем данные перенося в сличительную ведомость: данные по документам , и определяются отклонения как недостачи или излишки. Излишки приходуются, а недостачи списываются за счет виновных лиц, естественной убыли и себестоим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Выявление недостачи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84 Кт 1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Недостача в пределах норм естественной убыли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25, 26 Кт 84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Сверх норм за счет виновных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70 Кт 84 (небольшая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73 Кт 84 (большая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73 Кт 84 и Дт 76 Кт 73 (очень большая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Виновник не установлен (списывается на издержки производства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25, 26 Кт 1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 xml:space="preserve">В результате стихийных бедствий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80 Кт 84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ab/>
      </w:r>
    </w:p>
    <w:p>
      <w:pPr>
        <w:pStyle w:val="Normal"/>
        <w:jc w:val="both"/>
        <w:rPr/>
      </w:pPr>
      <w:r>
        <w:br w:type="column"/>
      </w: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 xml:space="preserve">Тема № 4.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Учет основных средств и капитальных вложений</w:t>
      </w: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1. ОС, их классификация и оценк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2. Документальное оформление и организация аналитического учета ОС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3. Учет капитальных вложений и поступление ОС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4. Учет затрат на ремонт и техническое обслуживание ОС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5. Учет выбытия ОС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6. Учет сданных в аренду и арендованных ОС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7. Международная практика учета амортиза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1. Основные средства, их классификация и оценк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ля осуществления хозяйственной деятельности на предприятии важное значение имеют ОС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ОС - совокупность материально-вещественных объектов, которые многократно участвуют в процессе производства, и в процессе эксплуатации переносят свою стоимость на себестоимость изготавливаемой продук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 xml:space="preserve">На практике к ОС относятся средства производства, стоимостью свыше 50 минимальных зарплат или сроком эксплуатации более 1 года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ОС бывают производственные и непроизводственны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По видам ОС подразделяютс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1) земельные участки, находящиеся в собственности предприятия (в балансе выделяются отдельной статьей)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2) здания, сооружения, машины, оборудование, передаточные устройства и прочие ОС (группируются и отражаются в балансе отдельной статьей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Оценка ОС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ля правильной организации БУ, ОС оцениваютс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по первоначальной стоимости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по восстановительной стоимости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по остаточной стоим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В балансе ОС отражаются по остаточной стоимости (без первоначальной и износа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Первоначальная стоимость - затраты , связанные с приобретением и строительством ОС (затраты на покупку, доставку, транспортировку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Восстановительная стоимость - стоимость ОС после их переоценки. Из-за инфляции переоценка ОС осуществляется ежегодно. Сейчас - переоценка на 01.01.96, которая в учете показывается на 01.04 96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Остаточная стоимость - разница между первоначальной стоимостью и износом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Значение оценки ОС - остаточная стоимость отражает реальной состояние ОС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 xml:space="preserve">2. Документальное оформление и организация аналитического учета основных средств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Учет поступлений и выбытия ОС ведется на основании первичных документов. Основной первичный документ - акт приемки-передачи ОС типовой формы ОС-1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Приемка ОС при покупке или строительстве осуществляется комиссией, в состав которой включаются технологи, механики и представитель бухгалтерии. На основании сопроводительных документов в Акте отражаютс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наименование поступившего объекта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первоначальная стоимость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срок эксплуатации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при использовании: сумма износ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Акт подписывается комиссией и передается в бухгалтерию предприятия. Каждому объекту ОС присваивается инвентарный номер, в результате чего в бухгалтерии ведется инвентарный уче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По каждому объекту (группе) открывается инвентарная карточка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наименование объекта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инвентарный номер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первоначальная стоимость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срок эксплуатации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норма амортизации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сумма амортизации, начисленная ежемесячно при поступлении ОС, бывших в эксплуатации: сумма износ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 xml:space="preserve">В карточке указываются сроки проведения капитального ремонта. Карточки хранятся в картотеке по видам ОС и месту их нахождения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При перемещении ОС карточки перекладываются. Такая группировка ОС необходима для правильного определения суммы износа и отражения ее в учет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Сумма износа: по всем видам ОС, кроме автомобиле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Сумма износа = (первоначальная стоимость х годовая норма амортизации (в %)) : (12 х 100%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Норма амортизации в РФ является единой для всех видов ОС. Исключение: установленная норма для ОС, работающих в условиях Крайнего Севера и в подземных условиях. К ним применяются поправочный коэффициент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Норма амортизации разрабатывается правительством. В связи с тем, что движение Ос на предприятии незначительное, а номенклатура их достаточно велика применяется сокращенный способ расчета амортизации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Ежемесячная сумма износа за текущий месяц = Сумма износа за прошлый месяц + износ по поступившим ОС - износ по выбывшим ОС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По поступившим ОС износ начисляется с первого числа месяца, следующего за месяцем поступления. Например, если ОС поступили 2 марта, то износ начисляется с 01.04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По выбывшим ОС износ прекращают начислять с первого числа месяца, следующего за месяцем выбытия. Например, ОС выбыли 01.04, в мае не начисляется износ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Расчет износа при ручной технике учета осуществляется в разработочной таблице № 6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поступившие ОС в отчетном периоде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выбывшие ОС в отчетном периоде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амортизация за прошлый месяц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амортизация по поступившим ОС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амортизация по выбывшим ОС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сумма износа за текущий месяц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Это простой (линейный) метод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Сейчас применяется и ускоренный способ амортизации: по отдельным видам ОС сокращается срок эксплуатации в два раза, следовательно увеличивается в два раза норма амортизации, значит увеличивается сумма износ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Применение ускоренного способа расчета амортизации способствует более быстрому обновлению ОС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Износ начисляется также при выбытии ОС с целью определения остаточной стоимости ОС и финансового результат от реализации ОС. Техника износа соответствует первоначальному принципу (по делам не на 12, а на срок эксплуатации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При поступлении износ учитывается. По автомобилям, которые находятся в эксплуатации (кроме легковых), расчет амортизации зависит от стоимости автомобиля, его марки, нормы амортизации, пробега. По легковым автомобилям сумма амортизации начисляется, как по всем остальным ОС. По окончание сроке эксплуатации, указанного в инвентарной карточке, начисление износа прекращаетс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3. Учет капитальных вложений и поступления основных средст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Синтетический учет ОС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Поступление ОС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1. Ввод в эксплуатацию (приобретение новых ОС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При поступлении: Акт приемки-передачи ОС - форма ОС-1</w:t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1) год выпуска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2) дата приобретения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3) дата поступления в эксплуатацию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4) первоначальная стоимость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5) сумма износа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6) технический документ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7) накладные, договоры и др. на приобретение (поступление) О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2. Регистрация действующего оборудования, зданий и др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При инвентаризации могут быть выявлены неучтенные ОС, их предприятие должно взять на уче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3. Безвозмездное поступлени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 xml:space="preserve">ОС производственного назначения, полученные безвозмездно относятся на увеличение добавочного капитала: Дт 01 Кт 87-3 “Добавочный капитал”. Безвозмездно полученные ценности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Счет 01 “Основные средства” . Дт - поступление, Кт - выбыти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Расходы по доставке безвозмездных ОС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88-3.1. (фонд накопления образован) Кт 23, 60, 68, 70 (оплата труда при создании нового имущества), 71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За счет чистой прибыли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81-2 (использование прибыли на другие цели) Кт 23, 60, 68, 70, 71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За счет нераспределенной прибыли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88-2 (нераспределенная прибыль прошлых лет) Кт 23, 60, 68, 70, 71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Расходы по монтажу оборудования (включаются в первоначальную стоимость объекта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 xml:space="preserve">Дт 08-3 (строительство объектов ОС)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Кт 10 - материалы отнесены на затраты по капитальным вложения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Кт 12 - МБП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Кт 13 - начислен износ МБП, используемых при строительстве ОС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Кт 23 - списаны услуги вспомогательного производства, оказанные им при кап. вложения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Кт 60 - акцепт счетов поставщика за работы для капитального строительства (в т.ч. за оборудование, не требующее монтажа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Кт 70 - сумма по оплате труда персоналу, занатому кап. вложения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Кт 71 - списана задолженность подотчетных лиц по расходам, произведенным или по кап. вложениям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Кт 76 - отражена задолженность кредиторам, возникшая в процессе строительства и приобретения новых ОС (транспорт и т.п.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После сдачи в эксплуатацию расходы присоединяют в первоначальной стоимости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01 Кт 08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Непроизводственная сфера: ОС принимаемые на учет с отнесением на увеличением социальной сферы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01 Кт 88-4 (фонд социальной сферы) - безвозмездно непроизводственные ОС - увеличение балансовой стоимости объектов непроизводственного назнач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Доставка (расходы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88-4 Кт 23, 60, 70, 71, 76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За счет увеличения чистой прибы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88-4 Кт 23, 60, 70, 71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  <w:u w:val="single"/>
        </w:rPr>
        <w:t>Получение ОС за счет вклада в У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Образование предприятия (приход по первоначальной стоимости)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01 Кт 75-1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Изно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75-1 (расчеты по вкладам в УК) Кт 02-1 (износ собственных ОС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Расходы по доставке принимает предприят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08-3 Кт 10, 12, 13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  <w:u w:val="singl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  <w:u w:val="single"/>
        </w:rPr>
        <w:t>Покупка ОС (у других предприятий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08 Кт 60 (приобретение) - стоимость, указанная в счете поставщик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Приходование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01 Кт 08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  <w:u w:val="singl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  <w:u w:val="single"/>
        </w:rPr>
        <w:t>Аренда (переход ОС из долгосрочной аренды с собственность предприятия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01 Кт 03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Износ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02-2 (износ долгосрочно арендуемых ОС) Кт 02-1 - перечисление износа (за время эксплуатации) - переход из арендованных в собственность арендатор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4. Учета затрат на ремонт и техническое обслуживание основных средст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ab/>
        <w:t>В результате эксплуатации ОС изнашиваются. Существует два вида износа: моральный и физический. Моральный износ - необходима замена и модернизация оборудования. Физический износ - необходим ремонт оборудовани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Существует два вида ремонта: текущий и капитальный. Текущий - поддержание ОС в нормальном состоянии. Затраты по текущему ремонту относятся на расходы по содержанию и эксплуатации оборудования, зданий и др. ОС. Капитальный ремонт - замена отдельных деталей и узлов по истечении срока эксплуатации. Для капитального ремонта комиссией (назначается руководителем предприятия) составляется смета расходов, необходимых для капитального ремонта. Сроки проведения капитального ремонта планируются заранее (за 1-2 года). Источник проведения капитального ремонта - созданный резерв предстоящих расходов и платеже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Для создания резерва, предприятие ежемесячно в течение года включает часть стоимости затрат по кап. ремонту в себестоимость ГП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25 (26) Кт 89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Кап. ремонт проводят двумя способами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1) хозяйственным (за счет специальных служб предприятия)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2) подрядным (специализированное предприятие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Затраты по кап. ремонту, выполненному хозяйственным способом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 xml:space="preserve">Дт 23 Кт 10, 70, 69,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По окончании работ затраты списываютс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89 Кт 23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Затраты по кап. ремонту, проведенному подрядным способом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при предъявлении счета (поставщика) подрядчик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89 Кт 6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начислен НДС за выполнение работ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19 Кт 6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погашение задолженнос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60 Кт 51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Если предприятие не создало резерв для проведения кап. ремонта, учет расходов ведется п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31 Кт 10, 70, 69 и др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В течение года эти расходы включаются в себестоимость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25 (26) Кт 31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Если эти работы выполнены подрядчика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31 Кт 6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25, 26 Кт 31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5. Учет выбытия основных средст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Причины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1) ликвидация полностью (за ветхостью и износом, из-за стихийных бедствий)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2) ликвидация части инвентарного объекта, из-за модернизации, реконструкции, реоборудования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3) безвозмездная передача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4) реализация неиспользованного оборудования и недостачи, выявленной при инвентаризаци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  <w:u w:val="single"/>
        </w:rPr>
        <w:t>Безвозмездная передач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47 Кт 01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Списание износ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02 Кт 47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При списании создают ликвидационную комиссию: выявление виновных, возможность использования отдельных узлов, составление акта ликвидации, указываются причины, износ, узлы и детали, пригодные для использования. В бухгалтерии в инвентарных карточках делают специальные пометк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окументы на ликвидацию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1) первоначальная стоимос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2) сумма начисленного износ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3) стоимость пригодных узлов, материал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4) величина расхода на демонтаж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  <w:u w:val="single"/>
        </w:rPr>
        <w:t>Продажа О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47 Кт 01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Изно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02 Кт 47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Выручка от продаж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51 Кт 47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Финансовый результат от продаж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47 Кт 80 - прибыл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80 Кт 47 - убыток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 xml:space="preserve">Учет: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1. Карточка учет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2. Журналы-ордер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3. Главная книг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4. Балан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Расходы по демонтажу О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47 Кт 10, 70, 89, 23, 60, 23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Ликвидация ветхого оборудования: приход металлолом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10 Кт 47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6. Учет сданных в аренду и арендованных основных средст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Аренда бывает: ткущая (предприятие арендует ОС на определенных условиях) и долгосрочная (арендатор получает ОС на длительное время, по окончании которого ОС переходят в собственность арендатора. Начисляется плата за аренду и % за пользование)э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Синтетический учет Д аренды (лизинговые операции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Передача ОС в долгосрочную аренду. Учет у арендодателя (с правом выкупа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1. Передача отражается как реализация ОС по первоначальной стоим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47 Кт 01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Начисление износ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02 Кт 47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В соответствии с договорной ценой передачи в аренду отражаются договорные обязательства к поступлени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09 Кт 47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Затем определяется доход от передачи ОС в аренду. Т.к. его сумма значительна и облагается налогом, то прибыль учитывается на счете ДБП и отражае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47 Кт 83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 xml:space="preserve">ДБП списывается на прибыль предприятия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83 Кт 8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Начисление арендных платежей у арендатор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76 Кт 09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Зачисление средств, поступивших от арендатор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51 Кт 76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Дополнительный доход за сдачу в аренду О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51 Кт 83, 80 (ежеквартальный, связанный с ростом цен при незначительно инфляции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У арендатора: он принимает ОС на баланс по договорным ценам. Поступление арендованных О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03 Кт 97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Периодически начисляют % за пользование ОС по договору аренды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81 Кт 97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88 (если нет прибыли - субсчет “фонд накопления) Кт 97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Перечисление средств за пользование О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97 Кт 51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По окончании срока долгосрочной аренды при переходе ОС в собственность предприятия, они приходуютс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01 Кт 03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По мере эксплуатации арендованных ОС  по ним начисляется износ аналогично расчету износа по собственным О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Синтетический учет начисления износа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 xml:space="preserve">Дт 20, 25, 26 Кт 02-2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При оприходовании ОС как собственных приходуется и сумма износ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 xml:space="preserve">Дт 02-2 Кт 02-1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 xml:space="preserve">Первичный документ: Договор аренды, акт приемки-передачи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Тема № 5 .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Учет нематериальных активов, финансовых вложений и ценных бумаг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1. НА и принципы организации их уче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2. Учет износа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3. Учет ЦБ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4. Учет финансовых инвестиц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1. НА и принципы организации их уче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Одной из составных частей имущества предприятия являются нематериальные активы (НА) . Сюда относятся: долгосрочные неосязаемые активы, которые не имеют материальных форм, но приносят доход предприятию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 xml:space="preserve">Их ценность заключается в долгосрочных правах, которые они дают владельцу, например: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 xml:space="preserve">- патенты,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авторские права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лицензи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торговые марк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“ноу-хау”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права пользования землей и природными ресурсами,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 xml:space="preserve">- программные продукты,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 xml:space="preserve">- особые привилегии,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 xml:space="preserve">- технологии,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права пользования брокерскими местам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В б/у НА учитываются по стоимости их приобретения, которая определяется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1) по цене договоренности сторон. Такая оценка НА применяется, если учредитель осуществляет в счет вкладов в УК Н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2) по фактическим затратам на приобретение НА. Эта оценка применяется в случае приобретения НА за плату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3) по цене, устанавливающейся экспертным путем. Применяется при поступлении НА от предприятий, организаций и физ. лиц безвозмездн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Первичный учет на ведется на основании следующих документов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свидетельство на право пользовани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акт приемки работ по разработке ПО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протоколы о внесении НА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протоколы собраний учредителей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патенты и др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Аналитический учет НА ведется по их видам в карточках типовой формы ОС 6 и ведомости № 17, где отражается наименование объекта, первонач. стоимости, техн.-эк. характеристика, срок полезного действия и др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Синтетический учет НА ведется на счете 04 “Нематериальные активы”. Счет активный; Сн (Дт) = наличие НА; Дт = поступление НА в корреспонденции след. счетов: Кт 75 - при внесении НА учредителями в качестве вкладов в УК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Кт 08 - приобретение НА за плату у других организаций и лиц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Кт 87 - безвозмездное поступление НА от др. предприятий, лиц и субсидии правительств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Выбытие НА отражается по Кт 04 01 в кор-ции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Дт 48 - выбытие при списании, реализации, безвозмезд. передаче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НДС - Списание : Дт 68 Кт 19, Начисление: Дт 48 Кт 68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2. Учет износа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Как ОС, НА в процессе эксплуатации переносят свою стоимость на ст-ть создаваемой продукции, выполненных работ и оказываемых услуг постепенно в виде износа (аморт.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Износ НА начисляется ежемесячно по норме. Ее величина рассчитывается исходя из первоначальной стоимости и срока полезн. использова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По объектам без срока полезного исп-я нормы устанавливаются в расчете на 10 лет, но не более срока деятельности предприят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Учет износа НА ведется на счете 05 “Износ НА”. Начисление износа отр-ся по Кт 05 в корреспонденции с Дт 20, 25, 26 в зависимости от назначения НА При выбытии НА по различным причинам по ним начисляется износ Дт 05 Кт 48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3. Учет ценных бумаг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В связи с расширением рыночных отношений и развитием новых форм собственности появились новые объекты учета - ц/б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ц/б - это денежный документ, который удостоверяет имущественное право владельца документа или его отношение к лицу, выпустившему такой докумен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 xml:space="preserve">Выпускать ц/б имеют право любые предприятия, АО, кредитные учреждения. К ц/б относятся акции, облигации, векселя, депозитные сертификаты и др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</w: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Акция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 xml:space="preserve"> - это ц/б, которая подтверждает внесение средств ее владельца в УК АО. Акция дает право участвовать в управлении АО и распределении его доход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 xml:space="preserve">В зависимости от объема предост. владельцу прав, акции м.б. простыми и привилегированными. В зависимости от способа обозначения лица акции, они делятся на именные и на предъявителя.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АО в России имеют право выпускать только именные акции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</w: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Облигация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 xml:space="preserve"> - это ц/б, которая подтверждает обязательство возместить ее держателю наличную стоимость и уплатить фиксированный процент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Обл-ции м.б. именные и на предъявителя; %-ные и бес-%-ные; свободно обращающиеся и с ограниченным кругом обращени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Выпускать облигации м. АО (на сумму не более 25% от УК), любые предприятия с целью развития, учреждения банка (внутр. гос. и мест. займов). Средства, полученные от реализации облигаций направляются в распоряжение гос. и мест. бюджетов. % по обл-циям выплачиваются либо периодически, либо в конце срок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</w: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Сберегательные сертификаты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 xml:space="preserve"> - это письменные свидетельства кредитн. учр-ний о депонировании ден. ср-в и праве владельца на получение суммы депозита и % по истечение срок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</w: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Вексель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 xml:space="preserve"> - это ц/б, которая удостоверяет обязательство векселедателя уплатить векселедержателю определенную сумму по истечении срок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Векселя бывают простыми (участвуют две стороны) и переводной (тратта) (выписывается поставщиком (трассантом), содержит приказ векселедателя плательщику (трассату) уплатить определенную сумму предъявителю векселя или лицу, которое он укажет (ремитент). Юридическую силу это все имеет после акцепта трассата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 xml:space="preserve">4. Учет финансовых инвестиций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К финансовым инвестициям относятся затраты предприятия по приобретению ц/б других предприятий, госуд-х ц/б, а также дебиторская задолженность, предоставленная на территории РФ и за ее предела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В зависимости от срока, инвестиции м.б. краткосрочны и долгосрочны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Кр. инвестиции : затраты на приобретение облигаций, займы по векселям и иные договорные обязательства, срок погашения которых наступает в течение одного года. Сюда же вложения в акции др. пр-тий, котир. на бирж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ол. инв-ции: срок возврата - более 1 года. Акции др. пр-тий, не котир. на бирже, вклады в УК др. пр-т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Учет финансовых инвестиций ведется на счетах 58 “Краткосрочные финансовые вложения” и 06 “Долгосрочные финансовые вложения”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 xml:space="preserve">Учет на сч. 58 осуществляется след образом: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58-1 - облигации и др. ц/б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58-2 - депозит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58-3 - предоставленные займ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На 58-1 учитывается наличие и движение краткосрочных инв-ций в %-ные облигации гос. и местн. займов и др. ц/б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 xml:space="preserve">Приобретение обл-ций предприятием отражается: Дт 58-1 Кт 51, 52 (покупн. ст-ть). Покупн. ст-ть облигации м.б. выше или ниже номинальной ст-ти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В соотв-вии с Положением о б/у и отчетности эта разница в течение срока обращения обл-ции списывается ежемесячно и доводится до номинальной ст-ти. Например, пр-тие приобрело облигаций на 20 млн. р. Нал. ст-ть их - 18 млн. р. Разница - 2 млн. р. Ежемесячная сумма списания (2 : 12) - 166 тыс.р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Дт 80 Кт 58-1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 xml:space="preserve">Если номинальная цена выше покупной, то делается все наоборот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К моменту погашения факт. ст-ть обл-ции достигает номинальной ст-т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В зависимости от номин. ст-ти и фиксир. %, предприятие получает определенную сумму дохода. Эта сумма отражается : Дт 51 Кт 80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Облигации м.б. реализованы по различным причинам. Учет реализации ведется след. образом: - балансовая ст-ть - Дт 48 Кт 58-1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выручка от реализации - Дт 51 Кт 48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финансовый результат: Дт 48 Кт 80 - прибыль; Дт 80 Кт 48 - убыток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 xml:space="preserve">Сч. 06 имеет следующие субсчета: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06-1 - паи и акц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 xml:space="preserve">06-2 - облигации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06-3 - предоставленные займ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Учет по сч. 06-2 ведется аналогично учету по 58-1. Исключением является учет разницы между покуп. и номинальной ст-тью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Если покуп. ст-ть выше номинальной, то при каждом начислении причит. дохода производится списывание разниц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Учет списывания разницы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Дт 76 - сумма причитающегося доход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Кт 06-2 - разница между покуп. и номин. стоимостя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Кт 80 - прибыль полученная (доход - разница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Если покупн. ст-ть ниже номинальной ст-ти, то при кажд. поступлении дохода производится доначисление разниц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Дт 76 - сумма причит. доход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Кт 06-2 - разница между покуп. и номин. ст-ть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Кт 80 - прибыль (доход + разница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Например: предприятие купило облигации по покупн. ст-ти 100 млн. руб. Номин ст-ть их - 90 млн. р. В конце срока причит. доход в 30 млн. р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Проводки: Дт 76 - 30 млн. р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Кт 06-2 - 10 млн. р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Кт 80  - 20 млн. р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 xml:space="preserve">В учете операции с акциями отражаются след. образом: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Дт 06-1 Кт 51 - покупная ст-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Дт 06-1 Кт 80 - полученная прибыл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 xml:space="preserve">Дт 80 Кт 06-1 - убытки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В международной практике существуют различные способы начисления износа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1) метод равномерного списывания стоимос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 xml:space="preserve">Сущность этого м. состоит в том, что износ начисляется в течение срока службы объекта - норма аморт. является постоянной и определяется :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( первоначальная ст-ть - ликвидационная ст-ть) : срок службы объек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2) м. начисления износа, пропорционально объему выполненных рабо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Норма износа = (первонач. ст-ть - ликвид. ст-ть) : предполаг. число рабо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Сумма износа = норма износа х фактическое число выполненных рабо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3) м. ускоренного списания ст-ти по сумме чисел (кумулятивный м.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Сумма износа определяется суммой лет срока службы объект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Срок службы объекта - 5 л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Первоначальная ст-ть - 1000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Ликвидационная ст-ть - 100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1+2+3+4+5=15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1 год: 5/15 ...(10000-1000)х5/15=300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2 год: 4/15 .......х4/15=240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3 год.....180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4 год.....120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5 год ....60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4) м. ускоренного списания уменьшающегося остатк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На практике этот метод называется методом уменьшения остатка при удвоенной норме аморт-ции. Здесь норма аморт. устанавливается в %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 xml:space="preserve">Первонач. ст-ть - 10000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Ликвид. ст-ть - 100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Срок эксплуатации - 5 л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Норма ам-ции -20 %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1 год: 10000 х 40% = 400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2 год:(10000-4000) х 40 % = 240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3 год:(10000-4000-2400) х 40% = 144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4 год:(10000-4000-2400-1440) х 40% =864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 xml:space="preserve">4000+2400+1440+864=8704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5 год: 10000-1000-8704=296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 xml:space="preserve">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Особенности начисления износа в международной практике является то, что независимо от применения метода, аморт. ст-ть объекта равна первоначальной стоимости минус ликвидационная ст-ть. Износ начисляется один раз в год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 xml:space="preserve">Тема № 6.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Учет готовой продукции и ее реализац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1. ГП и принципы организации ее учет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2. Состав затрат, формирующих фактическую производственную себестоимость ГП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3. Учет выпуска ГП из производств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4. Учет реализации ГП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а) учет отгруженной продукции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б) учет реализации продук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5. Учет и распределение коммерческих расход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6. Учет экспортно-импортных операц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1. Готовая продукция и принципы организации ее уче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Заключительным этапом кругооборота имущества пр-тия является выпуск и реализация ГП, сдача выполненных работ и оказанных услуг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ГП - изделия, которые полностью прошли технологическую обработку, соответствуют стандартам и сданы на склад. Учет ГП на складе ведется аналогично учету материальных ценносте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Основные принципы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Учет ГП ведется в натуральных и стоимостных измерителях; каждому виду ГП присваивается номенклатурный номер, который затем проставляется во всех первичных документах (номенклатура ценностей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Оценка ГП ведется по фактической себестоимости и по учетным ценам. В качестве учетных цен применяется плановая себестоимость, оптовые цены, отпускные цены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Первичный учет ГП ведется на основании первичных документов по поступлению и структуре ГП (по получении применяется накладная, акт о приемке выполненных работ; при отгрузке - счет-фактура на отгруженную продукцию: наименование, цена, сумма отгруженной. продукци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Аналитический учет ГП ведется в карточках складского учета по каждому номенклатурному. номеру ГП. Здесь отражается приход и расход ГП и определяется остаток. Такой учет ведется сальдовым методом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Остаток на начало + приход = остато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Остаток на начало - расход = остаток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Ответственность за правильную организацию складского учета несет материально-ответственное лицо - кладовщик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2. Состав затрат, формирующих фактическую себестоимость ГП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Одним из важных условиях определения фактической. себ-ти ГП, а следовательно и финансового рез-та, является определение состава произв. затрат. Состав затрат, входящих в себест-ть устанавливается правительством РФ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Принципы формирования себест-ти определены “Положением о составе затрат по пр-ву и реализации прод-ции, работ, услуг и о порядке формирования финансовых результатов, учитываемых при налогообложении прибыли”, утвержденным постановлением правительства РФ от 5 августа 1992 № 552. В соответствии с норм. документами, затраты, включаемые в себест-ть продукции относятс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1. Затраты, непосредственно связанные в производством продукции (работ, услуг)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- материальные затраты за минусом отходов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- расходы по .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2. Расходы, связанные с освоением пр-ва, цехов, подготовительных работ в добывающих отрасля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Необходимо отличать затраты, направляемые на кап. вложения, а также расходы, связанные с подгот. и освоением пр-ва новых видов продукции, кот. производится за счет прибыли предприят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3. Плата за воду, забираемую пр. предприятиями, включ. в себест-ть прод-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4. Затраты некапитального характера, которые связаны с повышением качества продукции, ее надежности и т.п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5. Затраты, связанные рационализированием и изобретением, а именно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- расходы по изготовлению образцов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- расходы на выплату авторских вознаграждений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- расходы по организации выставок, конкурс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6. Расходы по обслуживанию процесса производств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7. Расходы по обеспечению нормальных условий труда и безопасности работников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8. Текущие расходы, связанные с соединением и эксплуатацией очистных сооружен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9. Затраты, связанные с управлением пр-вом (в пределах норм) (зарплата руководства подразделений - оклад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10. Расходы по найму рабочей силы, по подготовке и переподготовке кадров (расходы по выплате зарплаты за время обучения, зарплата ученикам, оплата дополнительного отпуска и др.) Исключением являются расходы, связанные. с содержанием и оказанием услуг учебным учр-ния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11. Отчисления в соцстрах, ПФ, гос. фонд занятост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12. Расходы по осуществлению расчетных операций (оплата %, услуг банков, комиссионные за участие в аукционах по продаже и покупке валют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13. Расходы по транспортировке работников к месту работы и обрат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14. Амортизация ОС произв. и непроизв. назначения и нематериальных актив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 xml:space="preserve">15. Расходы, связанные. с гарантийным обслуживанием и ремонтом продукции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16. Затраты по сбыту прод-ции (упаковка, хранение, погрузка, разгрузка, реклама и др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17. Уплата налогов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18. Непроизводственные затраты (потери от брака, простоев, порчи материальных ценностей, недостачи при неустановке виновных или в пределах норм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19. Прочие затрат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3. Учет выпуска ГП из производств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 xml:space="preserve">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Учет ГП ведется на складе и бухг-рии. На складе - аналогично учету мат. ценностей. В бухгалтерии: по мере поступления ГП на склад и оформления первичных документов, аналитический учет ведется в ведомости “Выпуск ГП”, машинограммах, видеограммах и отражается наименование продукции, номенк. номер, дата поступления, кол-во прод-ци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Учет в ведомости ведется по учетным ценам и по фактической себест-ти. В связи с тем, что факт. себест-ть определяется в конце месяца, а текущий учет ведется по учетным ценам, то в конце месяца выявляются отклонения между учетной ценой и фактической себестоимостью, которое отражается в синтетическом учет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В соответствии с учетной политикой пр-тия, предусмотрено ввести синт. учет ГП при помощи счетов 37 и 40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В своей учетной политике пр-тие использует один их них. При использовании сч. 37 (в качестве учетной цены используется нормативная себест-ть)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Сбыт ГП из пр-ва по нормат. себест-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37 Кт 20, 23, 29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Фактическая себест-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40 Кт 37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Отклонения фактической себест-ти от норматив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46 Кт 37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В конце месяца счет 37 закрывается, остатка не имеет и в балансе не отражаетс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При использовании 40 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Поступление ГП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40 Кт 20, 23, 29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Сумма отклон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40 Кт 2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если отклонение относится к отгруженной продукции, 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45, 46 Кт 4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4. Учет реализации ГП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 xml:space="preserve">Реализованной называется продукция, отгруженная покупателю, платежные документы по которой предоставлены в банк и произведена оплата этих документов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 xml:space="preserve">В зависимости от выбранного варианта учетной политики пр-тие само определяет РП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I. РП считается оплаченная продукция. Ведется учет отгруженной и РП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II. Отсутствует понятие отгруженной продукции. Учет только по РП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Гос-во заинтересовано во II вариант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I. Учет ведется на основании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- счет-фактур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- счет платежное требова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в двух оценках: по учетам ценам и фактической себест-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Учетная цена м/б оптовая, договорная, рознична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Основанием для отгрузки пр-ции являются хоз. договор, который заключается между поставщиком и покупателем, где указывается наименование прод-ции, кач-во, ассортимент, кол-во, цена, сумм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 xml:space="preserve">Аналитический учет ОП ведется в ведомости “Отгрузка и реализация пр-ции, работ, услуг” № 16 в двух оценках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Фактическая себестоимость опр-ся расчетным путем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Фактическая. себест-ть ОП = отгружено по учетным ценам х %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 xml:space="preserve">      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(остаток ГП на нач. месяца + поступило за месяц)..</w:t>
      </w:r>
      <w:r>
        <w:rPr>
          <w:rFonts w:eastAsia="Times New Roman Cyr" w:cs="Times New Roman Cyr" w:ascii="Times New Roman Cyr" w:hAnsi="Times New Roman Cyr"/>
          <w:b w:val="false"/>
          <w:bCs w:val="false"/>
          <w:sz w:val="12"/>
          <w:szCs w:val="12"/>
        </w:rPr>
        <w:t>фактическая себестоимос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% = ------------------------------------------------------------------------------------------------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 xml:space="preserve">      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(остаток НП на нач. месяца + поступило за месяц) ..</w:t>
      </w:r>
      <w:r>
        <w:rPr>
          <w:rFonts w:eastAsia="Times New Roman Cyr" w:cs="Times New Roman Cyr" w:ascii="Times New Roman Cyr" w:hAnsi="Times New Roman Cyr"/>
          <w:b w:val="false"/>
          <w:bCs w:val="false"/>
          <w:sz w:val="12"/>
          <w:szCs w:val="12"/>
        </w:rPr>
        <w:t>учетные цен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Синт. учет ведется на сч. 45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Списывается фактическая себестоимос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46 Кт 45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Сальдо по сч. 45 показывает кол-во отгруженной, но нереал. продукци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В соответствии с учетной политикой предприятия определяется момент реализации. В соответствии с международными стандартами, реализованной называется продукция, отпущенная покупателям, с момента предъявления платежных документов в соотв. банк, либо продукция, отгруженная покупателям, с момента оплаты платежных документов и зачислением выручки на р/сч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Реализованная продукция учитывается в двух оценках: по учетным ценам и по фактической себест-ти. В качестве учетн. цен принимаются отпускные цены или нормативная. себест-т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 xml:space="preserve">Фактич. себест-ть определяется расчетным путем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I вариант определения факт. себест-ти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Факт. себест-ть РП = реализовано по учетным ценам х %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 xml:space="preserve">     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(остаток ГП на складе по факт. себест-ти + (-) поступило на склад за месяц (факт.себест-ть.)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% = --------------------------------------------------------------------------------------------------------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 xml:space="preserve">     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 xml:space="preserve">(ГП на складе по учетной цене + поступило на склад по учетн цене)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II вариант 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Факт. себест-ть РП = реализовано по учетным ценам х %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 xml:space="preserve">   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(остаток отгруж.товаров по факт себест-ти + (-) отгруж. прод-ции за месяц по факт себест-ти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% = ----------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 xml:space="preserve">     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((остаток отгруж. товаров по учетн. ценам + отгруж. за месяц по учетным ценам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Аналитический учет РП ведется в ведомости № 16 на основании выписок с расчетного сче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Синтетический учет РП ведется на сч. 46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  <w:u w:val="singl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  <w:u w:val="single"/>
        </w:rPr>
        <w:t>I вариант учета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Фактическая себестоимость РП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46 Кт 4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Списание комиссионных расход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46 Кт 43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 xml:space="preserve">Начисление НДС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46 Кт 68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Списание общехозяйственных расход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46 Кт 26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Реализация продукции по учетным цена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62 Кт 46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Зачисление выручк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51 Кт 62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 xml:space="preserve">Финансовый результат от реализации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80 Кт 46 или Дт 46 Кт 8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  <w:u w:val="singl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  <w:u w:val="single"/>
        </w:rPr>
        <w:t>II вариант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(момент реализации - зачисление выручк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Фактическая себестоимость РП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46 Кт 45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Коммерческие расход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46 Кт 43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 xml:space="preserve">Начисление НДС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46 Кт 68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Общехозяйственные расход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46 Кт 26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 xml:space="preserve">Зачисление выручки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51 Кт 46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Финансовый результат от реализац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80 Кт 46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46 Кт 8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Синтетический учет РП ведется в журнале-ордере № 1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5. Учет и распределение коммерческих расход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Коммерческими называются расходы, связанные со сбытом (реализацией) продукции. В состав КР включаются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1) расходы на тару и упаковку изделий на складах ГП. Искл.: упаковка продукции в производственных цехах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2) доставка продукции на станцию отправл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3) погрузка продукц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4) комиссионные сборы, уплаченные сбытовыми организациями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5) расходы по содержанию помещений по хранению продукции в местах ее реализации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6) рекламные расходы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 xml:space="preserve">7) прочие расходы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Учет КР ведется следующим образом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Аналитический учет ведется по каждой статье расходов в ведомости № 15. Синтетический учет ведется на сч. 43. Здесь собираются все расходы и отражаются в корреспонденции с Кт следующих счетов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Кт 10 - стоимость тары и упаковки на складе ГП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Кт 70 - зарплата, начисляемая рабочим по погрузке и разгрузке пр-ции, а также зарплата экспедиторам и др. сопровождающим работника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Кт 69 - отчисления на соц. страхование и обеспеч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Кт 89 - создание резервов отпусков на зарплату рабоч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Кт 71 - начисление суточных за время сопровождения груза и стоимость обратного проезд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Кт 45 - стоимость потерь в пределах норм естественной убы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Кт 23 - стоимость услуг собственного автотранспорт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Кт 60 - стоимость услуг трансп. организаци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Сумма КР в конце периода списывается и распределяется между отдельными видами продукции и целью определения их полной себестоимост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Если на предприятии ведется учет отгруженной продукции, то КР распределяются между отгруженной и реализованной продукцие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Списание КР в конце месяца отражается запись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46 Кт 43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При усл-нии учета отгруж. продукц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45 Кт 43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46 Кт 43</w:t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Распределение КР между видами ГП осуществляется следующим образом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1) упаковка и транспортировка включается в себестоимость продукции прямым путем. В ином случае распределение КР осуществляется пропорционально весу, объему продукции или ее производственной себестоимос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2) остальные КР распределяются между видами продукции пропорционально весу, объему, произв. себестоимости реализованы издел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Остаток на сч. 43 в конце отчетного периода присоединяется к остатку по сч. 45 и отражается в балансе одной статьей. Синтетический учет КР ведется в ведомости № 15 и журнале-ордере № 11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6. Учет экспортно-импортных операций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 xml:space="preserve">Тема № 7.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Учет фондов, резервов и займ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1. Особенности формирования и учет УК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2. Учет добавочного капитал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3. Учет резервного капитал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4. Учет образования, использования специальных фондов и целевого финансирова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5. Учет кредитов банка и заемных средст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1. Особенности формирования и учет уставного капитал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Порядок формирования УК регулируется законом и учредительными документами. УК формируется за счет взносов юридических и физических лиц. УК гос. предприятия формируется за счет средств, выделенных государством из бюджета в момент начала функционирования предприятия. УК в момент учреждения АО, ООО и т.д. состоит из определенного числа акций с одинаковой номинальной стоимостью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В соответствии с Положением “ Об АО” в РФ выпускаются именные акции с регистрацией всех акционеров в специальном реестре. В оплату акций м.б. внесены денежные средства (в рублях, валюте), здания, сооружения, Н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Учет УК - счет 85 “Уставный капитал” (пассивный). Сальдо - кредитовое и соответствует размеру УК, зафиксированному в учредительных документа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 xml:space="preserve">После регистрации АО образовывается задолженность акционеров перед АО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Образование У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75 Кт 85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Фактическое поступление вкладов учредителей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51, 52 Кт 75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Взнос в УК основных средств (НА)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01 (04) Кт 75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В соотв-вии с решением учредительного собрания возможно изменение УК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Увеличение УК за счет прибыли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81 Кт 85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... за счет резервного капитал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86 Кт 85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... за счет добавочного капитал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87 Кт 85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Уменьшение УК осуществляется при покрытии убытков АО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 xml:space="preserve">Дт 85 Кт 88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При изменении УК необходима перерегистрация АО. Аналитический учет УК ведется в разрезе каждого акционера на специальных карточках на основании учредительных документов, актов приемки-передачи ОС, НА, ПКО и др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2. Учет добавочного капитал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Добавочный капитал создается в результате переоценки, эмиссионного дохода, безвозмездного поступления имуществ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Учет ведется на счете 87 “Добавочный капитал” - пассивны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Кт - увеличение ДК в соответствии с приростом стоимости; Дт - использование ДК. Сальдо кредитовое - наличие ДК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Формирование ДК регулируются нормативными актами. Т.к. существуют различные источники образования ДК, в БУ открываются различные субсче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87-1 - прирост стоимости имущества по претензия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87-2 - эмиссионный доход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87-3 - безвозмездно полученные ценнос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Образование и пополнение ДК, связанное с приростом стоимости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01, 04, 07, 10 Кт 87-1 (переоценка ОС, НА, оборудования, материалов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Уменьшение ДК возможно при использовании средств на увеличение средств УК :       Дт 87 Кт 85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При погашении непокрытого убытка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87 Кт 88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 xml:space="preserve">При переоценке имущества в результате снижения его стоимости: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87 Кт 01, 04, 07, 10 и др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Учет эмиссионного дохода (доход от продажи ценных бумаг по цене большей номинала, если сумма разницы между продажной и номинальной будет положительно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Эмиссионный доход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51, 52, 50 Кт 87-2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Учет безвозмездно полученных ценностей - 87-3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Оприходование имущества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01, 04, 07, 10, 12 Кт 87-3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Использование - Дт 87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3. Учет резервного капитала.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 xml:space="preserve">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В соответствии с законодательством и учредительными документами, предприятие создает РК за счет прибыл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В зависимости от состояния экономики государство обязывает организации создавать РК. Отчисления РК из прибыли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81 Кт 86.</w:t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РК используетс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1) для покрытия балансового убытка предприяти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86 Кт 88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2) на оплату доходов учредителям при недостатке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86 Кт 75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3) для увеличения УК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86 Кт 75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Сальдо 86 - кредитовое: наличие неиспользованных резерв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В балансе капитала предприятия отражаетс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УК, ДК, РК - в четвертом разделе пассив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4. Учет образования, использования специальных фондов и целевого финансирова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Фонды специального назначения формируются за счет прибыли предприятия В результате отчислений от нее . Нормы отчислений устанавливаются правительством и отражаются в учредительных документах. Кроме прибыли источниками образования ФСН м.б. безвозмездные взносы учредителей или юридических лиц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ФСН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Ф накопл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Ф потребл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 xml:space="preserve">- Ф социальной сферы и др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ФН предназначен для развития предприятия (например для финансирования затрат по расширению действующего производства, по реконструкции предприятия). Средства этого Ф м.б. использованы на проведение научно-исследовательских работ, для создания инвестиционных фондов, для расходов, связанных с распространением ценных бумаг. Средства ФН м.б. уменьшены в результате покрытия убытков отчетного года и других затрат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 xml:space="preserve">ФП - развитие социальных сфер предприятия, материальное поощрение персонала, осуществление мероприятий, которые приводят к образованию нового имущества предприятия. Средства ФП м.б. выданы в виде дотаций на питание, оплата путевок и др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СФ - средства направляются в качестве финансового обеспечения для развития социальной сферы. На этом субсчете учитывается также движение имущества предприятия, относящееся к социальной сфере и полученного безвозмездн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Счет 88 “Нераспределенная прибыль” (пассивный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88-3 -  ФН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88-4 - СФ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88-5 - ФП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Кт 88 - образование фондов, Дт 88 - их использование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  <w:u w:val="single"/>
        </w:rPr>
        <w:t>ФН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. Образуется за счет прибыли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81 Кт 88-3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Образование ФН за счет безвозмездно поступивших ОС, материалов, НА в социальную сферу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01, 04, 10 Кт 88-3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использование средств ФН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88-5 Кт 08 (составляется на сумму затрат, связанных с созданием нового имущества, но не включаемых в его первоначальную стоимост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87-3 Кт 88 - погашение убытка за отчетный год за счет ФН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88-3 Кт 75 - сумма фонда, распределенного между учредителя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88-4, 88-3 Кт 10 - сумма ценностей, переданных безвозмездно физическим и юридическим лица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88-3 Кт 47, 48 - сумма убытков (финансовый результат) по переданным безвозмездно (реализованным) ОС и другим материальным актива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88-3 Кт 08 - капитальные вложени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  <w:u w:val="single"/>
        </w:rPr>
        <w:t>ФП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. Образуется за счет чистой прибыли предприяти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81-1 Кт 88-5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... за счет целевых взносов учредителей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85 Кт 88-5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Использование ФП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88-5 Кт 50 (материальное стимулирование, материальная помощь), 70 (сумма премий и вознаграждений за счет фонда), 51 (стоимость приобретенных подарков для работников предприятия), 71 (сумма командировочных расходов, начисленных сверх установленного лимита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  <w:u w:val="single"/>
        </w:rPr>
        <w:t>СФ.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 xml:space="preserve"> Образование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81 Кт 88-4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Безвозмездное поступление: выплаты п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88-4 и КТ счетов в зависимости от целей использования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 xml:space="preserve">Учет целевого финансирования и целевых поступлений - счет 96 “Целевое финансирование и поступления”. Здесь ведется учет средств, выделяемых в виде: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 xml:space="preserve">- правительственных субсидий;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поступлений от других предприятий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взносов родителей на содержание детей в дошкольных учреждения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Счет 96 - пассивный. Кт средства целевого финансирования, образование фондов, Дт - их использовани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Поступление средства в кассу от родителей за содержание детских садов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50 Кт 96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Получение средств от предприятий в качестве целевого финансирова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51, 52 Кт 96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Сумма средств, связанных с приобретением материальных ценностей и ОС за счет целевого финансирова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96 Кт 08, 10, 12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Сумма зарплаты, начисленной персоналу за счет средств целевого финансирова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96 Кт 7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Сумма оплаты платежных требований, поставщиков и других кредитор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96 Кт 51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5. Учет кредитов банк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Расчетно-кредитные отношения в РФ регулируются законодательством и реализуются коммерческими банками, которые осуществляют кассовое и кредитно-расчетное обслуживание предприят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Кредит предоставляют предприятиям, имеющим самостоятельный баланс, расчетный счет, т.е. юридическим лицо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ля кредитных отношений характерен переход от объективного кредитования к кр-нию субъективному (конкретн. лицо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Принципы кредитования: возвратность,  срочность, платност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Взаимоотношения между банком и клиентом регулируются кредитными договорами, где оговорен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объект кредит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сро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условия и порядок выдач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формы обеспеч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процентная став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права и ответственность сторон и др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ля получения К, предприятие направляет заявление с копиями учр. документов, бух и стат. отчетности, подтверждающих обеспеченность возврата К. Банк анализирует платежеспособность предприятия на основе отчет. данных и предварительных проверок на предприятиях. Все это - до заключения договор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Кредит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1) краткосрочные (до 12 месяцев); их учет на счете 9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2) долгосрочные; на счете 92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Получение К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50, 51, 52, 55, 60 Кт 90, 92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Погашение 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90, 92 Кт 51, 52, 55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К, не оплаченный в срок, учитывается отдельно. Проценты по К, в пределах ставок, установленных ЦБ РФ включаются в стоимость продукции, работ, услуг. Проценты сверх ставок ЦБ возмещаются за счет прибыли, остающейся в распоряжении предприят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Погашение: процент за счет прибыли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81 КТ 51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процент, включаемых в себестоимость: Дт 20, 26 Кт 51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Сейчас широко используются ссуды для работников на индивидуальное жилищное строительство. Эти ссуды учитываются на счете 93 “Кредиты банков для работников”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Порядок кредитования, оформление К, их погашение регулируется правилами банка и кредитными договора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Выдача ссуд - Кт 93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 xml:space="preserve">Для учета К, предоставленного работникам предприятия, предназначен счет 73 “Расчеты с персоналом по прочим операциям”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Запись в учете суд на индив. строительство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50, 51 Кт 93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Ссуда под товары, проданные в кредит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73 Кт 93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Погашение задолженности по суде работником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50 Кт 73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Погашение задолженности предприятия перед банком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93 Кт 51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Учет займ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Наряду с К, предприятия ведут расчеты по полученным и выданным займам. Учет займов: счет 94 “Краткосрочные займы”, 95 “Долгосрочные займы”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Поступление средств от заимодавцев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50, 51 Кт 94, 95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Погашение задолженности по займам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94, 95 Кт 51.</w:t>
      </w:r>
    </w:p>
    <w:p>
      <w:pPr>
        <w:pStyle w:val="Normal"/>
        <w:jc w:val="both"/>
        <w:rPr/>
      </w:pPr>
      <w:r>
        <w:br w:type="column"/>
      </w:r>
      <w:r>
        <w:rPr>
          <w:rFonts w:eastAsia="Times New Roman Cyr" w:cs="Times New Roman Cyr" w:ascii="Times New Roman Cyr" w:hAnsi="Times New Roman Cyr"/>
          <w:sz w:val="12"/>
          <w:szCs w:val="12"/>
        </w:rPr>
        <w:t>Тема № 8 . Учет финансовых результатов и использования прибыли.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 xml:space="preserve">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1. Учет формирования финансовых результат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2. Учет использования прибыл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3. Учет нераспределенной прибыл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1. Учет формирования финансовых результат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Конечный результат фин. деятельности пр-тия - балансовая прибыль (убыток), которая складывается из прибыли от реализации продукции, прибыли от прочей реализации и суммы от нереализационных доходов (потерь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Определяется финансовый результат от реал-ции путем сопоставления Кт и ДТ счетов 46, 47, 48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Второе слагаемое - результат от нереал. операций. Внереализ. доходы учитываютс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51, 76, 26 Кт 8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Счет 80 имеет 3 субсчета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80-1 - фин. рез-т от реализации продукции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80-2 - фин. рез-т, полученный от прочей реализац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80-3 - внереализ. доходы и потер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Учет на счете 80 ведется в течение года с накоплением. При определении фин. рез-та из выручки вычитается НДС, себестоимость, коммерческие расходы и др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 xml:space="preserve">Фин. рез-т = выручка от реал-ции - НДС - фактическая себестоимость реализованной продукции (т.е. себестоимость прод-ции + коммерческие и управленческие расходы)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Счет 80 - пассивный, Дт - убыток, Кт - прибыл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Учет прибыли от реал-ции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46 Кт 80-1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... убытка от реал-ц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80-1 Кт 46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 xml:space="preserve">В соответствии с учетной политикой на предстоящий год, предприятие самостоятельно устанавливает, как учитывать фин. рез-т: по предоставлении документов в банк (по моменту отгрузки) или по зачислению ден. средств на расчетный счет (по моменту реализации)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Сейчас государство рекомендует определять финансовый результат по моменту отгрузки, но это может вызвать отсутствие денег. Поэтому применяют взаимозачеты, что не выгодно для гос-в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При изменении учетной политики необходимо иметь на это разрешение Минфина, сообщить об изменениях в налоговую инспекцию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Если предприятие реализует продукцию в валюте, то необходимо осуществлять перерасчет доходов по текущему курсу рубля, котируемого ЦБ в момент поступления средст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Финансовый результат от прочей реал-ции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46, 48 Кт 80-2 - прибыл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80-2 Кт 46, 48 - убыток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Финансовый результат от реализации ОС зависит от того, по какой стоимости будут проданы ОС. Пр-тие самостоятельно принимает решение от продаже по рыночн. (м.б. &gt; первоначальной) или остаточной стоим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В соответствии с требованиями налог. законодательства для налогообложения при реал-ции ОС по цене меньше остаточной стоимости, фин. рез-т определяется из расчета реализации ОС по рыночной цен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Финансовый результат от реализации иного имущества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НА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оборудование к установке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материалы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МБП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незавершенное капитальное строительство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ценные бумаги и денежные документ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Прибыль от реализации для налогообложения = превышению продажной цены над первоначальной или остаточной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Если предприятие реализует иное имущество по цене меньшей его себест-ти, то для налогообложения этой прибыли выручка от реал-ции - сумме сделки, которую определяют исходя из рыночных цен реализации аналогичной продукци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Пр-тие спец. расчетом опр-ет сумму выручки таких сделок и расчет и направляет в налоговую инсп. одновременно с бух. отчетностью и расчетом по налогу на прибыл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Учет фин. рез-та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48 Кт 80-2 (прибыль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80-2 Кт 48 (убыток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Внереализационные доходы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1) доходы, полученные в РФ и за ее пределами от долевого участия в деятельности других предприятий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дивиденды по акциям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- премии или % по облигациям и др. ценным бумагам, принадл. пр-ти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Доходы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50, 51, 52 Кт 80-3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2) доходы от сдачи имущества в текущую аренду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76-3 “Расчеты по доходам” Кт 80-3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3) доходы от дооценки произв. запасов ГП и товаров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14 “Переоценка мат. ценностей” Кт 80-3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4) признанные должником штрафы, пени, неустойки, другие санкции за нарушение хозяйственных договоров и по возмещению причиненных убытков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63 Кт 80-3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5) прибыль от совместной деятельности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78-3 Расчеты по договору о совместной деятельности” Кт 80-3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6) прибыль прошлых лет, выявленная в отчетном году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83-2 “ДБП” Кт 80-3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7) положительные курсовые разницы по валютным счетам и по операциям в СКВ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50, 52, 58, 60, 61, 62, 64, 70, 71, 76, 83, 90, 92, 94 Кт 80-3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8) выявление при инвентаризации неучтенных объектов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01, 10, 12, 20, 23, 04, 40, 41, 06, 07 Кт 80-3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9) другие операции, не связанные с производством продук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Внереализационный убыток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80-3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К ним относятся затраты по аннулированию производственных заказов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80-3 Кт 20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Затраты на содержание законсервированных производственных мощностей и объектов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80-3 Кт 10, 12, 60, 68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Убытки по операциям с тарой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80-3 Кт 1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Судебные издержки и арбитражные сборы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80-3 Кт 50, 51, 76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Некомпенсируемые виновниками потери по внешним причинам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80-3 Кт 63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Суммы сомнительных долгов по расчетам с другим предприятиями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80-3 Кт 82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Убытки от списанных дебиторских задолженностей, по которой срок исковой давности истек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80-3 Кт 45, 61, 62, 76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Некомпенсированные убытки в результате пожаров, аварий, других чрезвычайных ситуаций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80-3 Кт 01, 06, 07, 08, 10, 12, 20, 21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Убытки от хищения, виновник которых решением суда не установлен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80-3 Кт 84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Отрицательные курсовые разницы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80-3 Кт 50, 52, 60, 61, 62, 76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Признание предприятием штрафы, пени, неустойки и др. виды санкций и расходы по возмещению причиненных убытков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80-3 Кт 63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Прибыль = выручка - НДС - фактическая себестоимость - балансовая прибыл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Балансовая прибыль - налог га прибыль = чистая прибыл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2. Учет использования прибыли.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 xml:space="preserve">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Счет 81 - пассивный (ведется в течение года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В развитие счета 81 предусмотрено два субсчета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81-1 - платежи в бюджеты из прибы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81-2 - использование прибыли на другие цел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Дт - использование прибыл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Начисление налоговых платежей в бюджет из прибыли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81 Кт 68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Начисление платежей во внебюджетные фонды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81 Кт 67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Использование прибыли для образования ФН, СФ, Ф материального поощрени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81 Кт 88-3, 88-4, 88-5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Использование прибыли на покрытие убытков прошлых лет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81 Кт 88-2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Начисление дивидендов, материальной помощи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81 Кт 7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Начислены дивиденды учредителям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81 Кт 75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Использование прибыли для увеличения резервного капитала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81 Кт 86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Начисление % по ссудам банков, полученных на приобретенных ОС, НА и др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81 Кт 90, 92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Начисление % по полученным займам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81 Кт 94, 95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Начисленные % по договору долгосрочной аренды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81 Кт 97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Списание потерь от эксплуатации жилищно-коммунального хозяйства, находящегося на балансе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81 Кт 29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При сопоставлении годового отчета. Счет 81 закрывается (на Дт сч. 80) сумма с кредита в Дт 80. Остатка нет. В балансе суммы по Дт 81 не отражается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12"/>
          <w:szCs w:val="12"/>
        </w:rPr>
        <w:t>3. Учет нераспределенной прибыл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В коне отчетного периода определяют нераспределенную прибыль = Кт 80 - Дт 80... или нераспределенный убыток = Дт 80 - Кт 80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Эта разница списывается со счета 80 на счет 88 “Нераспределенная прибыль”. Т.о. счет 80 закрывается и отдельной статьей не отражаетс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Нераспределенная прибыль - 88-1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Непокрытый убыток - 88-2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В конце периода имеем неиспользованную прибыль. Нераспю прибыль м.б. использована на выплату дивидендов учредителям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88-1 Кт 70, 75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Оставшаяся сумма нераспр. прибыли учитывается в дальн. как нераспр-ю прибыль прошлых лет, которая м.б. использована на пополнение РК - Дт 88 Кт 86; На увеличение УК - Дт 88 Кт 85; на увеличение специальных фондов Дт 88 Кт 88 - субсчета; на выплату доходов участникам предприятия Дт 88 Кт 70 (если работник - учредитель), 75 (если учредитель не работает на предприятии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В балансе нераспределенная прибыль отчетного года и прошлых лет отражается отдельными статьями в четвертом разделе Пассив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  <w:u w:val="singl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  <w:u w:val="single"/>
        </w:rPr>
        <w:t>Синтетический учет финансовых результат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Учет образования прибыли - Кт 8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Прибыль от реализации ГП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46 Кт 8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Прибыль от продажи или ликвидации О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47 Кт 80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Прибыль от продажи НВА, оборудования, незавершенного строительства, производственных запасов, МБП, ценных бумаг, валюты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48 Кт 8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Зачисленные штрафы, пени неустойки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50, 51, 52 Кт 8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Начисленная арендная плата за сданные в текущую аренду О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76-3 Кт 8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Начислены дивиденды от дочерних предприятий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 78 Кт 8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Начисление прибыли от совместной деятельности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77 Кт 8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Начисление % по долго- и краткосрочным ценным бумагам и предоставленным займам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76-3 Кт 8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Поступление ранее списанных безналичных долгов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50, 51 Кт 8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Штрафы, присужденные за нарушение хоз. долгов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63 Кт 8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присоединение неиспользованной части резерва по сомнительным долгам к прибыли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82 Кт 8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Зачисление доходов будущих периодов в счет прибыли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83 Кт 8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Учет убытк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Убыток от реализации продукции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80 Кт 46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Убыток от выбытия и продажи ОС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80 Кт 47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Убыток от продажи НА, оборудова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ab/>
        <w:t>Дт 80 Кт 48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Тема № 9. Финансовая отчетност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1. Финансовая отчетность, ее значени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2. Состав Ф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3. ББ и его аналитические возмож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4. Отчет о финансовых результа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5. Отчет о движении денежных средст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6. Пояснительная записка к годовому отчет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2"/>
          <w:szCs w:val="12"/>
        </w:rPr>
        <w:t>7. Порядок представления ФО.</w:t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0" w:bottom="567"/>
      <w:pgNumType w:fmt="decimal"/>
      <w:cols w:num="3" w:space="19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  <w:szCs w:val="24"/>
                              <w:iCs/>
                              <w:bCs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  <w:szCs w:val="24"/>
                              <w:iCs/>
                              <w:bCs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  <w:szCs w:val="24"/>
                              <w:iCs/>
                              <w:bCs/>
                              <w:rFonts w:eastAsia="Times New Roman Cyr" w:cs="Times New Roman Cyr" w:ascii="Times New Roman Cyr" w:hAnsi="Times New Roman Cyr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  <w:szCs w:val="24"/>
                              <w:iCs/>
                              <w:bCs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  <w:b/>
                        <w:b/>
                        <w:bCs/>
                        <w:i/>
                        <w:i/>
                        <w:i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  <w:b/>
                        <w:bCs/>
                        <w:i/>
                        <w:i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i/>
                        <w:b/>
                        <w:szCs w:val="24"/>
                        <w:iCs/>
                        <w:bCs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i/>
                        <w:b/>
                        <w:szCs w:val="24"/>
                        <w:iCs/>
                        <w:bCs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i/>
                        <w:b/>
                        <w:szCs w:val="24"/>
                        <w:iCs/>
                        <w:bCs/>
                        <w:rFonts w:eastAsia="Times New Roman Cyr" w:cs="Times New Roman Cyr" w:ascii="Times New Roman Cyr" w:hAnsi="Times New Roman Cyr"/>
                      </w:rPr>
                      <w:t>9</w:t>
                    </w:r>
                    <w:r>
                      <w:rPr>
                        <w:rStyle w:val="PageNumber"/>
                        <w:sz w:val="24"/>
                        <w:i/>
                        <w:b/>
                        <w:szCs w:val="24"/>
                        <w:iCs/>
                        <w:bCs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b/>
      <w:bCs/>
      <w:i/>
      <w:iCs/>
      <w:color w:val="auto"/>
      <w:sz w:val="40"/>
      <w:szCs w:val="4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4T18:11:00Z</dcterms:created>
  <dc:creator>��������� ��������� ���� �����������</dc:creator>
  <dc:description/>
  <dc:language>en-US</dc:language>
  <cp:lastModifiedBy>Danilov Eugene</cp:lastModifiedBy>
  <dcterms:modified xsi:type="dcterms:W3CDTF">1996-10-30T19:03:00Z</dcterms:modified>
  <cp:revision>26</cp:revision>
  <dc:subject/>
  <dc:title>		������������� ����.</dc:title>
</cp:coreProperties>
</file>