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>Определение оптимального маршрута  машин для обслуживания дороги.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анный метод вырабатывает оптимальный маршрут для обхода всех ребер графа как минимум по 1 разу при минимизации суммы весов пройденных ребер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етод может быть применен для нахождения оптимального маршрута для машин очистки снега ,посыпки песком , смывки асфальта , почтовой развозки ( в каждый дом на каждой улице) , сборки мусора от каждого дома..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анный метод находит оптимальный путь только для одной машины , поэтому он наиболее пригоден для использования муниципальными службами для планирования маршрута внутри района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использовании данного метода множеству сегментов улиц района, подлежащего обработке сопоставляется граф Х, задаваемый по следующему правилу (матрица смежности [xij]):</w:t>
      </w:r>
    </w:p>
    <w:p>
      <w:pPr>
        <w:pStyle w:val="Normal"/>
        <w:ind w:left="851" w:hanging="142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Хij= 1, существует участок дороги ,соединяющий перекресток i и j (длинной в 1 квартал), подлежащий обработке. </w:t>
      </w:r>
    </w:p>
    <w:p>
      <w:pPr>
        <w:pStyle w:val="Normal"/>
        <w:ind w:left="1134" w:hanging="425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Xij= 0, не существует такого участка дорог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же задается матрица весов для ребер С=[cij]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мер задания маршрута на графе автодорог населенного пункта - см. рис 2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ragraph">
                  <wp:posOffset>432435</wp:posOffset>
                </wp:positionV>
                <wp:extent cx="6035675" cy="3156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315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25pt;height:248.55pt;mso-wrap-distance-left:7.05pt;mso-wrap-distance-right:7.05pt;mso-wrap-distance-top:0pt;mso-wrap-distance-bottom:0pt;margin-top:34.05pt;mso-position-vertical-relative:text;margin-left:35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coordsize="4009,2505" path="m0,2504l0,0l4008,0l4008,2504l0,2504e" fillcolor="#e6e6e6" stroked="t" o:allowincell="f" style="position:absolute;margin-left:274.8pt;margin-top:84.85pt;width:113.5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756,2506" path="m1503,2505l2755,0l0,0l0,2505l1503,2505e" fillcolor="#e6e6e6" stroked="t" o:allowincell="f" style="position:absolute;margin-left:-2.1pt;margin-top:177.15pt;width:78.0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6118,2506" path="m127,2505l0,2501l1325,0l6117,0l6117,2505l127,2505e" fillcolor="#e6e6e6" stroked="t" o:allowincell="f" style="position:absolute;margin-left:73pt;margin-top:177.15pt;width:173.3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4009,2506" path="m0,0l4008,0l4008,2505l0,2505l0,0e" fillcolor="#e6e6e6" stroked="t" o:allowincell="f" style="position:absolute;margin-left:274.8pt;margin-top:177.15pt;width:113.5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4259,2505" path="m56,2254l2527,0l4258,0l4258,2504l56,2504l0,2476l56,2254e" fillcolor="#e6e6e6" stroked="t" o:allowincell="f" style="position:absolute;margin-left:118.6pt;margin-top:84.85pt;width:120.6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255,2505" path="m0,0l0,2504l2254,2504l2254,1252l0,0e" fillcolor="#e6e6e6" stroked="t" o:allowincell="f" style="position:absolute;margin-left:409.7pt;margin-top:84.85pt;width:63.8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255,2506" path="m0,0l2254,0l2254,2505l0,2505l0,0e" fillcolor="#e6e6e6" stroked="t" o:allowincell="f" style="position:absolute;margin-left:409.7pt;margin-top:177.15pt;width:63.8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261,2505" path="m2972,2504l5260,0l0,0l0,2504l2972,2504e" fillcolor="#e6e6e6" stroked="t" o:allowincell="f" style="position:absolute;margin-left:-2.1pt;margin-top:84.85pt;width:149.05pt;height:70.9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511,2005" path="m0,2004l5510,2004l5510,0l0,0l0,2004e" fillcolor="#e6e6e6" stroked="t" o:allowincell="f" style="position:absolute;margin-left:-3pt;margin-top:3.45pt;width:156.15pt;height:56.7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755,2005" path="m0,2004l0,0l1754,0l1754,2004l0,2004e" fillcolor="#e6e6e6" stroked="t" o:allowincell="f" style="position:absolute;margin-left:188.8pt;margin-top:0.05pt;width:49.65pt;height:56.7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4009,2005" path="m0,2004l0,0l4008,0l4008,2004l0,2004e" fillcolor="#e6e6e6" stroked="t" o:allowincell="f" style="position:absolute;margin-left:274.8pt;margin-top:-0.35pt;width:113.55pt;height:56.7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004,3007" path="m0,0l0,2004l2003,3006l2003,0l0,0e" fillcolor="#e6e6e6" stroked="t" o:allowincell="f" style="position:absolute;margin-left:416.8pt;margin-top:-0.35pt;width:56.75pt;height:85.15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61.8pt,170.05pt" to="97.25pt,248.1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3pt,70.65pt" to="175.35pt,170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5.4pt,-0.35pt" to="175.4pt,63.5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5.4pt,70.65pt" to="260.55pt,70.6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6pt,-0.35pt" to="260.6pt,70.6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6pt,70.65pt" to="402.55pt,70.6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2.6pt,-0.35pt" to="402.6pt,63.5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2.6pt,70.65pt" to="402.6pt,170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6pt,170.05pt" to="395.45pt,170.05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6pt,170.05pt" to="260.6pt,248.1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3pt,170.05pt" to="253.45pt,170.05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1pt,170.05pt" to="97.25pt,170.0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4009,2505" path="m0,2504l0,0l4008,0l4008,2504l0,2504e" fillcolor="#e6e6e6" stroked="t" o:allowincell="f" style="position:absolute;margin-left:274.8pt;margin-top:84.85pt;width:113.5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2756,2506" path="m1503,2505l2755,0l0,0l0,2505l1503,2505e" fillcolor="#e6e6e6" stroked="t" o:allowincell="f" style="position:absolute;margin-left:-2.1pt;margin-top:177.15pt;width:78.0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6118,2506" path="m127,2505l0,2501l1325,0l6117,0l6117,2505l127,2505e" fillcolor="#e6e6e6" stroked="t" o:allowincell="f" style="position:absolute;margin-left:73pt;margin-top:177.15pt;width:173.3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4009,2506" path="m0,0l4008,0l4008,2505l0,2505l0,0e" fillcolor="#e6e6e6" stroked="t" o:allowincell="f" style="position:absolute;margin-left:274.8pt;margin-top:177.15pt;width:113.5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4259,2505" path="m56,2254l2527,0l4258,0l4258,2504l56,2504l0,2476l56,2254e" fillcolor="#e6e6e6" stroked="t" o:allowincell="f" style="position:absolute;margin-left:118.6pt;margin-top:84.85pt;width:120.6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2255,2505" path="m0,0l0,2504l2254,2504l2254,1252l0,0e" fillcolor="#e6e6e6" stroked="t" o:allowincell="f" style="position:absolute;margin-left:409.7pt;margin-top:84.85pt;width:63.8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2255,2506" path="m0,0l2254,0l2254,2505l0,2505l0,0e" fillcolor="#e6e6e6" stroked="t" o:allowincell="f" style="position:absolute;margin-left:409.7pt;margin-top:177.15pt;width:63.8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5261,2505" path="m2972,2504l5260,0l0,0l0,2504l2972,2504e" fillcolor="#e6e6e6" stroked="t" o:allowincell="f" style="position:absolute;margin-left:-2.1pt;margin-top:84.85pt;width:149.05pt;height:70.9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5511,2005" path="m0,2004l5510,2004l5510,0l0,0l0,2004e" fillcolor="#e6e6e6" stroked="t" o:allowincell="f" style="position:absolute;margin-left:-3pt;margin-top:3.45pt;width:156.15pt;height:56.7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1755,2005" path="m0,2004l0,0l1754,0l1754,2004l0,2004e" fillcolor="#e6e6e6" stroked="t" o:allowincell="f" style="position:absolute;margin-left:188.8pt;margin-top:0.05pt;width:49.65pt;height:56.7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4009,2005" path="m0,2004l0,0l4008,0l4008,2004l0,2004e" fillcolor="#e6e6e6" stroked="t" o:allowincell="f" style="position:absolute;margin-left:274.8pt;margin-top:-0.35pt;width:113.55pt;height:56.7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w:pict>
          <v:shape id="shape_0" coordsize="2004,3007" path="m0,0l0,2004l2003,3006l2003,0l0,0e" fillcolor="#e6e6e6" stroked="t" o:allowincell="f" style="position:absolute;margin-left:416.8pt;margin-top:-0.35pt;width:56.75pt;height:85.15pt;mso-wrap-style:none;v-text-anchor:middle">
            <v:fill o:detectmouseclick="t" type="solid" color2="#191919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84860</wp:posOffset>
                </wp:positionH>
                <wp:positionV relativeFrom="paragraph">
                  <wp:posOffset>2159635</wp:posOffset>
                </wp:positionV>
                <wp:extent cx="450850" cy="99187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70.05pt" to="97.25pt,248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35710</wp:posOffset>
                </wp:positionH>
                <wp:positionV relativeFrom="paragraph">
                  <wp:posOffset>897255</wp:posOffset>
                </wp:positionV>
                <wp:extent cx="991870" cy="1262380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12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70.65pt" to="175.35pt,170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27580</wp:posOffset>
                </wp:positionH>
                <wp:positionV relativeFrom="paragraph">
                  <wp:posOffset>-4445</wp:posOffset>
                </wp:positionV>
                <wp:extent cx="0" cy="81153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-0.35pt" to="175.4pt,63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27580</wp:posOffset>
                </wp:positionH>
                <wp:positionV relativeFrom="paragraph">
                  <wp:posOffset>897255</wp:posOffset>
                </wp:positionV>
                <wp:extent cx="1082040" cy="0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70.65pt" to="260.55pt,70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09620</wp:posOffset>
                </wp:positionH>
                <wp:positionV relativeFrom="paragraph">
                  <wp:posOffset>-4445</wp:posOffset>
                </wp:positionV>
                <wp:extent cx="0" cy="90170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-0.35pt" to="260.6pt,70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09620</wp:posOffset>
                </wp:positionH>
                <wp:positionV relativeFrom="paragraph">
                  <wp:posOffset>897255</wp:posOffset>
                </wp:positionV>
                <wp:extent cx="1803400" cy="0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70.65pt" to="402.55pt,70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13020</wp:posOffset>
                </wp:positionH>
                <wp:positionV relativeFrom="paragraph">
                  <wp:posOffset>-4445</wp:posOffset>
                </wp:positionV>
                <wp:extent cx="0" cy="81153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-0.35pt" to="402.6pt,63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13020</wp:posOffset>
                </wp:positionH>
                <wp:positionV relativeFrom="paragraph">
                  <wp:posOffset>897255</wp:posOffset>
                </wp:positionV>
                <wp:extent cx="0" cy="1262380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70.65pt" to="402.6pt,17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09620</wp:posOffset>
                </wp:positionH>
                <wp:positionV relativeFrom="paragraph">
                  <wp:posOffset>2159635</wp:posOffset>
                </wp:positionV>
                <wp:extent cx="1713230" cy="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70.05pt" to="395.45pt,170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309620</wp:posOffset>
                </wp:positionH>
                <wp:positionV relativeFrom="paragraph">
                  <wp:posOffset>2159635</wp:posOffset>
                </wp:positionV>
                <wp:extent cx="0" cy="99187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70.05pt" to="260.6pt,24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5710</wp:posOffset>
                </wp:positionH>
                <wp:positionV relativeFrom="paragraph">
                  <wp:posOffset>2159635</wp:posOffset>
                </wp:positionV>
                <wp:extent cx="1983740" cy="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170.05pt" to="253.45pt,170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6670</wp:posOffset>
                </wp:positionH>
                <wp:positionV relativeFrom="paragraph">
                  <wp:posOffset>2159635</wp:posOffset>
                </wp:positionV>
                <wp:extent cx="1262380" cy="0"/>
                <wp:effectExtent l="13335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170.05pt" to="97.25pt,170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амечания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. Граф Х- ориентированный по способу построения. Таким образом, возможно нахождение кратчайшего маршрута  на улицах с односторонним движ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86" w:hanging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Общие требования-веса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Arial Cyr" w:cs="Arial Cyr" w:ascii="Arial Cyr" w:hAnsi="Arial Cyr"/>
          <w:sz w:val="24"/>
          <w:szCs w:val="24"/>
        </w:rPr>
        <w:t xml:space="preserve"> 0. Веса для ребер задаются как вес пути из одной вершины в другую. 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лучае минимизации длины пройденного пути веса матрицы С - расстояние между перекрестками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лучае минимизации времени движение веса матрицы С- время езды из i в j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са могут быть также заданы в соответствии с другими критериями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 Как правило , машины обслуживания дороги двигаются медленно , т.е. увеличивая возможность “пробки”. Поэтому применение данного метода может существенно сократить вероятность “пробок” на “опасных” улицах 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ельзя гарантировать , что передвижение по полученному пути  увеличит пропускную способность автодорог , но гарантируется ,что путь будет оптимальным - иметь минимальный вес. Таким образом , выбирая в качестве веса длину, мы получим кратчайший по длине маршрут. Если в качестве веса было выбрано время, то (при соответствии заданных данных действительности ) время езды будет минимальным. В результате этого самое заметное проявление проблемы ограниченности пропускной способности автодорог- задержки в “пробках” - будет минимизировано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4. Так как данный алгоритм не учитывает стоимость захода на маршрут, то решение может быть не оптимальнеым относительно стоимости выхода и схода на линию автотранспорта. Алгоритм дает лишь кратчайший маршрут обхода всехребер графа. Поэтому после выдачи результата данным алгоритмом требуется найти ближайший перекресток к базе транспортных средств относительно стоимости выхода на маршрут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13:09:00Z</dcterms:created>
  <dc:creator>Vladimir Yumashev</dc:creator>
  <dc:description/>
  <dc:language>en-US</dc:language>
  <cp:lastModifiedBy>Vladimir Yumashev</cp:lastModifiedBy>
  <dcterms:modified xsi:type="dcterms:W3CDTF">1997-05-15T13:10:00Z</dcterms:modified>
  <cp:revision>3</cp:revision>
  <dc:subject/>
  <dc:title>����������� ������������ ��������  ����� �� ����������� ������.</dc:title>
</cp:coreProperties>
</file>