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ïÇì-ÅPÄæÅàèÆ πτÑí¡¿¬á "êìöÄPîÇÆêèÇ" ñ½∩ ßΓπñÑ¡Γ«ó ÑßΓÑßΓóÑ¡¡«¡áπτ¡δσ ¡á»páó½Ñ¡¿⌐ ¿ ß»Ñµ¿á½∞¡«ßΓÑ⌐ éôç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éàäà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»pÑñ¼ÑΓ ¿ ¼ÑΓ«ñδ ¿¡Σ«p¼áΓ¿¬¿ ¬á¬ ¡áπ¬¿ «í «púá</w:t>
        <w:softHyphen/>
        <w:t>¡¿</w:t>
        <w:softHyphen/>
        <w:t>ºá</w:t>
        <w:softHyphen/>
        <w:t>µ¿¿ »p«µÑßß«ó »«½πτÑ¡¿∩, σpá¡Ñ¡¿∩, «ípáí«Γ¬¿ ¿ »Ñ</w:t>
        <w:softHyphen/>
        <w:t>pÑñáτ¿ ¿¡</w:t>
        <w:softHyphen/>
        <w:t>Σ«p</w:t>
        <w:softHyphen/>
        <w:t>¼á</w:t>
        <w:softHyphen/>
        <w:t>µ¿¿ ß ¿ß»«½∞º«óá¡¿Ñ¼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ÑΓß∩ «»pÑñÑ½Ñ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«⌐ ΓÑσ¡«½«ú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ß«ó«¬π»¡«ßΓ¿  ¼Ñ</w:t>
        <w:softHyphen/>
        <w:t>Γ«ñ«ó ¿ ßpÑñßΓó «púá¡¿ºáµ¿¿ ¿¡Σ«p¼áµ¿«¡¡δσ »p«µÑßß«ó. èpáΓ¬« «ß</w:t>
        <w:softHyphen/>
        <w:t>óÑΘáεΓß∩ ¿ßΓ«p¿τÑß¬¿Ñ áß»Ñ¬Γδ ó«º¡¿¬¡«óÑ¡¿∩ ¿¡</w:t>
        <w:softHyphen/>
        <w:t>Σ«p¼áµ¿«¡¡δσ ΓÑσ</w:t>
        <w:softHyphen/>
        <w:t>¡«½«ú¿⌐. é φΓ«⌐ ßó∩º¿ »«ñτÑp¬¿óáÑΓß∩ ΓÑß¡á∩ ßó∩º∞ páºó¿Γ¿∩ ¿¡</w:t>
        <w:softHyphen/>
        <w:t>Σ«p¼áµ¿«¡¡δσ ΓÑσ¡«½«ú¿⌐ ¿ ΓÑσ¡¿τÑß¬¿σ ßpÑñßΓó ¿σ pÑá½¿ºáµ¿¿ ß ñpÑó¡Ñ⌐Φ¿σ ópÑ¼Ñ¡ ñ« ¡áΘ¿σ ñ¡Ñ⌐ ("«Γ áíá¬á ñ« ¬«¼</w:t>
        <w:softHyphen/>
        <w:softHyphen/>
        <w:t>»∞εΓÑpá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τÑp¬¿óáÑΓß∩, τΓ« ¬«¼»∞εΓÑp ∩ó½∩ÑΓß∩ ßpÑñßΓó«¼, »«ºó«½∩εΘ¿¼ pÑ</w:t>
        <w:softHyphen/>
        <w:t>á½¿º«óáΓ∞ ¡«óδÑ ¿¡Σ«p¼áµ¿«¡¡δÑ ΓÑσ¡«½«ú¿¿, ¬áτÑßΓóÑ¡¡« «Γ</w:t>
        <w:softHyphen/>
        <w:t>½¿</w:t>
        <w:softHyphen/>
        <w:t>τá</w:t>
        <w:softHyphen/>
        <w:t>ε</w:t>
        <w:softHyphen/>
        <w:t>Θ¿Ñß∩ «Γ »pÑª¡¿σ πp«ó¡Ñ¼ áóΓ«¼áΓ¿ºáµ¿¿ ¿ ¿¡ΓÑ½½Ñ¬Γπá½¿ºáµ¿¿ ¿¡</w:t>
        <w:softHyphen/>
        <w:t>Σ«p¼áµ¿«¡¡δσ »p«µÑ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ÑΓß∩ ¬páΓ¬á∩ σápá¬ΓÑp¿ßΓ¿¬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ß¡«ó¡δσ ¡á»páó½Ñ¡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</w:t>
        <w:softHyphen/>
        <w:t>Σ«p</w:t>
        <w:softHyphen/>
        <w:t>¼á</w:t>
        <w:softHyphen/>
        <w:t>Γ¿</w:t>
        <w:softHyphen/>
        <w:t>¬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áºpáí«Γ¬á ¿ ß»Ñµ¿Σ¿¬áµ¿∩ ¼«ñÑ½Ñ⌐ »p«µÑßß«ó ¿ ∩ó½Ñ¡¿⌐ pÑ</w:t>
        <w:softHyphen/>
        <w:t>á½∞</w:t>
        <w:softHyphen/>
        <w:softHyphen/>
        <w:t>¡«ú« ¼¿pá ñ½∩ »«½πτÑ¡¿∩ ¡«ó«⌐  ¿¡Σ«p¼áµ¿¿ « ºá¬«¡«¼Ñp¡«ßΓ∩σ ¿σ ó«º¡¿¬¡«óÑ¡¿∩ ¿ páºó¿Γ¿∩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á½ú«p¿Γ¼¿ºáµ¿∩ ¿ »p«úpá¼¼¿p«óá¡¿Ñ ¼«ñÑ½Ñ⌐ ñ½∩ ¿σ ¿¡ΓÑp</w:t>
        <w:softHyphen/>
        <w:t>»pÑ</w:t>
        <w:softHyphen/>
        <w:t>Γá</w:t>
        <w:softHyphen/>
        <w:t>µ¿¿ ó ßpÑñÑ ¥éî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púá¡¿ºáµ¿∩ óδτ¿ß½¿ΓÑ½∞¡«ú« ¿ ¿¼¿Γáµ¿«¡¡«ú« φ¬ß»Ñp¿¼Ñ¡Γá ß ¼«ñÑ½∞ε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púá¡¿ºáµ¿∩ ¿¡ΓÑ½½Ñ¬Γπá½∞¡«ú« »pÑñ¼ÑΓ¡«-«p¿Ñ¡Γ¿p«óá¡¡«ú« ¿¡</w:t>
        <w:softHyphen/>
        <w:softHyphen/>
        <w:t>ΓÑp</w:t>
        <w:softHyphen/>
        <w:t>ΣÑ⌐ßá »«½∞º«óáΓÑ½∩ ß ¿¡ΓÑp»pÑΓ¿pπεΘÑ⌐ ßpÑñ«⌐ ¥éî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púá¡¿ºáµ¿∩ ßÑΓÑóδσ ßΓpπ¬Γπp »ÑpÑñáτ¿ ¿¡Σ«p¼áµ¿¿ ß ¼¡«</w:t>
        <w:softHyphen/>
        <w:t>ªÑ</w:t>
        <w:softHyphen/>
        <w:t>ßΓ</w:t>
        <w:softHyphen/>
        <w:t>óÑ¡</w:t>
        <w:softHyphen/>
        <w:t>¡δ¼ ñ«ßΓπ»«¼ ¡á «ß¡«óÑ ¬«¡µÑ»µ¿¿ «Γ¬pδΓδσ ß¿ßΓÑ¼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púá¡¿ºáµ¿∩ »p«µÑßß«ó σpá¡Ñ¡¿∩ ¿ »«¿ß¬á ¿¡Σ«p¼áµ¿¿ ¡á «ß</w:t>
        <w:softHyphen/>
        <w:t>¡«</w:t>
        <w:softHyphen/>
        <w:t>óÑ ¬«¡µÑ»µ¿¿ íáº ñá¡¡δσ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«ºñá¡¿Ñ ¡«óδσ ¿¡Σ«p¼áµ¿«¡¡δσ ΓÑσ¡«½«ú¿⌐ ¡á «ß¡«óÑ ¬«¡</w:t>
        <w:softHyphen/>
        <w:t>µÑ»</w:t>
        <w:softHyphen/>
        <w:t>µ¿¿ ¿ß</w:t>
        <w:softHyphen/>
        <w:t>¬πß</w:t>
        <w:softHyphen/>
        <w:t>ßΓ</w:t>
        <w:softHyphen/>
        <w:t>óÑ¡¡«ú« ¿¡ΓÑ½½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ó«ñ¿Γß∩ á¡á½«ú¿∩ ¼Ñªñπ ¿¡Σ«p¼áµ¿«¡¡δ¼¿ ¿ ¼áΓÑp¿á½∞¡δ¼¿ pÑ</w:t>
        <w:softHyphen/>
        <w:softHyphen/>
        <w:softHyphen/>
        <w:softHyphen/>
        <w:t>ßπpßá¼¿. ìá φΓ«⌐ «ß¡«óÑ ¿½½εßΓp¿pπÑΓß∩ ó«ºpáßΓá¡¿Ñ p«½¿ ¿ º¡á</w:t>
        <w:softHyphen/>
        <w:t>τÑ</w:t>
        <w:softHyphen/>
        <w:t xml:space="preserve">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δσ pÑßπpß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ß«ópÑ¼Ñ¡¡«¼ «íΘÑßΓ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Ä»pÑñÑ½∩εΓß∩ «ß¡«ó¡δÑ µÑ½¿ ¡á»¿ßá¡¿∩ πτÑí¡¿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¡Ñ Γ«½∞¬« ñáΓ∞ »pÑñßΓáó½Ñ¡¿Ñ «í «púá¡¿ºáµ¿¿ ¿¡Σ«p¼áµ¿«¡¡δσ ¬«¼»∞εΓÑp¡δσ ΓÑσ</w:t>
        <w:softHyphen/>
        <w:t>¡«</w:t>
        <w:softHyphen/>
        <w:t>½«</w:t>
        <w:softHyphen/>
        <w:t xml:space="preserve">ú¿⌐, ¡« (¿ φΓ« ú½áó¡«Ñ) ßΣ«p¼¿p«óáΓ∞ π τ¿ΓáΓÑ½∩ ßó«⌐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«í</w:t>
        <w:softHyphen/>
        <w:t>ßΓ</w:t>
        <w:softHyphen/>
        <w:t>óÑ¡</w:t>
        <w:softHyphen/>
        <w:t>¡δ⌐ óºú½∩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¼¿p ¬«¼»∞εΓÑpá ¬á¬ ¡á ßpÑñπ, ¬«Γ«pπε  ¼«ª¡« ¡á</w:t>
        <w:softHyphen/>
        <w:t>»«½</w:t>
        <w:softHyphen/>
        <w:t>¡¿Γ∞ ¿¡Σ«p¼áµ¿«¡¡δ¼ ß«ñÑpªá¡¿Ñ¼ ºáñáτ páº½¿τ¡«⌐ »pÑñ¼ÑΓ¡«⌐ «p¿</w:t>
        <w:softHyphen/>
        <w:t>Ñ¡</w:t>
        <w:softHyphen/>
        <w:t xml:space="preserve">Γáµ¿¿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ΘπΓ¿Γ∞ ªÑ½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ß¼«ΓpÑΓ∞ ¡á pÑá½∞¡δ⌐ «¬pπªáεΘ¿⌐ ¡áß ¼¿p τÑpÑº »p¿º¼π ¬«¼»∞εΓÑp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ïÇéÇ 1. êìöÄPîÇûêÄìì¢à ÅPÄûàææ¢ ê ÆàòìÄïÄâê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½áóÑ «»¿ßδóáÑΓß∩ »«¡∩Γ¿Ñ ¿¡Σ«p¼áµ¿¿ ¬á¬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«íΘÑ¡áπτ¡«⌐ ¬áΓÑ</w:t>
        <w:softHyphen/>
        <w:t>ú«</w:t>
        <w:softHyphen/>
        <w:t>p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óó«ñ∩Γß∩ ¡á¿í«½ÑÑ ßπΘÑßΓóÑ¡¡δÑ «»pÑñÑ½Ñ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«⌐ ¼Ñp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»pÑñÑ½∩εΘÑ⌐ ¬«½¿τÑßΓó« ¿¡Σ«p¼áµ¿¿. Páßß¼áΓp¿óáεΓß∩ «Γ</w:t>
        <w:softHyphen/>
        <w:t>ñÑ½∞</w:t>
        <w:softHyphen/>
        <w:t xml:space="preserve">¡δÑ áß»Ñ¬Γ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Ñ«p¿¿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¿σ ßó∩º∞ ß «púá¡¿ºáµ¿Ñ⌐ ¥éî, óó«</w:t>
        <w:softHyphen/>
        <w:t xml:space="preserve">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«p¼δ »pÑñßΓáó½Ñ¡¿∩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ê¡Σ«p¼áµ¿∩ ¬á¬ «íΘÑ¡áπτ¡á∩ ¬áΓÑú«p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ÑΓß∩ «íΘá∩ σápá¬ΓÑp¿ßΓ¿¬á »p«µÑßß«ó, ßó∩ºá¡¡δσ ß »«</w:t>
        <w:softHyphen/>
        <w:t>½πτÑ</w:t>
        <w:softHyphen/>
        <w:softHyphen/>
        <w:t>¡¿</w:t>
        <w:softHyphen/>
        <w:t>Ñ¼, σpá¡Ñ¡¿Ñ¼, »ÑpÑñáτÑ⌐ ¿ «ípáí«Γ¬«⌐ ¿¡Σ«p¼áµ¿¿. Å«</w:t>
        <w:softHyphen/>
        <w:t>¬á</w:t>
        <w:softHyphen/>
        <w:t>ºδ</w:t>
        <w:softHyphen/>
        <w:t>óá</w:t>
        <w:softHyphen/>
        <w:t>ÑΓ</w:t>
        <w:softHyphen/>
        <w:t>ß∩, τΓ« Ññ¿¡ßΓó« ºá¬«¡«ó «ípáí«Γ¬¿ ¿¡Σ«p¼áµ¿¿ ó ß¿ßΓÑ¼áσ páº</w:t>
        <w:softHyphen/>
        <w:t>½¿τ</w:t>
        <w:softHyphen/>
        <w:t>¡«⌐ »p¿</w:t>
        <w:softHyphen/>
        <w:t>p«ñδ (á¡Γp«»«úÑ¡¡δσ, í¿«½«ú¿τÑß¬¿σ, φ¬«</w:t>
        <w:softHyphen/>
        <w:t>½«</w:t>
        <w:softHyphen/>
        <w:t>ú¿</w:t>
        <w:softHyphen/>
        <w:t>τÑß¬¿σ, ß«µ¿</w:t>
        <w:softHyphen/>
        <w:t>á½∞</w:t>
        <w:softHyphen/>
        <w:t xml:space="preserve">¡δσ ¿ Γ.».) ∩ó½∩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π¡ñá¼Ñ¡Γá½∞¡«⌐ «ß¡«ó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ΓÑ</w:t>
        <w:softHyphen/>
        <w:t>«p¿¿ ¿¡Σ«p</w:t>
        <w:softHyphen/>
        <w:t>¼á</w:t>
        <w:softHyphen/>
        <w:t>µ¿</w:t>
        <w:softHyphen/>
        <w:t>«¡¡δσ  »p«</w:t>
        <w:softHyphen/>
        <w:t>µÑ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áº½¿τ¡δÑ «»pÑñÑ½Ñ¡¿∩ »«¡∩Γ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"¿¡Σ«p¼áµ¿∩", ßó∩</w:t>
        <w:softHyphen/>
        <w:t>ºá¡</w:t>
        <w:softHyphen/>
        <w:softHyphen/>
        <w:t>¡δÑ ß ¡¿¼ »p«</w:t>
        <w:softHyphen/>
        <w:t>í</w:t>
        <w:softHyphen/>
        <w:t>½Ñ</w:t>
        <w:softHyphen/>
        <w:t>¼δ ñÑΓÑp¼¿¡¿º¼á ¿ ß½πτá⌐¡«ßΓ¿, Σ¿</w:t>
        <w:softHyphen/>
        <w:t>½«</w:t>
        <w:softHyphen/>
        <w:t>ß«Σß¬¿Ñ áß</w:t>
        <w:softHyphen/>
        <w:softHyphen/>
        <w:softHyphen/>
        <w:softHyphen/>
        <w:t>»Ñ¬Γδ φ¬</w:t>
        <w:softHyphen/>
        <w:t>ß</w:t>
        <w:softHyphen/>
        <w:softHyphen/>
        <w:t>»Ñ</w:t>
        <w:softHyphen/>
        <w:t>p¿¼Ñ¡Γá½∞¡δσ ¿ßß½Ññ«óá¡¿⌐, ó«ßσ«ñ∩Θ¿Ñ ¬ ¡Ñú</w:t>
        <w:softHyphen/>
        <w:t>φ¡</w:t>
        <w:softHyphen/>
        <w:t>Γp«</w:t>
        <w:softHyphen/>
        <w:t>»¿⌐</w:t>
        <w:softHyphen/>
        <w:t>¡«¼π »p¿¡</w:t>
        <w:softHyphen/>
        <w:t>µ¿»π üp¿½½εφ¡á, ßó∩º∞ ¿¡Σ«p¼áµ¿¿ ß Σ¿º¿τÑß¬¿¼¿ »p«</w:t>
        <w:softHyphen/>
        <w:t>µÑß</w:t>
        <w:softHyphen/>
        <w:t>ßá¼¿, páº½¿τ¡δÑ ¿¡ΓÑp»pÑΓáµ¿¿ φΓ«ú« »«¡∩Γ¿∩ (ó Σ¿º¿¬Ñ, ΓÑp</w:t>
        <w:softHyphen/>
        <w:t>¼«</w:t>
        <w:softHyphen/>
        <w:t>ñ¿</w:t>
        <w:softHyphen/>
        <w:t>¡á¼¿¬Ñ, σ¿¼¿¿ ¿ Γ.ñ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p¿ó«ñ¿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«íΘÑ¡¡á∩ ß¿ßΓÑ¼áΓ¿º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δσ »p«µÑßß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¿º</w:t>
        <w:softHyphen/>
        <w:t>¼ÑpÑ¡¿Ñ, φ¬ß»Ñp¿¼Ñ¡Γá½∞¡δÑ ¿ßß½Ññ«óá¡¿∩, »ÑpÑñáτá ß««íΘÑ¡¿⌐ »« ¬á¡á½á¼ ßó∩º¿, ¼«ñÑ½¿p«óá¡¿Ñ, π¼«ºá¬½ετÑ¡¿Ñ), «í</w:t>
        <w:softHyphen/>
        <w:softHyphen/>
        <w:t>ßπ</w:t>
        <w:softHyphen/>
        <w:t>ª</w:t>
        <w:softHyphen/>
        <w:t>ñá</w:t>
        <w:softHyphen/>
        <w:t>εΓ</w:t>
        <w:softHyphen/>
        <w:t>ß∩ »p«</w:t>
        <w:softHyphen/>
        <w:softHyphen/>
        <w:t>í½Ñ¼δ ßΓápÑ¡¿∩ ¿¡Σ«p¼áµ¿¿, µÑ¡¡«ßΓ¿ ¿ ßó«Ñ</w:t>
        <w:softHyphen/>
        <w:t>ópÑ</w:t>
        <w:softHyphen/>
        <w:t>¼Ñ¡</w:t>
        <w:softHyphen/>
        <w:t>¡«ßΓ¿ ÑÑ »«</w:t>
        <w:softHyphen/>
        <w:t>½π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éóÑñÑ¡¿Ñ ó ΓÑ«p¿ε ¿¡Σ«p¼á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»«¡∩Γ¿Ñ ¬«½¿τÑßΓóÑ¡¡«⌐ ¼Ñpδ ¿¡Σ«p¼áµ¿¿ (»« ÿÑ¡¡«¡π). Å«¬áºδóáÑΓß∩ ΓÑß¡á∩ ßó∩º∞ φΓ«⌐ ¼Ñpδ ß »p«í½Ñ¼«⌐ óδí«pá (»p¿¡∩Γ¿∩ pÑΦÑ¡¿∩). ìá φΓ«⌐ «ß¡«óÑ «íßπªñá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¡Γp«»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Ñpδ á»</w:t>
        <w:softHyphen/>
        <w:t>p¿«p¡«⌐ ¡Ñ«»pÑñÑ½Ñ¡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Γ¡«ß¿ΓÑ½∞¡« ¿ßΓ«τ¡¿¬á ¿¡Σ«p¼áµ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«</w:t>
        <w:softHyphen/>
        <w:t xml:space="preserve">ñ¿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¿¡¿µá ¿º¼ÑpÑ¡¿∩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í¿Γ) ¿ «íßπªñ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«¼</w:t>
        <w:softHyphen/>
        <w:t>»∞</w:t>
        <w:softHyphen/>
        <w:t>εΓÑp¡á∩ ¿¡ΓÑp»pÑΓ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¡∩Γ¿∩ φ¡Γp«»¿¿ ¬á¬ ¼¿¡¿¼á½∞¡«⌐ ñ½¿</w:t>
        <w:softHyphen/>
        <w:t xml:space="preserve">¡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½Ñ¼Ñ¡Γá σpá¡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Σ«p¼áµ¿¿ ó »á¼∩Γ¿ ¥éî. èpáΓ¬« σá</w:t>
        <w:softHyphen/>
        <w:t>pá¬</w:t>
        <w:softHyphen/>
        <w:t>ΓÑ</w:t>
        <w:softHyphen/>
        <w:t>p¿</w:t>
        <w:softHyphen/>
        <w:t>ºπ</w:t>
        <w:softHyphen/>
        <w:t xml:space="preserve">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½ú«p¿Γ¼¿τÑß¬á∩ ΓÑ«p¿∩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ß</w:t>
        <w:softHyphen/>
        <w:softHyphen/>
        <w:t>¡«</w:t>
        <w:softHyphen/>
        <w:t>óá¡¡á∩ Ç.ì.è«½</w:t>
        <w:softHyphen/>
        <w:t>¼«</w:t>
        <w:softHyphen/>
        <w:t>ú«</w:t>
        <w:softHyphen/>
        <w:t>p«óδ¼, ¿ páºó¿óáεΘá∩ ¬«¡µÑ»µ¿¿ ÿÑ¡¡«¡á »p¿</w:t>
        <w:softHyphen/>
        <w:t>¼Ñ</w:t>
        <w:softHyphen/>
        <w:t xml:space="preserve">¡¿ΓÑ½∞¡« ¬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»¿</w:t>
        <w:softHyphen/>
        <w:t>ßá</w:t>
        <w:softHyphen/>
        <w:t>¡¿</w:t>
        <w:softHyphen/>
        <w:t>∩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ñ¿ó¿ñπá½∞¡δσ «íΩÑ¬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ÑΓß∩ «íΘá∩ σápá¬ΓÑp¿ßΓ¿¬á ñpπú¿σ »«ñσ«ñ«ó ¬ «»pÑñÑ½Ñ¡¿ε ¿¡</w:t>
        <w:softHyphen/>
        <w:t>Σ«p</w:t>
        <w:softHyphen/>
        <w:t>¼áµ¿«¡¡«⌐ ¼Ñpδ, »p«ó«ñ¿Γß∩ ¿σ ß«»«ßΓáó½Ñ¡¿Ñ ¿ ¡á φΓ«⌐ «ß¡«óÑ  «í</w:t>
        <w:softHyphen/>
        <w:softHyphen/>
        <w:t>ßπªñáÑΓß∩ «íΘÑÑ ßó«⌐ßΓó«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áññ¿Γ¿ó¡«ßΓ¿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«ñ¿Γß∩ »«</w:t>
        <w:softHyphen/>
        <w:t>¡∩</w:t>
        <w:softHyphen/>
        <w:t xml:space="preserve">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«¼Ñσ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íßπªñáεΓß∩ ó¿ñδ »«¼Ñσ (Φπ¼δ, »«</w:t>
        <w:softHyphen/>
        <w:t>ú</w:t>
        <w:softHyphen/>
        <w:t>pÑ</w:t>
        <w:softHyphen/>
        <w:t>Φ</w:t>
        <w:softHyphen/>
        <w:softHyphen/>
        <w:t>¡«ßΓ¿, ßí«¿, «Φ¿í¬¿) ¿ «íΘ¿Ñ ºá¬«¡«¼Ñp¡«ßΓ¿ ó½¿∩¡¿∩ »«¼Ñσ ¡á ¬«</w:t>
        <w:softHyphen/>
        <w:softHyphen/>
        <w:softHyphen/>
        <w:softHyphen/>
        <w:t>½¿τÑßΓó« »«½πτáÑ¼«⌐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ß»Ñ¬Γδ ¬«¡ßΓpπ¬Γ¿ó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ΓÑ«p¿¿ ¿¡Σ«p¼áµ¿¿ ¬á¬ ¼áΓÑ¼áΓ¿τÑß¬«⌐ ¡á</w:t>
        <w:softHyphen/>
        <w:softHyphen/>
        <w:softHyphen/>
        <w:t>π¬¿. Åp¿ φΓ«¼ óδñó¿úáÑΓß∩ πΓóÑpªñÑ¡¿Ñ, τΓ« ΓÑ</w:t>
        <w:softHyphen/>
        <w:t>«</w:t>
        <w:softHyphen/>
        <w:t>p¿∩ ¿¡Σ«p¼áµ¿¿ ó ¬áτÑßΓóÑ «ß¡«ó¡δσ pÑºπ½∞ΓáΓ«ó »«º</w:t>
        <w:softHyphen/>
        <w:t>ó«</w:t>
        <w:softHyphen/>
        <w:t>½∩</w:t>
        <w:softHyphen/>
        <w:t>ÑΓ »«ß</w:t>
        <w:softHyphen/>
        <w:t>Γp«</w:t>
        <w:softHyphen/>
        <w:t xml:space="preserve">¿Γ∞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µÑ¡¬¿ »«ΓÑ¡µ¿á½∞¡δσ ó«º¼«ª¡«ßΓ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«µÑßß«ó »«½πτÑ¡¿∩ ¿¡</w:t>
        <w:softHyphen/>
        <w:t>Σ«p</w:t>
        <w:softHyphen/>
        <w:t>¼á</w:t>
        <w:softHyphen/>
        <w:t>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(éßÑ ¼áΓÑ¼áΓ¿τÑß¬¿Ñ »«¡∩Γ¿∩, ¿ß»«½∞ºπÑ¼δÑ ó φΓ«¼ páºñÑ½Ñ, «í</w:t>
        <w:softHyphen/>
        <w:t>ßπª</w:t>
        <w:softHyphen/>
        <w:t>ñáεΓß∩ ¡á óÑp</w:t>
        <w:softHyphen/>
        <w:softHyphen/>
        <w:softHyphen/>
        <w:t>íá½∞</w:t>
        <w:softHyphen/>
        <w:t>¡«¼ πp«ó¡Ñ, ¡Ñ ΓpÑíπεΘÑ¼ ß»Ñµ¿á½∞¡δσ º¡á¡¿⌐ »« ΓÑ«p¿¿ óÑ</w:t>
        <w:softHyphen/>
        <w:t>p«</w:t>
        <w:softHyphen/>
        <w:softHyphen/>
        <w:t>∩Γ</w:t>
        <w:softHyphen/>
        <w:t>¡«ßΓÑ⌐ ¿ ¼áΓÑ¼áΓ¿τÑß¬«⌐ ßΓáΓ¿ßΓ¿¬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 ö«p¼á »pÑñßΓáó½Ñ¡¿∩ ¿¡Σ«p¼á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ö«p¼á »pÑñßΓáó½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Σ«p¼áµ¿¿ ¿¡ΓÑp»pÑΓ¿pπÑΓß∩ ¬á¬ ß¿ßΓÑ¼á ¬«¡</w:t>
        <w:softHyphen/>
        <w:t xml:space="preserve">ßΓpπ¿p«óá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δσ «ípáº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 pÑá½∞¡«ú« ¼¿pá (ß¿ßΓÑ¼á ¬«ñ¿p«óá¡¿∩ ¿¡Σ«p¼áµ¿¿). Páß</w:t>
        <w:softHyphen/>
        <w:t>ß¼áΓp¿óáεΓß∩ páº½¿τ¡δÑ Σ«p</w:t>
        <w:softHyphen/>
        <w:t>¼δ »pÑñßΓáó½Ñ¡¿∩ ¿¡Σ«p¼áµ¿¿: ß¿¼</w:t>
        <w:softHyphen/>
        <w:t>ó«½∞</w:t>
        <w:softHyphen/>
        <w:t>¡á∩, ½¿¡úó¿ßΓ¿τÑß¬á∩, Γáí</w:t>
        <w:softHyphen/>
        <w:t>½¿τ</w:t>
        <w:softHyphen/>
        <w:t>¡á∩, úpáΣ¿τÑß¬á∩. Å«¬áºδóáÑΓß∩, τΓ« ½εíá∩ Σ«p¼á ¬á¬ ß¿ßΓÑ¼á ¬«</w:t>
        <w:softHyphen/>
        <w:t xml:space="preserve">ñ¿p«óá¡¿∩ σápá¬ΓÑp¿ºπÑΓß∩ ¡á½¿τ¿Ñ¼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ß¡«ó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á½</w:t>
        <w:softHyphen/>
        <w:softHyphen/>
        <w:t>Σáó¿Γ, ΓÑºáπpπß, ß»Ñ¬Γp µóÑΓ¡«ßΓ¿, ß¿ßΓÑ¼á ¬««pñ¿¡áΓ, «ß</w:t>
        <w:softHyphen/>
        <w:t>¡«</w:t>
        <w:softHyphen/>
        <w:t>óá</w:t>
        <w:softHyphen/>
        <w:t xml:space="preserve">¡¿Ñ ß¿ßΓÑ¼δ ßτ¿ß½Ñ¡¿∩ ¿ Γ.».)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áó¿½  ¬«¡ßΓpπ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</w:t>
        <w:softHyphen/>
        <w:t>Σ«p</w:t>
        <w:softHyphen/>
        <w:t>¼á</w:t>
        <w:softHyphen/>
        <w:t>µ¿</w:t>
        <w:softHyphen/>
        <w:t>«¡¡δσ «ípáº«ó ¡á φΓ«⌐ «ß¡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φΓ¿σ »«º¿µ¿⌐ ¬páΓ¬« páßß¼áΓp¿óáεΓß∩ páº½¿τ¡δÑ Σ«p¼δ »pÑñ</w:t>
        <w:softHyphen/>
        <w:t>ßΓá</w:t>
        <w:softHyphen/>
        <w:t>ó½Ñ¡¿∩ ¿¡Σ«p¼áµ¿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¿ßΓÑ¼δ ßτ¿ß½Ñ¡¿∩ ñ½∩ »pÑñßΓáó½Ñ¡¿∩ τ¿ßÑ½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∩ºδ¬ »p«úpá¼¼¿p«óá¡¿∩ ¬á¬ Σ«p¼á½∞¡á∩ ß¿ßΓÑ¼á «»¿ßá¡¿∩  «íΩ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softHyphen/>
        <w:t>Ñ¬</w:t>
        <w:softHyphen/>
        <w:t>Γ«ó, Γáí½¿µá, πpáó¡Ñ¡¿Ñ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úpáΣ¿¬, ßσÑ¼á, ñ¿¡á¼¿τÑß¬¿⌐ »«pΓpÑΓ (ΓpáÑ¬Γ«p¿∩), ú¿ß</w:t>
        <w:softHyphen/>
        <w:t>Γ«</w:t>
        <w:softHyphen/>
        <w:t>ú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softHyphen/>
        <w:t xml:space="preserve">  pá¼</w:t>
        <w:softHyphen/>
        <w:t>¼á, p¿ßπ¡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ó«º¼«ª¡«ßΓ¿ »pÑñßΓáó½Ñ¡¿∩ «ñ¡«⌐ ¿ Γ«⌐ ªÑ ¿¡</w:t>
        <w:softHyphen/>
        <w:t>Σ«p</w:t>
        <w:softHyphen/>
        <w:t>¼á</w:t>
        <w:softHyphen/>
        <w:t>µ¿¿ ó páº½¿τ¡δσ Σ«p¼áσ ¿ ¬«¡ßΓáΓ¿pπÑΓß∩ ¡Ñ«íσ«ñ¿¼«ßΓ∞ ¡ÑΣ«p</w:t>
        <w:softHyphen/>
        <w:t>¼á½∞</w:t>
        <w:softHyphen/>
        <w:t>¡«</w:t>
        <w:softHyphen/>
        <w:t>ú« ß««ΓóÑΓßΓó¿∩ ¿ß»«½∞ºπÑ¼«ú« ¿¡Σ«p¼áµ¿«¡¡«ú« «ípáºá  ßÑ</w:t>
        <w:softHyphen/>
        <w:t>¼á¡</w:t>
        <w:softHyphen/>
        <w:t>Γ¿</w:t>
        <w:softHyphen/>
        <w:t>τÑß</w:t>
        <w:softHyphen/>
        <w:t>¬¿¼ áß»Ñ¬Γá¼ »pÑñßΓáó½∩Ñ¼«⌐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  ÅpÑ«ípáº«óá¡¿Ñ ¿¡Σ«p¼á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«ß¡«ó¡δÑ ó¿ñ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π¡¬µ¿⌐ »pÑ«ípáº«óá¡¿∩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º «ñ¡«⌐ Σ«p¼δ ó ñpπúπε ñ½∩ µÑ½Ñ⌐ σpá¡Ñ¡¿∩ ¿¡Σ«p¼áµ¿¿ ó »á¼∩Γ¿ ¥éî, ¬«ñ¿p«óá¡¿∩, Φ¿Σp«óá¡¿∩ ¿ ºáΘ¿Γδ  ¿¡Σ«p¼áµ¿¿, ßªáΓ¿∩ ¿¡</w:t>
        <w:softHyphen/>
        <w:t>Σ«p</w:t>
        <w:softHyphen/>
        <w:t>¼á</w:t>
        <w:softHyphen/>
        <w:t>µ¿¿ (ß«¬</w:t>
        <w:softHyphen/>
        <w:t>pá</w:t>
        <w:softHyphen/>
        <w:t>ΘÑ</w:t>
        <w:softHyphen/>
        <w:softHyphen/>
        <w:t>¡¿∩ ¿ºíδΓ«τ¡«ßΓ¿), »«¿ß¬á ¿ «»ÑpáΓ¿ó¡«ú« ó«ß</w:t>
        <w:softHyphen/>
        <w:t>»p¿</w:t>
        <w:softHyphen/>
        <w:t>∩</w:t>
        <w:softHyphen/>
        <w:t>Γ¿∩ ¿¡</w:t>
        <w:softHyphen/>
        <w:t>Σ«p</w:t>
        <w:softHyphen/>
        <w:t>¼á</w:t>
        <w:softHyphen/>
        <w:t>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p¿ φΓ«¼ ¿ß»«½∞ºπε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páΓ¿¼«ú« ¿ ¡Ñ«ípáΓ¿¼«ú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Ñ</w:t>
        <w:softHyphen/>
        <w:t xml:space="preserve">«ípáº«óá¡¿∩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δσ »«ΓÑp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¼¬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Σ«p¼áµ¿«¡¡«ú« «í</w:t>
        <w:softHyphen/>
        <w:t>páºá. ôßΓá¡áó½¿óáÑΓß∩ ß««ΓóÑΓßΓó¿Ñ Ñ¼¬«ßΓ¿ ¿ ¬«½¼«ú«p«óß¬«⌐ φ¡</w:t>
        <w:softHyphen/>
        <w:t>Γp«</w:t>
        <w:softHyphen/>
        <w:t>»¿¿ «»¿ßá¡¿∩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p¿¼Ñpáσ «ípáΓ¿¼δσ »pÑ«ípáº«óá¡¿⌐ (ñ¿ΣΣÑ</w:t>
        <w:softHyphen/>
        <w:t>pÑ¡</w:t>
        <w:softHyphen/>
        <w:t>µ¿</w:t>
        <w:softHyphen/>
        <w:t>p«</w:t>
        <w:softHyphen/>
        <w:t>óá</w:t>
        <w:softHyphen/>
        <w:t>¡¿Ñ/¿¡</w:t>
        <w:softHyphen/>
        <w:t>ΓÑ</w:t>
        <w:softHyphen/>
        <w:t>úp¿p«óá¡¿Ñ, ¿¡ΓÑúpá½∞¡δÑ »pÑ«ípáº«óá¡¿∩, ß»Ñ¬</w:t>
        <w:softHyphen/>
        <w:t>Γpá½∞</w:t>
        <w:softHyphen/>
        <w:t>¡δ⌐ á¡á</w:t>
        <w:softHyphen/>
        <w:t>½¿º) «í</w:t>
        <w:softHyphen/>
        <w:t xml:space="preserve">ßπªñá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Γ¿ó¡«ßΓ¿ Σ«p</w:t>
        <w:softHyphen/>
        <w:t>¼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»p«í½Ñ¼á óδ∩ó½Ñ¡¿∩ ß¬pδ</w:t>
        <w:softHyphen/>
        <w:t>Γδσ ºá¬«¡«¼Ñp¡«ßΓÑ⌐ ó ¿¡Σ«p¼áµ¿«¡¡«¼ «ípáºÑ «íΩÑ¬Γá »πΓÑ¼ óδ</w:t>
        <w:softHyphen/>
        <w:t>í«pá áñÑ¬óáΓ¡«⌐ Σ«p¼δ Ñú« »pÑñßΓáó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¬µÑ¡Γ¿pπ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«½∞ «Φ¿í«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«ípáΓ¿¼δσ »pÑ«ípáº«óá¡¿∩σ ¿¡</w:t>
        <w:softHyphen/>
        <w:t>Σ«p</w:t>
        <w:softHyphen/>
        <w:t>¼á</w:t>
        <w:softHyphen/>
        <w:t>µ¿¿, ß»«</w:t>
        <w:softHyphen/>
        <w:t>ß«</w:t>
        <w:softHyphen/>
        <w:t>í</w:t>
        <w:softHyphen/>
        <w:t>¡δσ »p¿óÑßΓ¿ ¬ »«½¡«⌐ ÑÑ »«ΓÑpÑ (¡á »p¿¼ÑpÑ »p∩¼«ú« ¿ «í</w:t>
        <w:softHyphen/>
        <w:t>páΓ</w:t>
        <w:softHyphen/>
        <w:t>¡«</w:t>
        <w:softHyphen/>
        <w:t>ú« »ÑpÑó«ñá ΓÑ¬ß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á¬½ετÑ¡¿Ñ «íßπªñáÑΓß∩ πΓóÑpªñÑ¡¿Ñ, τΓ« »p«µÑßß »pÑ</w:t>
        <w:softHyphen/>
        <w:t>«</w:t>
        <w:softHyphen/>
        <w:t>í</w:t>
        <w:softHyphen/>
        <w:t>pá</w:t>
        <w:softHyphen/>
        <w:t>º«</w:t>
        <w:softHyphen/>
        <w:t>óá</w:t>
        <w:softHyphen/>
        <w:softHyphen/>
        <w:t xml:space="preserve">¡¿∩ ¿¡Σ«p¼áµ¿¿ ¼«ªÑΓ páßß¼áΓp¿óáΓ∞ß∩ ¬á¬ »p«µÑßß, ß«ºñáεΘ¿⌐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Ñ</w:t>
        <w:softHyphen/>
        <w:t>¼á¡Γ¿τÑß¬¿ ¡«óπε ¿¡Σ«p¼áµ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 φΓ¿σ »«µ¿µ¿⌐ páßß¼áΓp¿óáεΓß∩ ¡Ñ</w:t>
        <w:softHyphen/>
        <w:t>¬«Γ«pδÑ »p¿¼Ñpδ, «Γ¡«ß∩Θ¿Ñß∩ ¬ ßΓáΓ¿ßΓ¿¬Ñ, ñ¿áú¡«ßΓ¿¬Ñ, φ¬</w:t>
        <w:softHyphen/>
        <w:t>ß</w:t>
        <w:softHyphen/>
        <w:t>Γ</w:t>
        <w:softHyphen/>
        <w:t>pá</w:t>
        <w:softHyphen/>
        <w:t>»«½∩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½áóá 2. ÄüÜàèÆìÄ-ÄPêàìÆêPÄéÇìì¢à îÄäàïê ÅPàäæÆÇéïàìêƒ  êìöÄPîÇûêê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ú½áóÑ «»¿ßδóáεΓß∩ «ß¡«óδ «íΩÑ¬Γ¡«-«p¿Ñ¡Γ¿p«óá¡¡«ú« »«ñσ«ñá ¬ »pÑñßΓáó½Ñ¡¿ε ¿¡Σ«p¼áµ¿¿ ó ¥éî. ÄíßπªñáεΓß∩ ó«»p«ß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Ññ</w:t>
        <w:softHyphen/>
        <w:t>ßΓá</w:t>
        <w:softHyphen/>
        <w:t>ó½Ñ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ΩÑ¬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»á¼∩Γ¿ ¥éî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í</w:t>
        <w:softHyphen/>
        <w:t>ßΓpá</w:t>
        <w:softHyphen/>
        <w:t>ú¿</w:t>
        <w:softHyphen/>
        <w:t>p«</w:t>
        <w:softHyphen/>
        <w:t>óá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¿ñÑ¡</w:t>
        <w:softHyphen/>
        <w:t>Γ¿</w:t>
        <w:softHyphen/>
        <w:t>Σ¿</w:t>
        <w:softHyphen/>
        <w:t>¬á</w:t>
        <w:softHyphen/>
        <w:t>µ¿¿ ¿ ¿¡ΓÑp</w:t>
        <w:softHyphen/>
        <w:t>»pÑ</w:t>
        <w:softHyphen/>
        <w:t>Γá</w:t>
        <w:softHyphen/>
        <w:t>µ¿¿ «íΩ</w:t>
        <w:softHyphen/>
        <w:t>Ñ¬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páßß¼áΓp¿ó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«¡µÑ»µ¿∩ »p«µÑß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¬Γ¿ó¡«ú« «íΩÑ¬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«íΩÑ¬Γá-á¬Γ«pá), Φ¿p«¬« ¿ß»«½∞ºπÑ¼á∩ ó ºá</w:t>
        <w:softHyphen/>
        <w:softHyphen/>
        <w:t>ñáτáσ ¿¼¿Γá</w:t>
        <w:softHyphen/>
        <w:t>µ¿</w:t>
        <w:softHyphen/>
        <w:t>«¡</w:t>
        <w:softHyphen/>
        <w:t>¡«ú« ¼«ñÑ½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(êº½«ªÑ¡¿Ñ óÑñÑΓß∩ ß ¿ß»«½∞º«óá¡¿Ñ¼ pπßß¬«∩ºδτ¡«⌐ ¡«Γáµ¿¿, á¡á</w:t>
        <w:softHyphen/>
        <w:softHyphen/>
        <w:softHyphen/>
        <w:t>½«ú¿τ¡«⌐ á½ú«p¿Γ¼¿τÑß¬¿¼ ∩ºδ¬á¼-»áß¬á½«¿ñá¼ (Åáß¬á½∞,î«ñπ½á-2). ¥Γá ¡«Γáµ¿∩ óó«ñ¿Γß∩ ¡ÑΣ«p¼á½∞¡«, ó »p«µÑßßÑ ¿º½«ªÑ¡¿∩ ¼á</w:t>
        <w:softHyphen/>
        <w:t>ΓÑ</w:t>
        <w:softHyphen/>
        <w:t>p¿</w:t>
        <w:softHyphen/>
        <w:t>á½á ¿ ñ«»«½¡∩ÑΓß∩ ¡«óδ¼¿ ¬«¡ßΓpπ¬Γ¿óá¼¿ á½ú«p¿Γ¼¿ºáµ¿¿ »« ¼ÑpÑ ¡Ñ«íσ«ñ¿¼«ßΓ¿. é »p¿½«ªÑ¡¿Ñ óδ¡«ß¿Γß∩ Σ«p¼á½∞¡«Ñ «»pÑñÑ½Ñ¡¿Ñ ß¿¡</w:t>
        <w:softHyphen/>
        <w:softHyphen/>
        <w:t>Γá¬ß¿ßá ¿ß»«½∞ºπÑ¼«ú« ∩ºδ¬á  «»¿ßá¡¿∩ á½ú«p¿Γ¼«ó ¿ ßΓpπ¬Γπp ó ¡«Γáµ¿¿ páßΦ¿pÑ¡¡«ú« Σ«p</w:t>
        <w:softHyphen/>
        <w:t>¼á</w:t>
        <w:softHyphen/>
        <w:t>½¿º</w:t>
        <w:softHyphen/>
        <w:t>¼á üφ¬πßá-ìáπpá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è½áßßδ ¿ «íΩÑ¬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ñóá »«ñσ«ñá ¬ «»pÑñÑ½Ñ¡¿ε ¬½áßßá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½áßß ¬á¬ ¼¡«</w:t>
        <w:softHyphen/>
        <w:t>ªÑßΓó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½áßß ¬á¬ á½úÑí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¼¡«</w:t>
        <w:softHyphen/>
        <w:t>ªÑßΓó« «íΩÑ¬Γ«ó + ¼¡«</w:t>
        <w:softHyphen/>
        <w:t>ªÑßΓó« «»Ñpáµ¿⌐ ¡áñ ¡¿¼¿). éΓ«p«⌐ »«ñσ«ñ «»pÑñÑ½∩ÑΓß∩ ß«</w:t>
        <w:softHyphen/>
        <w:t>ó«</w:t>
        <w:softHyphen/>
        <w:t>¬π»</w:t>
        <w:softHyphen/>
        <w:t xml:space="preserve">¡«ßΓ∞ε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¼¼á¡Ñ¡Γ¡δσ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p¿ßπΘ¿σ ½εí«¼π «íΩÑ¬Γπ ¬½áßßá. Páß</w:t>
        <w:softHyphen/>
        <w:t xml:space="preserve">ß¼áΓp¿óáεΓß∩ ñóÑ «ß¡«ó¡δσ páº¡«ó¿ñ¡«ßΓ¿ Γá¬¿σ ßó«⌐ßΓó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π¡</w:t>
        <w:softHyphen/>
        <w:t>¬</w:t>
        <w:softHyphen/>
        <w:t>µ¿</w:t>
        <w:softHyphen/>
        <w:t>«¡á½∞¡δ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»p«µÑñπp¡δÑ, á¬Γ¿ó¡δÑ)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ß¬p¿»Γ¿ó¡δ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¡Ñ</w:t>
        <w:softHyphen/>
        <w:t>»p«</w:t>
        <w:softHyphen/>
        <w:t>µÑ</w:t>
        <w:softHyphen/>
        <w:t>ñπp</w:t>
        <w:softHyphen/>
        <w:t>¡δÑ, »áßß¿ó¡δ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ñó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ß¡«ó¡δσ páº¡«ó¿ñ¡«ßΓ¿ «íΩÑ¬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ΓáΓ¿τÑß¬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¿¡á¼¿τÑß¬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ß«ºñáóáÑ¼δÑ ó ñ¿¡á¼¿τÑß¬«⌐ »á¼∩Γ¿. Äíßπªñá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ópÑ¼Ñ¡¿ ª¿º¡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á ¿ ¼Ñσá¡¿º¼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ß«ºñá¡¿∩/π¡¿τΓ«ªÑ¡¿∩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ΩÑ¬Γ«ó. </w:t>
      </w: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(Åp¿ φΓ«¼ ó«»p«ßδ π»páó½Ñ¡¿∩ ñ¿¡á¼¿τÑß¬«⌐ »á¼∩Γ∞ε »«ñ</w:t>
        <w:softHyphen/>
        <w:t>p«</w:t>
        <w:softHyphen/>
        <w:t>í¡« ¡Ñ «íßπªñáεΓß∩, ß¼. 2.5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¬«¡µÑ»Γπá½∞¡δÑ ó«»p«ßδ »p¿¡áñ½Ñª¡«ßΓ¿ «íΩÑ¬Γá ¬½áß</w:t>
        <w:softHyphen/>
        <w:t xml:space="preserve">ßπ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ó«º¼«ª¡«ßΓ¿ »ÑpÑσ«ñ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á ¿º «ñ¡«ú« ¬½áßßá ó ñpπú«⌐ (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pá¡ßΣ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2. ÅpÑñßΓáó½Ñ¡¿Ñ «íΩÑ¬Γ«ó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½Ñ¼Ñ¡Γá σpá¡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á ¬á¬ «í½áßΓ¿ »á</w:t>
        <w:softHyphen/>
        <w:t xml:space="preserve">¼∩Γ¿ ¥éî, ó ¬«Γ«p«⌐ ¼«úπΓ íδΓ∞ páº¼ÑΘÑ¡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º¡áτÑ¡¿∩ ßó«⌐ßΓó «íΩ</w:t>
        <w:softHyphen/>
        <w:t>Ñ¬</w:t>
        <w:softHyphen/>
        <w:t>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ß«</w:t>
        <w:softHyphen/>
        <w:t>ó«¬π»¡«ßΓ∞ ¬«Γ«pδσ ß«ßΓáó½∩ÑΓ »pÑñßΓáó½Ñ¡¿Ñ ¿¡Σ«p¼áµ¿¿ «í «íΩ</w:t>
        <w:softHyphen/>
        <w:t xml:space="preserve">Ñ¬ΓÑ ó  »á¼∩Γ¿ ¥éî -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Σ«p¼áµ¿«¡¡δ⌐ «ípáº «íΩÑ¬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(Å« σ«ñπ ¿º</w:t>
        <w:softHyphen/>
        <w:t>½«ªÑ¡¿∩ óó«ñ∩Γß∩ «ß¡«ó¡δÑ »«¡∩Γ¿∩, ßó∩ºá¡¡δÑ ß «púá¡¿ºáµ¿Ñ⌐ »á</w:t>
        <w:softHyphen/>
        <w:softHyphen/>
        <w:t>¼∩Γ¿ ¥éî: íá⌐Γ, áñpÑß, ¼áΦ¿¡¡«Ñ ß½«ó«, Σá⌐½, páí«τÑÑ »p«ßΓ</w:t>
        <w:softHyphen/>
        <w:t>pá¡</w:t>
        <w:softHyphen/>
        <w:t>ßΓ</w:t>
        <w:softHyphen/>
        <w:t>ó« áñpÑß«ó ¿ Γ.».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∩Γß∩ Σπ¡¬µ¿¿ «»pÑñÑ½Ñ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áº¼Ñ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½Ñ¼Ñ¡Γá σpá¡Ñ¡¿∩ «íΩ</w:t>
        <w:softHyphen/>
        <w:t>Ñ¬</w:t>
        <w:softHyphen/>
        <w:t>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π»p«ΘÑ¡¡á∩ ßσÑ¼á »p«µÑßßá Γpá¡ß½∩µ¿¿ «»¿ßá¡¿∩ «íΩÑ¬Γá (½¿¡úó¿ßΓ¿τÑß¬«ú«, úpáΣ¿τÑß¬«ú« ¿ Γ.».) ó ¿¡Σ«p¼áµ¿«¡¡δ⌐ «í</w:t>
        <w:softHyphen/>
        <w:t xml:space="preserve">páº «íΩÑ¬Γá, »p¿ φΓ«¼ óó«ñ∩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ΩÑ¬Γ«ó Σáºδ Γpá¡</w:t>
        <w:softHyphen/>
        <w:t>ß</w:t>
        <w:softHyphen/>
        <w:t>½∩</w:t>
        <w:softHyphen/>
        <w:t>µ¿¿, «íΩÑ¬Γ«ó Σáºδ ¼«ñÑ½¿p«óá¡¿∩, «íΩÑ¬Γá-¬«¡ßΓá¡Γδ, «íΩÑ¬Γá-»ÑpÑ¼Ñ¡¡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 ÅÑpÑτ¿ß½¿¼δ⌐ Γ¿» ¿ «íΩÑ¬Γδ-¼¡«ªÑßΓ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¬«¡µÑ»µ¿∩ »ÑpÑτ¿ß½Ñ¡¿∩ º¡áτÑ¡¿⌐ «íΩÑ¬Γ«ó, ßó∩ºá¡¡«Ñ ß ¡Ñ⌐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ÑpÑτ¿ß½¿¼«ú« Γ¿»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ß»«ß«í »pÑñßΓáó½Ñ¡¿∩ ¿¡</w:t>
        <w:softHyphen/>
        <w:t>Σ«p</w:t>
        <w:softHyphen/>
        <w:t>¼á</w:t>
        <w:softHyphen/>
        <w:t>µ¿¿, «ß¡«óá¡¡δ⌐ ¡á ¿ß»«½∞º«óá¡¿¿ ñó«¿τ¡«⌐ ß¿ßΓÑ¼δ ßτ¿ß½Ñ¡¿∩ (¬«</w:t>
        <w:softHyphen/>
        <w:t>ñ¿</w:t>
        <w:softHyphen/>
        <w:t>p«óá¡¿∩). Å«¬áºδóáÑΓß∩, τΓ« »ÑpÑτ¿ß½Ñ¡¿Ñ - «ß¡«ó¡«⌐ ß»«ß«í »pÑñ</w:t>
        <w:softHyphen/>
        <w:t>ßΓáó½Ñ¡¿∩ ½εí«⌐ ¿¡Σ«p¼áµ¿¿, «»¿ßδóáÑ¼«⌐ ó ¬«¡Ñτ¡«¼ á½Σáó¿ΓÑ (»«</w:t>
        <w:softHyphen/>
        <w:t>¡∩Γ¿⌐, ß¿¼ó«½«ó, º¡á¬«ó ¿ Γ.».). é φΓ«⌐ ßó∩º¿ páßß¼áΓp¿óáεΓß∩ ó«</w:t>
        <w:softHyphen/>
        <w:t xml:space="preserve">»p«ß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úpá¡¿τÑ¡¡«ßΓ¿ páºp∩ñ¡«⌐ ßÑΓ¬¿ ¥éî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¿¡µ¿»¿á½∞¡á∩ ¡Ñ</w:t>
        <w:softHyphen/>
        <w:t>ó«º</w:t>
        <w:softHyphen/>
        <w:t>¼«ª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ß»«½∞º«óá¡¿∩ ¬«¼»∞εΓÑpá  ñ½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«τ¡«ú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ÑΦÑ¡¿∩  ºáñáτ  ¬½áßß¿τÑß¬«⌐ ¬«¡Γ¿¡πá½∞¡«⌐ ¼áΓÑ¼áΓ¿¬¿. ôßΓá¡áó½¿óáÑΓß∩ ß««Γ</w:t>
        <w:softHyphen/>
        <w:t>óÑΓ</w:t>
        <w:softHyphen/>
        <w:t>ßΓ</w:t>
        <w:softHyphen/>
        <w:t>ó¿Ñ ¼Ñªñπ páº¼Ñp«¼ φ½Ñ¼Ñ¡Γá σpá¡Ñ¡¿∩ «íΩÑ¬Γá »ÑpÑτ¿ß½¿¼«ú« Γ¿</w:t>
        <w:softHyphen/>
        <w:t>»á ¿ ¼«Θ¡«ßΓ∞ε á½Σáó¿Γá, ¿ß»«½∞ºπÑ¼«ú« ñ½∩ Ñú« «»¿ß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«ß¡«óÑ »ÑpÑτ¿ß½¿¼«ú« Γ¿»á ó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¡«ªÑßΓóÑ¡¡«ú« áíßΓpá¬Γ¡«ú« Γ¿»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íßπªñáεΓß∩ ó«»p«ßδ »pÑñßΓáó½Ñ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ΩÑ¬Γ«ó-¼¡«ªÑ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»á¼∩Γ¿ ¥éî, «»Ñpáµ¿⌐ ¡áñ ¼¡«ªÑßΓóá¼¿, ¿ß»«½∞º«óá¡¿∩ ¼¡«ªÑßΓó ñ½∩ ¼«ñÑ½¿p«óá¡¿∩ «íΩÑ¬Γ«ó pÑá½∞¡«ú« ¼¿p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 ÄíΩÑ¬Γδ-áúpÑú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ÑΓß∩ ¬«¡µÑ»µ¿∩ áúpÑú¿p«óá¡¿∩ ßó«⌐ßΓó ó ßΓpπ¬ΓπpÑ «íΩÑ¬Γá ¿ «íßπªñáεΓß∩ ó«»p«ßδ  »pÑñßΓáó½Ñ¡¿∩ ¿¡Σ«p¼áµ¿¿ ó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Ω</w:t>
        <w:softHyphen/>
        <w:t>Ñ¬</w:t>
        <w:softHyphen/>
        <w:t>Γáσ - áúpÑúáΓá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p¿ó«ñ∩Γß∩ »p¿¼Ñpδ áúpÑú¿p«óá¡¿∩ «ñ¡«p«ñ¡δσ ßó«⌐</w:t>
        <w:softHyphen/>
        <w:t>ßΓó (¼áßß¿óδ), páº¡«p«ñ¡δσ ßó«⌐ßΓó (ºá»¿ß¿), áúpÑú¿p«óá¡¿∩ ¡á á½∞ΓÑp¡áΓ¿ó¡«⌐ «ß¡«óÑ (ºá»¿ß¿ ß óáp¿á¡Γá¼¿). ÄíßπªñáÑΓß∩ ßΓpπ¬</w:t>
        <w:softHyphen/>
        <w:t>Γπpá φ½Ñ¼Ñ¡Γ«ó σpá¡Ñ¡¿∩ «íΩÑ¬Γ«ó-áúpÑúá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 êñÑ¡Γ¿Σ¿¬áµ¿∩ «íΩÑ¬Γ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ñóá «ß¡«ó¡δσ ó¿ñá ¿ñÑ¡Γ¿Σ¿¬áµ¿¿ «íΩÑ¬Γ«ó »p¿ pÑΦÑ¡¿¿ ºáñáτ «ípáí«Γ¬¿ ¿¡Σ«p¼áµ¿¿ ó ¥éî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¼Ñ¡«ó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π¬á</w:t>
        <w:softHyphen/>
        <w:t>ºá</w:t>
        <w:softHyphen/>
        <w:t>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ßßδ½¬á). éó«ñ¿Γß∩ «»pÑñÑ½Ñ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óá½¿ñÑ¡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¬óá½¿</w:t>
        <w:softHyphen/>
        <w:t>Σ¿µ¿</w:t>
        <w:softHyphen/>
        <w:t>p«óá¡</w:t>
        <w:softHyphen/>
        <w:t>¡«</w:t>
        <w:softHyphen/>
        <w:t>ú« ¿ñÑ¡Γ¿Σ¿¬áΓ«pá «íΩÑ¬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ñp«í¡« páßß¼áΓp¿ó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ßδ½«τ¡δ⌐ Γ¿»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ßΓpπ¬Γπpá ßßδ½¬¿, ¿ß</w:t>
        <w:softHyphen/>
        <w:t>»«½∞</w:t>
        <w:softHyphen/>
        <w:t>º«óá¡¿Ñ ßßδ½«¬ ñ½∩ ¿ñÑ¡Γ¿Σ¿¬áµ¿¿ «íΩÑ¬Γ«ó, ñ¿</w:t>
        <w:softHyphen/>
        <w:t>¡á</w:t>
        <w:softHyphen/>
        <w:t>¼¿</w:t>
        <w:softHyphen/>
        <w:t>τÑß¬¿Ñ »p«</w:t>
        <w:softHyphen/>
        <w:t>µÑßßδ ß«º</w:t>
        <w:softHyphen/>
        <w:t>ñá¡¿∩/π¡¿τ</w:t>
        <w:softHyphen/>
        <w:t>Γ«ªÑ</w:t>
        <w:softHyphen/>
        <w:t>¡¿∩ «íΩÑ¬Γ«ó, »p«í½Ñ¼δ "ó¿</w:t>
        <w:softHyphen/>
        <w:t>ß∩</w:t>
        <w:softHyphen/>
        <w:t>τ¿σ" ßßδ½«¬ ¿ "¼πß«pá", á Γá¬ªÑ φΣΣÑ¬Γδ Σpáú</w:t>
        <w:softHyphen/>
        <w:softHyphen/>
        <w:t>¼Ñ¡Γáµ¿¿ »á¼∩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«»pÑñÑ½Ñ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«ßΓπ»á ¬ «íΩÑ¬Γ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»pÑñÑ½∩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¿ß</w:t>
        <w:softHyphen/>
        <w:t>Γá¡</w:t>
        <w:softHyphen/>
        <w:t>µ¿∩ ñ«ßΓπ»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¿ ¿ß»«½∞º«óá¡¿¿ ¬óá½¿ñÑ¡Γá, »p«ó«ñ¿Γß∩ ßpáó¡Ñ¡¿Ñ ¼Ñ</w:t>
        <w:softHyphen/>
        <w:softHyphen/>
        <w:t>σá¡¿º¼«ó ñ«ßΓπ»á τÑpÑº ßßδ½¬π ¿ τÑpÑº ¿¼∩ «íΩÑ¬Γá. ÄíßπªñáÑΓß∩ ßΓpπ¬Γπpá ¿ ¿ß»«½∞º«óá¡¿Ñ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«»ÑpáΓ«pá »p¿ß«Ñ</w:t>
        <w:softHyphen/>
        <w:t>ñ¿¡Ñ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«ºó«½∩εΘÑú« ß«</w:t>
        <w:softHyphen/>
        <w:softHyphen/>
        <w:softHyphen/>
        <w:t>¬páΓ¿Γ∞ ñ¿ßΓá¡µ¿ε ñ«ßΓπ»á ¿ »«óδß¿Γ∞ φΣ</w:t>
        <w:softHyphen/>
        <w:t>ΣÑ¬</w:t>
        <w:softHyphen/>
        <w:t>Γ¿</w:t>
        <w:softHyphen/>
        <w:t>ó¡«ßΓ∞ «ípáí«Γ¬¿ ¿¡</w:t>
        <w:softHyphen/>
        <w:softHyphen/>
        <w:softHyphen/>
        <w:t>Σ«p¼áµ¿¿ ó «íΩÑ¬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ñÑ¬ß¿p«ó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¼ÑΓ«ñ ñ«ßΓπ»á ¬ «íΩÑ¬Γπ, «ß</w:t>
        <w:softHyphen/>
        <w:t>¡«</w:t>
        <w:softHyphen/>
        <w:t>óá¡</w:t>
        <w:softHyphen/>
        <w:t xml:space="preserve">¡δ⌐ ¡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¿¡µ¿»Ñ óδτ¿ß½∩Ñ¼«ú« áñpÑ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p«ó«ñ¿Γß∩ ßpáó¡Ñ¡¿Ñ »p¿</w:t>
        <w:softHyphen/>
        <w:t>¡</w:t>
        <w:softHyphen/>
        <w:t xml:space="preserve">µ¿»«ó óδτ¿ß½∩Ñ¼«ú«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pá¡¿¼«ú« áñpÑ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ñóπσ  «ß¡«ó¡δσ ¼Ñ</w:t>
        <w:softHyphen/>
        <w:t>σá</w:t>
        <w:softHyphen/>
        <w:t>¡¿º¼«ó ñ«ßΓπ»á ¬ «íΩÑ¬Γ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. ê¡ΓÑp»pÑΓáµ¿∩ «íΩÑ¬Γ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«¡∩Γ¿Ñ Γ¿»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ß»«ß«íá ¿¡ΓÑp»pÑΓáµ¿¿ «íΩÑ¬Γá ¿ ¡á φΓ«⌐ «ß¡«óÑ «»pÑñÑ½∩ÑΓß∩ »«¡∩Γ¿Ñ »p«úpá¼¼¡«ú«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«½¿¼«pΣ¿º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ó«º</w:t>
        <w:softHyphen/>
        <w:t>¼«ª¡«ßΓ¿  ¼¡«ªÑßΓóÑ¡¡«⌐ ¿¡ΓÑp»pÑΓáµ¿¿ «íΩÑ¬Γá. é φΓ«⌐ ßó∩º¿ «í</w:t>
        <w:softHyphen/>
        <w:softHyphen/>
        <w:softHyphen/>
        <w:t xml:space="preserve">ßπªñáεΓß∩ ó«»p«ß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«ó¼ÑßΓ¿¼«ßΓ¿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á½ú«p¿Γ¼¿τÑß¬¿σ ∩ºδ</w:t>
        <w:softHyphen/>
        <w:t xml:space="preserve">¬áσ, »p¿ó«ñ∩Γß∩ »p¿¼Ñp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π¡¬µ¿⌐ »pÑ«ípáº«óá¡¿∩ ¿ »p¿óÑñ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íßπªñáÑΓß∩ ¬«¡µÑ»µ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Γp«ú«ú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∩ºδ¬á, ¿ß»«½∞ºπεΘÑú« ßpÑñ</w:t>
        <w:softHyphen/>
        <w:t>ßΓóá ¬«¡Γp«½∩ ß«ó¼ÑßΓ¿¼«ßΓ¿ Γ¿»«ó, ¿ ¡ÑßΓp«ú«ú«, ñ«»πß¬áεΘÑú« "ßó«</w:t>
        <w:softHyphen/>
        <w:softHyphen/>
        <w:t>í«ñ¡πε" ¿¡ΓÑp»pÑΓáµ¿ε 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ó«í«ñ¡«ú« ¿ «úpá¡¿τÑ¡¡«ú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π¬áºáΓÑ½∩ (ßßδ</w:t>
        <w:softHyphen/>
        <w:t>½</w:t>
        <w:softHyphen/>
        <w:t>¬¿), ¼ÑΓ«ñδ ¼¡«ªÑßΓóÑ¡¡«⌐ ¿¡ΓÑp»pÑΓáµ¿¿ «íΩÑ¬Γá (ºá»¿ß¿ ß óáp¿á¡Γá¼¿, ¡á½«ªÑ¡¿Ñ ¼áß¬¿, »pÑ«ípáº«óá¡¿Ñ Γ¿»«ó) ¿ ó«º¼«ª¡«ßΓ¿ ñ¿¡á¼¿τÑß¬«ú« ¿º¼Ñ¡Ñ¡¿∩ Γ¿»á  «íΩÑ¬Γá, ¿ß»«½∞ºπÑ¼δÑ ó «ΓñÑ½∞¡δσ ∩ºδ¬áσ »p«úpá¼¼¿p«óá¡¿∩ (¡á»p¿¼Ñp, Clip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. ÄíΩÑ¬Γδ-á¬Γ«p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¬«¡µÑ»µ¿∩ á¬Γ¿ó¡«ú« «íΩÑ¬Γá (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¬Γ«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ó ¬«</w:t>
        <w:softHyphen/>
        <w:t>Γ«</w:t>
        <w:softHyphen/>
        <w:t>p«¼ páºó¿óáεΓß∩ ß«íßΓóÑ¡¡δÑ ¿¡ñ¿ó¿ñπá½∞¡δÑ »p«µÑßßδ. Åp¿ó«ñ∩Γß∩ »p¿¼Ñpδ ºáñáτ ¼«ñÑ½¿p«óá¡¿∩ «íΩÑ¬Γ«ó pÑá½∞¡«ú« ¼¿</w:t>
        <w:softHyphen/>
        <w:t>pá, ó ¬«Γ«pδσ ¿ß</w:t>
        <w:softHyphen/>
        <w:softHyphen/>
        <w:t>»«½∞º«óá¡¿Ñ ¬«¡µÑ»µ¿¿ á¬Γ«p«ó ∩ó½∩ÑΓß∩ ¡á¿í«½ÑÑ Ñß</w:t>
        <w:softHyphen/>
        <w:t>ΓÑßΓóÑ¡¡«⌐ Σ«p</w:t>
        <w:softHyphen/>
        <w:t>¼«⌐ áíßΓpáú¿p«óá¡¿∩ (á ó« ¼¡«ú¿σ ß½πτá∩σ Ññ¿¡</w:t>
        <w:softHyphen/>
        <w:t>ßΓ</w:t>
        <w:softHyphen/>
        <w:t>óÑ¡</w:t>
        <w:softHyphen/>
        <w:t xml:space="preserve">¡«⌐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ó«»p«ßδ pÑá½¿ºáµ¿¿ Σπ¡</w:t>
        <w:softHyphen/>
        <w:t>¬</w:t>
        <w:softHyphen/>
        <w:t xml:space="preserve">µ¿«¡á½∞¡δσ ßó«⌐ßΓó «íΩÑ¬Γ«ó-á¬Γ«p«ó τÑpÑº »ÑpÑ¼Ñ¡¡δ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«</w:t>
        <w:softHyphen/>
        <w:t>µÑñπp¡δσ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pÑá½¿ºáµ¿¿ »p«µÑßß«ó ¡á «ß¡«óÑ ¬«¡µÑ»µ¿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«</w:t>
        <w:softHyphen/>
        <w:t>»</w:t>
        <w:softHyphen/>
        <w:t>p«úpá¼¼ ¿ »p¿¡µ¿»á pÑÑ¡</w:t>
        <w:softHyphen/>
        <w:t>ΓÑ</w:t>
        <w:softHyphen/>
        <w:t>pá</w:t>
        <w:softHyphen/>
        <w:t>íÑ½∞</w:t>
        <w:softHyphen/>
        <w:t>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ïÇéÇ 3.  îàåèïÇææÄé¢à ê îàåÄüÜàèÆì¢à ÄÆìÄÿàìê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½áóÑ páßß¼áΓp¿óáεΓß∩ ¼Ñª«íΩÑ¬Γ¡δÑ ¿ ¼Ñª¬½áßß«óδÑ «Γ</w:t>
        <w:softHyphen/>
        <w:t>¡«</w:t>
        <w:softHyphen/>
        <w:t>ΦÑ</w:t>
        <w:softHyphen/>
        <w:t xml:space="preserve">¡¿∩, «»pÑñÑ½∩εΘ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«</w:t>
        <w:softHyphen/>
        <w:t>ñÑ</w:t>
        <w:softHyphen/>
        <w:t>½¿ «púá¡¿ºáµ¿¿ íáº ñá¡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ü¿¡áp¡δÑ «Γ¡«ΦÑ¡¿∩ ¿ úpáΣ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ÑΓß∩ »p«ßΓÑ⌐Φ¿⌐ ó¿ñ «Γ¡«ΦÑ¡¿∩ ¼Ñªñπ «íΩÑ¬Γá¼¿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í¿</w:t>
        <w:softHyphen/>
        <w:t>¡áp¡«Ñ «Γ¡«ΦÑ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ñÑ½áÑΓß∩ ¬páΓ¬«Ñ óóÑñÑ¡¿Ñ ó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áΓÑ¼áΓ¿τÑß¬πε ΓÑ</w:t>
        <w:softHyphen/>
        <w:t>«</w:t>
        <w:softHyphen/>
        <w:t>p¿ε «Γ¡«ΦÑ¡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«»pÑñÑ½∩εΓß∩ «ß¡«ó¡δÑ ßó«⌐ßΓóá í¿¡áp¡δσ «Γ</w:t>
        <w:softHyphen/>
        <w:t>¡«</w:t>
        <w:softHyphen/>
        <w:t>ΦÑ</w:t>
        <w:softHyphen/>
        <w:t>¡¿⌐, ¿σ »pÑñßΓáó½Ñ¡¿Ñ ó ó¿ñÑ úpáΣ«ó, »«¡∩Γ¿∩ »p«¿ºóÑñÑ¡¿∩ «Γ</w:t>
        <w:softHyphen/>
        <w:t>¡«</w:t>
        <w:softHyphen/>
        <w:t>ΦÑ¡¿⌐ ¿ Γpá¡º¿Γ¿ó¡«ú« ºá¼δ¬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½¿º¿pπεΓß∩ ¬«¡ßΓpπ¬Γ¿ó¡δÑ ó«º¼«ª¡«ßΓ¿ ¿ß</w:t>
        <w:softHyphen/>
        <w:t>»«½∞</w:t>
        <w:softHyphen/>
        <w:t>º«óá¡¿∩ í¿</w:t>
        <w:softHyphen/>
        <w:t>¡áp</w:t>
        <w:softHyphen/>
        <w:t>¡δσ «Γ¡«ΦÑ¡¿⌐ ñ½∩ pÑΦÑ¡¿∩ ºáñáτ »pÑñßΓáó½Ñ¡¿∩ ¿ «í</w:t>
        <w:softHyphen/>
        <w:t>pá</w:t>
        <w:softHyphen/>
        <w:t>í«Γ</w:t>
        <w:softHyphen/>
        <w:t>¬¿ ¿¡</w:t>
        <w:softHyphen/>
        <w:t>Σ«p</w:t>
        <w:softHyphen/>
        <w:t>¼á</w:t>
        <w:softHyphen/>
        <w:t>µ¿¿ ó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 ÄΓ¡«ΦÑ¡¿Ñ «í«íΘÑ¡¿∩ ¿ ¡áß½Ññ«óá¡¿Ñ ßó«⌐ßΓ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»pÑñÑ½∩ÑΓß∩ í¿¡áp¡«Ñ ¼Ñª¬½áßß«ó«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Γ¡«ΦÑ¡¿Ñ «í«í</w:t>
        <w:softHyphen/>
        <w:t>Θ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p¿</w:t>
        <w:softHyphen/>
        <w:t>ó«</w:t>
        <w:softHyphen/>
        <w:t>ñ∩Γß∩ »p¿¼Ñpδ Γá¬¿σ «Γ¡«ΦÑ¡¿⌐, ¿½½εßΓp¿pπεΘ¿Ñ ¬«¡</w:t>
        <w:softHyphen/>
        <w:t xml:space="preserve">µÑ»µ¿ε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«ú</w:t>
        <w:softHyphen/>
        <w:t>pá¼</w:t>
        <w:softHyphen/>
        <w:t>¼¡«⌐ Γá¬ß«¡«¼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»«¬áºδóáεΓß∩ ó«º¼«ª¡«ßΓ¿ ß¿ß</w:t>
        <w:softHyphen/>
        <w:t>ΓÑ</w:t>
        <w:softHyphen/>
        <w:t>¼áΓ¿ºáµ¿¿ º¡á</w:t>
        <w:softHyphen/>
        <w:t xml:space="preserve">¡¿⌐ « »pÑñ¼ÑΓ¡«⌐ «í½áßΓ¿ ¡á «ß¡«óÑ ¼Ñσá¡¿º¼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¡áß</w:t>
        <w:softHyphen/>
        <w:t>½Ññ«óá¡¿∩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«ñÑ½¿ Ññ¿¡¿τ¡«ú« ¿ ¼¡«ªÑßΓóÑ¡¡«ú« ¡áß</w:t>
        <w:softHyphen/>
        <w:t>½Ñ</w:t>
        <w:softHyphen/>
        <w:t>ñ«</w:t>
        <w:softHyphen/>
        <w:t>óá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íßπªñáεΓß∩ ßó«⌐ßΓóá «Γ¡«ΦÑ¡¿∩ «í«íΘÑ¡¿∩, ßΓpπ¬Γπpá Γá¬</w:t>
        <w:softHyphen/>
        <w:t>ß«</w:t>
        <w:softHyphen/>
        <w:t>¡«</w:t>
        <w:softHyphen/>
        <w:t>¼¿τÑß¬«ú« ñÑpÑóá, «Γ¡«ΦÑ¡¿∩ ¬½áßß-»«ñ¬½áßß, »«¡∩Γ¿Ñ  p«ñ«ó«ú« ¬½áßßá ¿ ßπ»Ñp¬½áß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ó«º¼«ª¡«ßΓ¿ ¬«¡ßΓpπ¿p«óá¡¿∩ «íΩÑ¬Γ«ó ¡á «ß</w:t>
        <w:softHyphen/>
        <w:t>¡«</w:t>
        <w:softHyphen/>
        <w:t>óÑ ¼«ñÑ½Ñ⌐ ¡áß½Ññ«óá¡¿∩ ßó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3. îÑª«íΩÑ¬Γ¡δÑ «Γ¡«ΦÑ¡¿∩ ¿ íáºδ ñá¡¡δσ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«ß¡«óÑ «íΩÑ¬Γ«ó-áúpÑúáΓ«ó, »pÑñßΓáó½∩Ñ¼δσ ó Σ«p¼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áí½¿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ó«</w:t>
        <w:softHyphen/>
        <w:t xml:space="preserve">ñ∩Γß∩ «ß¡«ó¡δÑ «Γ¡«ΦÑ¡¿∩ ¿ ßσÑ¼δ, pÑá½¿ºπÑ¼δÑ ó ß¿ßΓÑ¼áσ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íáº ñá¡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éó«ñ∩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Ñpápσ¿τÑß¬«⌐, ßÑΓÑó«⌐, pÑ½∩µ¿«¡¡«⌐ íá</w:t>
        <w:softHyphen/>
        <w:t>º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»p«ó«ñ¿Γß∩ ¿σ ßpáó¡Ñ¡¿Ñ. Ä»pÑñÑ½∩ε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½ετá, ¡«p</w:t>
        <w:softHyphen/>
        <w:t>¼á½∞</w:t>
        <w:softHyphen/>
        <w:softHyphen/>
        <w:t>¡«⌐ Σ«p¼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ñáÑΓß∩ «íΘá∩ σápá¬ΓÑp¿ßΓ¿¬á pÑá½¿ºáµ¿¿ íáºδ ñá¡</w:t>
        <w:softHyphen/>
        <w:t>¡δσ ¡á Σá⌐½«óδσ ßΓpπ¬Γπpáσ, á Γá¬ªÑ »p«µÑßß«ó »«¿ß¬á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»¿ßδóáεΓß∩ »p¿¡µ¿»δ «púá¡¿ºáµ¿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«íΩÑ¬Γ¡«-«p¿Ñ¡Γ¿p«óá¡¡δσ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</w:t>
        <w:softHyphen/>
        <w:t>º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ïÇéÇ 4. êìöÄPîÇûêÄìì¢à æÆPôèÆôP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½áóÑ «»¿ßδóáεΓß∩ «ß¡«ó¡δÑ ó¿ñδ ¿¡Σ«p¼áµ¿«¡¡δσ ßΓpπ¬Γπp, ¿ß</w:t>
        <w:softHyphen/>
        <w:t>»«½∞ºπÑ¼δσ ñ½∩ »pÑñßΓáó½Ñ¡¿∩ ¿¡Σ«p¼áµ¿«¡¡δσ «íΩÑ¬Γ«ó ó ¥éî ¿ pÑ</w:t>
        <w:softHyphen/>
        <w:t>á½¿ºáµ¿¿ á½ú«p¿Γ¼«ó «ípáí«Γ¬¿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  Äß¡«óδ ßΓpπ¬Γπp¿ºáµ¿¿ º¡á¡¿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µÑ½«ßΓ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«½¡«Γ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Σ«p¼áµ¿¿, páß</w:t>
        <w:softHyphen/>
        <w:t>ß¼á</w:t>
        <w:softHyphen/>
        <w:t>Γp¿</w:t>
        <w:softHyphen/>
        <w:t>óá</w:t>
        <w:softHyphen/>
        <w:t xml:space="preserve">εΓß∩ «ß¡«ó¡δÑ ó¿ñδ ßΓpπ¬Γπp¿ºáµ¿¿: 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½áßß¿Σ¿¬áµ¿∩, «í«íΘÑ¡¿Ñ, áú</w:t>
        <w:softHyphen/>
        <w:t>pÑú¿p«óá¡¿Ñ, áßß«µ¿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ìá φΓ«⌐ «ß¡«óÑ «íßπªñáεΓß∩ «ß¡«ó¡δÑ ó¿</w:t>
        <w:softHyphen/>
        <w:t>ñδ ßΓpπ¬Γπp¡δσ «Γ¡«ΦÑ¡¿⌐ ¿ »pÑñßΓáó½Ñ¡¿∩ ßΓpπ¬Γπp ó »á¼∩Γ¿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ÑΓß∩ «ß¡«ó¡á∩ ºáñáτá ßΓpπ¬Γπp¿ºáµ¿¿ ¿¡Σ«p¼áµ¿¿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¬«¼</w:t>
        <w:softHyphen/>
        <w:t>»«</w:t>
        <w:softHyphen/>
        <w:t>º¿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µÑ½«ú« ¡á τáßΓ¿ ¿ «»pÑñÑ½Ñ¡¿Ñ «Γ¡«ΦÑ¡¿∩ ¼Ñªñπ τáßΓ∩¼¿. Páß</w:t>
        <w:softHyphen/>
        <w:t>ß¼áΓp¿óáεΓß∩ »p¿¼Ñpδ ßΓpπ¬Γπp¿ºáµ¿¿ ñá¡¡δσ ¿ º¡á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 ä¿¡á¼¿τÑß¬¿Ñ ßΓpπ¬Γπp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«ñ¿Γß∩ ¬«¡µÑ»µ¿∩ ñ¿¡á¼¿τÑß¬¿σ «íΩÑ¬Γ¡«-«p¿Ñ¡Γ¿p«óá¡¡δσ ßΓpπ¬</w:t>
        <w:softHyphen/>
        <w:t>Γπp ¿ ñ¿¡á¼¿τÑß¬¿σ «Γ¡«ΦÑ¡¿⌐ ¼Ñªñπ «íΩÑ¬Γá¼¿ ¬á¬ «ß¡«ó¡«⌐ ¼Ñσá¡¿º¼ ñ½∩ ¼«ñÑ½¿p«óá¡¿∩ ñ¿¡á¼¿τÑß¬¿σ »p«µÑßß«ó ¿ ß¿ßΓÑ¼ pÑ</w:t>
        <w:softHyphen/>
        <w:t>á½∞</w:t>
        <w:softHyphen/>
        <w:t xml:space="preserve">¡«ú« ¼¿pá. ÄíßπªñáεΓß∩ «ß¡«ó¡δÑ ó¿ñ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¿¡á¼¿τÑß¬¿σ áßß«</w:t>
        <w:softHyphen/>
        <w:t>µ¿</w:t>
        <w:softHyphen/>
        <w:t>á</w:t>
        <w:softHyphen/>
        <w:t>µ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τÑpÑñ∞, ßΓÑ¬, ñÑ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∩Γß∩ ó páßß¼«ΓpÑ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»¿ß¬«óδÑ ßΓpπ¬Γπp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íßπªñáÑΓß∩ úpá</w:t>
        <w:softHyphen/>
        <w:t>Σ¿</w:t>
        <w:softHyphen/>
        <w:t>¬á ß»¿ß¬«ó, «ñ¡«p«ñ¡«ßΓ∞ ¿ pÑ¬πpß¿ó¡«ßΓ∞ ß»¿ß¬«ó, páß</w:t>
        <w:softHyphen/>
        <w:t>ß¼á</w:t>
        <w:softHyphen/>
        <w:t>Γp¿</w:t>
        <w:softHyphen/>
        <w:t>óá</w:t>
        <w:softHyphen/>
        <w:t>εΓß∩ ½¿¡Ñ⌐¡δ¡δÑ, ¬«½∞µÑóδÑ ¿ ¼¡«ú«ßó∩º¡δÑ ß»¿ß</w:t>
        <w:softHyphen/>
        <w:t>¬«óδÑ ßΓpπ¬Γπp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π¡¿</w:t>
        <w:softHyphen/>
        <w:t xml:space="preserve">óÑpßá½∞¡á∩ ßΓpπ¬Γπp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¡áí«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¿½½ε</w:t>
        <w:softHyphen/>
        <w:t>ßΓp¿</w:t>
        <w:softHyphen/>
        <w:t>pπ</w:t>
        <w:softHyphen/>
        <w:t>ÑΓ</w:t>
        <w:softHyphen/>
        <w:t>ß∩ ¿ß»«½∞º«óá¡¿Ñ ßΓpπ¬Γπpδ ¡á</w:t>
        <w:softHyphen/>
        <w:t>í«</w:t>
        <w:softHyphen/>
        <w:t>pá ó ∩ºδ¬áσ »p«úpá¼¼¿p«óá¡¿∩ (S-óδpáªÑ¡¿∩ ï¿ß»á, «í«íΘÑ¡¡δ⌐ ¼áß</w:t>
        <w:softHyphen/>
        <w:t>ß¿ó è½¿»»Ñpá ¿ Γ.»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 êÑpápσ¿τÑß¬¿Ñ ßΓpπ¬Γπp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«»pÑñÑ½Ñ¡¿Ñ ßΓpπ¬Γπp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pÑ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páßß¼áΓp¿óáεΓß∩ «ß</w:t>
        <w:softHyphen/>
        <w:t>¡«ó</w:t>
        <w:softHyphen/>
        <w:t>¡δÑ »«¡∩Γ¿∩, ßó∩ºá¡¡δÑ ß ñÑpÑó∞∩¼¿, ¿ß»«½∞º«óá¡¿Ñ ßΓpπ¬Γπpδ ñÑ</w:t>
        <w:softHyphen/>
        <w:t>pÑ</w:t>
        <w:softHyphen/>
        <w:t>óá ñ½∩ »pÑñßΓáó½Ñ¡¿∩ ¿¡Σ«p¼áµ¿¿. ÄíßπªñáεΓß∩ páº</w:t>
        <w:softHyphen/>
        <w:t>½¿τ</w:t>
        <w:softHyphen/>
        <w:t>¡δÑ ó¿ñδ ñÑ</w:t>
        <w:softHyphen/>
        <w:softHyphen/>
        <w:softHyphen/>
        <w:t>pÑó∞Ñó,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Σ«p¼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ÑñßΓáó½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ÑpÑó∞Ñó (ß¬«í«τ¡á∩ ºá</w:t>
        <w:softHyphen/>
        <w:t>»¿ß∞, ßó∩</w:t>
        <w:softHyphen/>
        <w:t>ºá¡</w:t>
        <w:softHyphen/>
        <w:softHyphen/>
        <w:t>¡á∩ ßΓpπ¬Γπpá, »«ß½Ññ«óáΓÑ½∞¡á∩ ßΓpπ¬Γπpá), »pÑ«ípáº«óá¡¿∩ ñÑ</w:t>
        <w:softHyphen/>
        <w:softHyphen/>
        <w:t>pÑó∞Ñó «ñ¡«ú« ó¿ñá ¬ ñpπú«¼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ß«í«Ñ ó¡¿¼á¡¿Ñ πñÑ½∩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í¿¡áp¡δ¼ ñÑpÑó∞∩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»Ñpáµ¿∩¼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σ«ñ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ÑpÑóá, ñÑpÑó∞∩¼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¿σ«Γ«¼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ß«pΓ¿p«ó¬Ñ ¿ »«¿ß¬π ¡á ñÑpÑó∞∩σ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íá</w:t>
        <w:softHyphen/>
        <w:softHyphen/>
        <w:softHyphen/>
        <w:t>½á¡ß¿p«óá¡¡δ¼ ñÑpÑó∞∩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 PÑ¬πpß¿ó¡δÑ ßΓpπ¬Γπp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Ñ¬πpß¿∩ páßß¼áΓp¿óáÑΓß∩ ¬á¬ «ñ¿¡ ¿º ¼Ñσá¡¿º¼«ó ßΓpπ¬</w:t>
        <w:softHyphen/>
        <w:t>Γπ</w:t>
        <w:softHyphen/>
        <w:t>p¿</w:t>
        <w:softHyphen/>
        <w:t>ºá</w:t>
        <w:softHyphen/>
        <w:t>µ¿¿ º¡á¡¿⌐. Åp¿</w:t>
        <w:softHyphen/>
        <w:t xml:space="preserve">ó«ñ∩Γß∩ »p¿¼Ñp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Ñ¬πpß¿ó¡δσ «»pÑñÑ½Ñ¡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áº½¿τ¡δσ ßΓpπ¬Γπp, ó τáßΓ¡«ßΓ¿ ßΓpπ¬Γπpδ ñÑpÑóá ¿ ½¿¡Ñ⌐¡«ú« ß»¿ß¬á. æpá</w:t>
        <w:softHyphen/>
        <w:t>ó</w:t>
        <w:softHyphen/>
        <w:t>¡¿</w:t>
        <w:softHyphen/>
        <w:t>óá</w:t>
        <w:softHyphen/>
        <w:t>ÑΓ</w:t>
        <w:softHyphen/>
        <w:t>ß∩ pÑ¬πpß¿ó¡δ⌐ ¿ ¡ÑpÑ¬πpß¿ó¡δ⌐ »«ñσ«ñδ ¬ «»pÑñÑ½Ñ¡¿ε ¿ »pÑñ</w:t>
        <w:softHyphen/>
        <w:t>ß</w:t>
        <w:softHyphen/>
        <w:t>Γá</w:t>
        <w:softHyphen/>
        <w:t>ó½Ñ¡¿ε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Ñ¬πpß¿ó¡δÑ »p«µÑñπp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ßpáó¡¿óáÑΓß∩ ¿ß»«½∞</w:t>
        <w:softHyphen/>
        <w:t>º«</w:t>
        <w:softHyphen/>
        <w:t>óá</w:t>
        <w:softHyphen/>
        <w:t xml:space="preserve">¡¿Ñ pÑ¬πpß¿¿ ¿ ¿ΓÑpáµ¿¿, «íßπªñáÑΓß∩ ¿ß»«½∞º«óá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Γpπ¬</w:t>
        <w:softHyphen/>
        <w:t>Γπ</w:t>
        <w:softHyphen/>
        <w:t>pδ ßΓÑ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ºáñáτáσ pÑ¬πpß¿ó¡«ú« »p«úpá¼¼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5. î«ñπ½∞¡δÑ ßΓpπ¬Γπp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ó«»p«ßδ «púá¡¿ºáµ¿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«ñπ½∞¡«ú« »p«úpá¼¼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ßó∩ºá¡¡δÑ ß ¡¿¼ »p«í½Ñ¼δ ñÑ¬«¼»«º¿µ¿¿ ¿ßß½ÑñπÑ¼«⌐ »pÑñ¼ÑΓ¡«⌐ «í</w:t>
        <w:softHyphen/>
        <w:t>½á</w:t>
        <w:softHyphen/>
        <w:t>ßΓ¿ ¡á »p«úpá¼¼¡δÑ φ¬ó¿óá½Ñ¡Γδ áíßΓpá¬Γ¡δσ ¬áΓÑú«p¿⌐ φΓ«⌐ «í</w:t>
        <w:softHyphen/>
        <w:t>½á</w:t>
        <w:softHyphen/>
        <w:t>ßΓ¿ - ¼«ñπ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»«¡∩Γ¿Ñ ¼«ñπ½∩ ¬á¬ »p«úpá¼¼¡«ú« φ¬ó¿óá½Ñ¡Γá áíß</w:t>
        <w:softHyphen/>
        <w:t>Γ</w:t>
        <w:softHyphen/>
        <w:t>pá</w:t>
        <w:softHyphen/>
        <w:softHyphen/>
        <w:t>¬Γ</w:t>
        <w:softHyphen/>
        <w:t xml:space="preserve">¡«ú« Γ¿»á, ó«»p«ßδ «púá¡¿ºáµ¿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í«½«τ¬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ñπ½∩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</w:t>
        <w:softHyphen/>
        <w:t>¬á»</w:t>
        <w:softHyphen/>
        <w:t>ßπ</w:t>
        <w:softHyphen/>
        <w:t>½∩</w:t>
        <w:softHyphen/>
        <w:t>µ¿¿ «íΩÑ¬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¼»«pΓá-φ¬ß»«p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, «púá¡¿ºáµ¿¿ ¼Ñª</w:t>
        <w:softHyphen/>
        <w:t>¼«</w:t>
        <w:softHyphen/>
        <w:t>ñπ½∞</w:t>
        <w:softHyphen/>
        <w:t xml:space="preserve">¡δσ ßó∩ºÑ⌐, «púá¡¿ºáµ¿¿ »á¬ÑΓ«ó »p¿¬½áñ¡δσ »p«úpá¼¼ (ÅÅÅ) ¬á¬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áß</w:t>
        <w:softHyphen/>
        <w:softHyphen/>
        <w:t>ß½«Ñ¡¡«⌐ ßΓpπ¬Γπp¡«⌐ ¼¡«ú«πp«ó¡Ñó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«ó«¬π»¡«ßΓ¿ ¼«ñπ½Ñ⌐. ìá φΓ«⌐ «ß¡«óÑ «íßπªñáεΓß∩ ó«»p«ß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Ñσ¡«½«ú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áºpáí«Γ¬¿ ÅÅÅ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¿ó«ñ∩Γß∩ »p¿¼Ñpδ ¼«ñπ½∞¡δσ ßΓpπ¬Γπp ÅÅÅ ñ½∩ páº½¿τ¡δσ »p¿</w:t>
        <w:softHyphen/>
        <w:t>¬</w:t>
        <w:softHyphen/>
        <w:t>½áñ</w:t>
        <w:softHyphen/>
        <w:t>¡δσ  ºá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½áóá 5. ÇïâÄPêÆî¢ ÄüPÇüÄÆèê äÇìì¢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½áóÑ «»¿ßδóáεΓß∩ «ß¡«ó¡δÑ ó¿ñδ ¿¡Σ«p¼áµ¿«¡¡δσ »p«µÑßß«ó, pÑá½¿ºπÑ¼δσ ¡á ¥éî, ¿σ ß»Ñµ¿Σ¿τÑß¬¿Ñ «ß«íÑ¡¡«ßΓ¿ ¿ á½ú«p¿Γ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. ê¡Σ«p¼áµ¿«¡¡δ⌐ »«¿ß¬ ¿ ß«pΓ¿p«ó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«ñ∩Γß∩ «ß¡«ó¡δÑ »«¡∩Γ¿∩, ßó∩ºá¡¡δÑ ß »p«µÑßßá¼¿ »«¿ß¬á ¿ ß«pΓ¿p«ó¬¿, páßß¼áΓp¿óáεΓß∩ «ß¡«ó¡δÑ á½ú«p¿Γ¼δ »«¿ß¬á ¿ ß«p</w:t>
        <w:softHyphen/>
        <w:t>Γ¿</w:t>
        <w:softHyphen/>
        <w:t>p«</w:t>
        <w:softHyphen/>
        <w:t>ó</w:t>
        <w:softHyphen/>
        <w:t>¬¿, »p¿ó«ñ∩Γß∩ »p¿</w:t>
        <w:softHyphen/>
        <w:t>¼Ñpδ Γá¬¿σ á½ú«p¿Γ¼«ó, pÑá½¿º«óá¡¡δÑ ¡á páº</w:t>
        <w:softHyphen/>
        <w:t>½¿τ</w:t>
        <w:softHyphen/>
        <w:t>¡δσ ßΓpπ¬Γπpáσ, «í</w:t>
        <w:softHyphen/>
        <w:t>ßπªñáÑΓß∩ ¼ÑΓ«ñ »pÑ«ípáº«óá¡¿∩ ¬½ετá ó áñ</w:t>
        <w:softHyphen/>
        <w:t xml:space="preserve">pÑß, ¿ß»«½∞ºπεΘ¿⌐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ÑΦ¿p«ó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ΓñÑ½∞¡« páßß¼áΓp¿ó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«»«½«ú¿τÑß¬á∩ ß«pΓ¿p«ó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«í</w:t>
        <w:softHyphen/>
        <w:t>ßπ</w:t>
        <w:softHyphen/>
        <w:t>ª</w:t>
        <w:softHyphen/>
        <w:t>ñá</w:t>
        <w:softHyphen/>
        <w:t>ÑΓß∩ ÑÑ »p¿¼Ñ¡Ñ¡¿Ñ ñ½∩ »pÑñßΓáó½Ñ¡¿∩ ¿¡Σ«p¼áµ¿¿, ºáñá¡¡«⌐ ó Σ«p</w:t>
        <w:softHyphen/>
        <w:t>¼Ñ úpáΣ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»pÑñÑ½∩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½«ª¡«ßΓ¿ á½ú«p¿Γ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»p«¿ºó«ñ¿Γß∩ ß«</w:t>
        <w:softHyphen/>
        <w:t>»«</w:t>
        <w:softHyphen/>
        <w:t>ßΓá</w:t>
        <w:softHyphen/>
        <w:t>ó½Ñ¡¿Ñ páº½¿τ¡δσ á½ú«p¿Γ¼«ó »« ß½«ª¡«ßΓ¿. äáÑΓß∩ «íΘÑÑ »pÑñ</w:t>
        <w:softHyphen/>
        <w:t>ßΓá</w:t>
        <w:softHyphen/>
        <w:t>ó½Ñ¡¿Ñ «í á½ú«p¿Γ¼áσ φ¬ß»«¡Ñ¡µ¿á½∞¡«⌐ ß½«ª¡«ßΓ¿ ¿ NP-ºáñáτ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 éδτ¿ß½¿ΓÑ½∞¡δ⌐ φ¬ß»Ñp¿¼Ñ¡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»p«µÑßß óδτ¿ß½Ñ¡¿⌐ ¡á ¥éî, «»pÑñÑ½∩εΓß∩ «ß</w:t>
        <w:softHyphen/>
        <w:t>¡«</w:t>
        <w:softHyphen/>
        <w:t>ó</w:t>
        <w:softHyphen/>
        <w:softHyphen/>
        <w:t xml:space="preserve">¡δÑ ó¿ñ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ßΓpπ¼Ñ¡Γá½∞¡δσ »«úpÑΦ¡«ßΓ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p«µÑßßδ ¡á¬«»½Ñ¡¿∩ »«</w:t>
        <w:softHyphen/>
        <w:t>ú</w:t>
        <w:softHyphen/>
        <w:softHyphen/>
        <w:t>pÑ</w:t>
        <w:softHyphen/>
        <w:t>Φ¡«ßΓÑ⌐ ¿ páß</w:t>
        <w:softHyphen/>
        <w:t>»p«</w:t>
        <w:softHyphen/>
        <w:t xml:space="preserve">ßΓpá¡Ñ¡¿∩ «Φ¿í«¬, ß»Ñµ¿Σ¿τÑß¬¿Ñ «ß«íÑ¡¡«ßΓ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áΦ¿¡¡«⌐ áp¿</w:t>
        <w:softHyphen/>
        <w:t>Σ</w:t>
        <w:softHyphen/>
        <w:t>¼Ñ</w:t>
        <w:softHyphen/>
        <w:t>Γ¿</w:t>
        <w:softHyphen/>
        <w:t>¬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ÑΓß∩ «íΘÑÑ »pÑñßΓáó½Ñ¡¿Ñ «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ÑΓ«ñáσ óδτ¿ß½Ñ¡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¥éî (τ¿ß</w:t>
        <w:softHyphen/>
        <w:t>½Ñ¡</w:t>
        <w:softHyphen/>
        <w:t xml:space="preserve">¡δσ ¼ÑΓ«ñáσ), ñÑ½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óóÑñÑ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óδτ¿ß½¿ΓÑ½∞¡πε ¼áΓÑ¼áΓ¿¬π, ñá</w:t>
        <w:softHyphen/>
        <w:t xml:space="preserve">ÑΓß∩ «í«íΘÑ¡¡á∩ ß¿ßΓÑ¼áΓ¿ºáµ¿∩ τ¿ß½Ñ¡¡δσ ¼ÑΓ«ñ«ó, ¿ß»«½∞ºπÑ¼δσ ñ½∩ pÑΦÑ¡¿∩ ¡á ¥éî ºáñáτ ¬«¡Γ¿¡πá½∞¡«⌐ ¼áΓÑ¼áΓ¿¬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«íΘ¿Ñ ó«»p«ßδ «púá¡¿ºáµ¿¿ óδτ¿ß½Ñ¡¿⌐ ó ß»Ñ</w:t>
        <w:softHyphen/>
        <w:t>µ¿</w:t>
        <w:softHyphen/>
        <w:t>á½∞</w:t>
        <w:softHyphen/>
        <w:t xml:space="preserve">¡δσ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Γpπ¬Γπp¡δσ íáº¿ßá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¡á »p¿¼Ñpáσ óδτ¿ß½Ñ¡¿⌐ ó Γ«τ¡δσ ñp«</w:t>
        <w:softHyphen/>
        <w:t>í∩σ ¿ ó ¬«¼»½Ñ¬ß¡δσ τ¿ß½áσ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«púá¡¿ºáµ¿∩ páº½¿τ¡δσ «í«½«τÑ¬ ¡áñ óδ</w:t>
        <w:softHyphen/>
        <w:t>τ¿</w:t>
        <w:softHyphen/>
        <w:t>ß½¿</w:t>
        <w:softHyphen/>
        <w:t>ΓÑ½∞</w:t>
        <w:softHyphen/>
        <w:t xml:space="preserve">¡δ¼¿ »á¬ÑΓá¼¿ »p¿¬½áñ¡δσ ºáñáτ: ∩ºδ¬«óδÑ «í«½«τ¬¿ ñ½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Γá</w:t>
        <w:softHyphen/>
        <w:t>Γ¿</w:t>
        <w:softHyphen/>
        <w:t>ßΓ¿</w:t>
        <w:softHyphen/>
        <w:t>τÑß¬¿σ páß</w:t>
        <w:softHyphen/>
        <w:t>τÑ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½Ñ¬Γp«¡¡δÑ Γáí½¿µ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 ê¼¿Γáµ¿«¡¡δ⌐ φ¬ß»Ñp¿¼Ñ¡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ê¼¿Γ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áßß¼áΓp¿óáÑΓß∩ ¬á¬ «ñ¿¡ ¿º «ß¡«ó¡δσ ¼ÑΓ«ñ«ó ¿ß</w:t>
        <w:softHyphen/>
        <w:t>ß½Ñ</w:t>
        <w:softHyphen/>
        <w:t>ñ«</w:t>
        <w:softHyphen/>
        <w:t>óá¡¿∩ ß½«ª¡δσ ß¿ßΓÑ¼ ¡á ¥éî, «»pÑñÑ½∩εΘ¿⌐ ¡«óπε ¿¡Σ«p¼áµ¿«¡¡πε ΓÑσ¡«½«ú¿ε ¼«ñÑ½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«ß¡«ó¡δÑ áß»Ñ¬Γδ ¿¼¿Γáµ¿«¡¡«ú« ¼«ñÑ½¿p«óá¡¿∩ (¼«ñÑ½¿ »«óÑñÑ¡¿∩, ¿ß»«½∞º«óá¡¿Ñ »ßÑóñ«ß½πτá⌐¡δσ τ¿ßÑ½, ßí«p ßΓá</w:t>
        <w:softHyphen/>
        <w:softHyphen/>
        <w:t>Γ¿ßΓ¿¬¿, ñ¿ß</w:t>
        <w:softHyphen/>
        <w:t>¬pÑΓ</w:t>
        <w:softHyphen/>
        <w:t>¡«-ß«íδΓ¿⌐¡«Ñ ¿ σp«¡«½«ú¿τÑß¬«Ñ π»páó½Ñ¡¿Ñ, ¡Ñ»pÑpδó¡«-ñ¿ß¬pÑΓ¡δÑ ¼«ñÑ½¿ ¿ Γ.ñ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ÑΓß∩ «íΘá∩ σápá¬ΓÑp¿ßΓ¿¬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∩ºδ¬«ó ¼«ñÑ½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«ß¡«ó¡δσ ¬«¡</w:t>
        <w:softHyphen/>
        <w:softHyphen/>
        <w:t xml:space="preserve">µÑ»µ¿⌐, ¿ß»«½∞ºπÑ¼δσ ñ½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¬«¼»«º¿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ßß½ÑñπÑ¼δσ ß¿ßΓÑ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4. æ¿¼ó«½∞¡δÑ óδτ¿ß½Ñ¡¿∩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«ß«íδ⌐ ó¿ñ ß¿¼ó«½∞¡δσ »pÑ«ípáº«óá¡¿⌐, »«</w:t>
        <w:softHyphen/>
        <w:t>½π</w:t>
        <w:softHyphen/>
        <w:t>τ¿ó</w:t>
        <w:softHyphen/>
        <w:softHyphen/>
        <w:t>Φ¿⌐ ¡áºóá¡¿Ñ "ß¿¼ó«½∞¡δÑ óδτ¿ß½Ñ¡¿∩" - »pÑ«ípáº«óá¡¿∩ á½</w:t>
        <w:softHyphen/>
        <w:t>úÑ</w:t>
        <w:softHyphen/>
        <w:t>í</w:t>
        <w:softHyphen/>
        <w:t>pá</w:t>
        <w:softHyphen/>
        <w:softHyphen/>
        <w:t>¿τÑß¬¿σ óδpáª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pÑñóáp¿ΓÑ½∞¡« «íßπªñá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áóÑ¡ßΓ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Σ«p¼δ ºáñá</w:t>
        <w:softHyphen/>
        <w:t xml:space="preserve">¡¿∩ ¼Ñª«íΩÑ¬Γ¡δσ «Γ¡«ΦÑ¡¿⌐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áó¿½á »ÑpÑ»¿ßδ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»p«</w:t>
        <w:softHyphen/>
        <w:t>µÑ</w:t>
        <w:softHyphen/>
        <w:t>ñπp</w:t>
        <w:softHyphen/>
        <w:t>¡«⌐ «ß¡«óδ ñ½∩ ß¿¼ó«½∞¡«ú«  »pÑ«ípáº«óá¡¿∩ óδpáªÑ¡¿∩ (»«ñ</w:t>
        <w:softHyphen/>
        <w:t>ßΓá</w:t>
        <w:softHyphen/>
        <w:t>¡«ó</w:t>
        <w:softHyphen/>
        <w:t>¬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ß¡«ó¡δÑ ó¿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¿½«ªÑ¡¿⌐ ß¿¼ó«½∞¡δσ óδ</w:t>
        <w:softHyphen/>
        <w:t>τ¿ß</w:t>
        <w:softHyphen/>
        <w:t>½Ñ</w:t>
        <w:softHyphen/>
        <w:t>¡¿⌐ ¬ pÑΦÑ¡¿ε á½úÑípá¿τÑß¬¿σ ºáñáτ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π»p«ΘÑ¡¿Ñ á½úÑípá¿τÑß¬¿σ óδpáªÑ¡¿⌐ (»p¿óÑñÑ¡¿Ñ »«ñ«í¡δσ τ½Ñ</w:t>
        <w:softHyphen/>
        <w:t>¡«ó, »ÑpÑ¼¡«ªÑ¡¿Ñ, páº½«ªÑ¡¿Ñ ¡Ñ  ¼¡«ªÑßΓóá ¿ Γ.»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ÑΦÑ¡¿Ñ πpáó¡Ñ¡¿⌐ (ó ß¿¼ó«½∞¡«¼ ó¿ñÑ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¿¼ó«½∞¡«Ñ ñ¿ΣΣÑpÑ¡µ¿p«óá¡¿Ñ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á¡á½¿º páº¼Ñp¡«ßΓ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áßß¼áΓp¿óáεΓß∩ ßΓpπ¬Γπpδ ¿ á½ú«p¿Γ¼δ ß¿¼ó«½∞¡δσ óδτ¿ß½Ñ¡¿⌐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âïÇéÇ  6. ƒç¢èê æÅàûêöêèÇûêê çÇäÇ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½áóÑ «»¿ßδóáεΓß∩ ¼«ñÑ½¿ ∩ºδ¬«ó ñ½∩ ß»Ñµ¿Σ¿¬áµ¿¿ ºáñáτ ¿ ¼«</w:t>
        <w:softHyphen/>
        <w:t>ñÑ½¿ Γpá¡ß½∩µ¿¿ ñ½∩ »ÑpÑó«ñá «»¿ßá¡¿∩ ºáñáτ¿ ó ÑÑ ¿¡ΓÑp</w:t>
        <w:softHyphen/>
        <w:t>»pÑ</w:t>
        <w:softHyphen/>
        <w:t>Γ¿</w:t>
        <w:softHyphen/>
        <w:t>pπ</w:t>
        <w:softHyphen/>
        <w:t>Ñ¼δ⌐ «ípáº ó »á¼∩Γ¿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. éóÑñÑ¡¿Ñ ó ß»Ñµ¿Σ¿¬áµ¿ε ºáñá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«í«íΘÑ¡¡«Ñ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ºáñáτ¿ «ípáí«Γ¬¿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«íΩÑ¬Γá, ó ¬«Γ«p«¼ «»¿ßδóáεΓß∩ ¿ßσ«ñ¡δÑ ñá¡¡δÑ ñ½∩ ÑÑ pÑΦÑ¡¿∩, á½ú«p¿Γ¼δ, ¼ÑΓ«ñδ, ºá¬«¡δ ¿ Γ.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ñóá «ß¡«ó¡δσ ¿¡Σ«p¼áµ¿«¡¡δσ »p«µÑßßá, ßó∩</w:t>
        <w:softHyphen/>
        <w:t>ºá¡</w:t>
        <w:softHyphen/>
        <w:t xml:space="preserve">¡δσ ß »«¡∩Γ¿Ñ¼ ºáñáτ¿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«»¿ßá¡¿Ñ ºáñáτ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ß»Ñµ¿Σ¿¬áµ¿∩)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ÑΦÑ¡¿Ñ ºáñáτ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¥éî (¿¡</w:t>
        <w:softHyphen/>
        <w:t xml:space="preserve">ΓÑp»pÑΓáµ¿∩). é φΓ«⌐ ßó∩º¿ ó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∩ºδ</w:t>
        <w:softHyphen/>
        <w:t>¬á ¬á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pÑñ</w:t>
        <w:softHyphen/>
        <w:t>ß</w:t>
        <w:softHyphen/>
        <w:t>Γóá ß»Ñµ¿Σ¿¬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ºáñáτ¿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pá¡ß½∩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»p«</w:t>
        <w:softHyphen/>
        <w:t>µÑß</w:t>
        <w:softHyphen/>
        <w:t>ßá »pÑñ</w:t>
        <w:softHyphen/>
        <w:t>ßΓáó½Ñ¡¿∩ ºáñáτ¿ ó ¿¡ΓÑp»pÑΓ¿pπÑ¼«¼ ó¿ñÑ ñ½∩ »«</w:t>
        <w:softHyphen/>
        <w:t>ß½Ñ</w:t>
        <w:softHyphen/>
        <w:t>ñπ</w:t>
        <w:softHyphen/>
        <w:t>εΘÑú« pÑΦÑ¡¿∩ ¡á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¿ßδóáεΓß∩ ó¿ñδ ∩ºδ¬«ó, ¿ß»«½∞ºπÑ¼δσ ñ½∩ ß»Ñµ¿Σ¿¬áµ¿¿ ºáñáτ:  ñÑß</w:t>
        <w:softHyphen/>
        <w:t>¬p¿»Γ¿ó¡δÑ (¡Ñ»p«µÑñπp¡δÑ), »p«µÑñπp¡δÑ (á½ú«p¿Γ¼¿τÑß¬¿Ñ), ∩ºδ</w:t>
        <w:softHyphen/>
        <w:softHyphen/>
        <w:t>¬¿ ñ¿á½«úá, ∩ºδ¬¿ Γ¿»á "¼Ñ¡ε", Γáí½¿τ¡δÑ ∩ºδ¬¿ (Γ¿»á "ºá</w:t>
        <w:softHyphen/>
        <w:t>»«½¡¿ í½á¡¬"), ∩ºδ¬¿ »¿¬Γ«úpá¼¼ ¿ Γ.». Åp«ó«ñ¿Γß∩ ß¿ß</w:t>
        <w:softHyphen/>
        <w:t>ΓÑ</w:t>
        <w:softHyphen/>
        <w:t>¼á</w:t>
        <w:softHyphen/>
        <w:t>Γ¿</w:t>
        <w:softHyphen/>
        <w:t>ºá</w:t>
        <w:softHyphen/>
        <w:t>µ¿∩ páº</w:t>
        <w:softHyphen/>
        <w:t>½¿τ</w:t>
        <w:softHyphen/>
        <w:t xml:space="preserve">¡δσ ó¿ñ«ó ∩ºδ¬«ó »« ¿σ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ß¬p¿»Γ¿ó¡δ¼ ó«º¼«ª¡«ßΓ∩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¡á ¼¡«</w:t>
        <w:softHyphen/>
        <w:t>ªÑ</w:t>
        <w:softHyphen/>
        <w:t>ßΓ</w:t>
        <w:softHyphen/>
        <w:t xml:space="preserve">óÑ ∩ºδ¬«ó ß»Ñµ¿Σ¿¬áµ¿¿ óδñÑ½∩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«p</w:t>
        <w:softHyphen/>
        <w:t>¼á½∞</w:t>
        <w:softHyphen/>
        <w:t>¡δÑ ∩ºδ</w:t>
        <w:softHyphen/>
        <w:t>¬¿ Σpá</w:t>
        <w:softHyphen/>
        <w:t>º«</w:t>
        <w:softHyphen/>
        <w:t>óδσ ßΓpπ¬</w:t>
        <w:softHyphen/>
        <w:t>Γπ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á¬ ¡á¿í«½ÑÑ ¼«Θ¡«Ñ ßpÑñßΓó« ß»Ñ</w:t>
        <w:softHyphen/>
        <w:t>µ¿</w:t>
        <w:softHyphen/>
        <w:t>Σ¿</w:t>
        <w:softHyphen/>
        <w:t>¬á</w:t>
        <w:softHyphen/>
        <w:t>µ¿¿ ºá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«í½Ñ¼á »pÑñ¼ÑΓ¡«⌐ «p¿Ñ¡Γáµ¿¿ ∩ºδ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ºá¬</w:t>
        <w:softHyphen/>
        <w:t>½ε</w:t>
        <w:softHyphen/>
        <w:t>τá</w:t>
        <w:softHyphen/>
        <w:t>ε</w:t>
        <w:softHyphen/>
        <w:t>Θá</w:t>
        <w:softHyphen/>
        <w:t>∩</w:t>
        <w:softHyphen/>
        <w:softHyphen/>
        <w:t>ß∩ ó páºpáí«Γ¬Ñ »pÑñ¼ÑΓ¡«-«p¿Ñ¡Γ¿p«óá¡¡«ú« ∩ºδ</w:t>
        <w:softHyphen/>
        <w:t>¬«</w:t>
        <w:softHyphen/>
        <w:t xml:space="preserve">ó«ú«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ΓÑpΣÑ⌐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½∞º«óáΓÑ½∩ - ¿ßß½Ññ«óáΓÑ½∩ ó ¬«¡¬pÑΓ¡«⌐ »pÑ</w:t>
        <w:softHyphen/>
        <w:t>ñ</w:t>
        <w:softHyphen/>
        <w:t>¼ÑΓ¡«⌐ «í½áßΓ¿, ¡Ñ «í½áñáεΘÑú« º¡á¡¿∩¼¿ ó «í½áßΓ¿ »p«úpá¼</w:t>
        <w:softHyphen/>
        <w:t>¼¿</w:t>
        <w:softHyphen/>
        <w:t>p«</w:t>
        <w:softHyphen/>
        <w:t>óá</w:t>
        <w:softHyphen/>
        <w:t>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»pÑñÑ½∩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πp«ó¡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Ññ¼ÑΓ¡«⌐ «p¿Ñ¡Γáµ¿¿ ∩ºδ¬á ¿ «í</w:t>
        <w:softHyphen/>
        <w:softHyphen/>
        <w:t xml:space="preserve">ßπªñáÑΓß∩ ¬«½¿τÑßΓóÑ¡¡á∩ ºáó¿ß¿¼«ßΓ∞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¡áñÑª¡«ßΓ¿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¿ßá¡¿∩ ºáñáτ¿ (¿¡Σ«p¼áµ¿«¡¡á∩ ¼Ñpá áñÑ</w:t>
        <w:softHyphen/>
        <w:t>¬</w:t>
        <w:softHyphen/>
        <w:t>óáΓ¡«ßΓ¿ «»¿ßá¡¿∩) «Γ πp«ó¡∩ ∩ºδ¬á, »«ß</w:t>
        <w:softHyphen/>
        <w:t>Γp«Ñ¡¡á∩ ¡á «ß</w:t>
        <w:softHyphen/>
        <w:t>¡«</w:t>
        <w:softHyphen/>
        <w:t>óÑ óÑp«</w:t>
        <w:softHyphen/>
        <w:t>∩Γ</w:t>
        <w:softHyphen/>
        <w:t>¡«ßΓ¡«⌐ ¼«ñÑ½¿ »p«µÑßßá ¿¡ñ¿</w:t>
        <w:softHyphen/>
        <w:t>ó¿ñπ</w:t>
        <w:softHyphen/>
        <w:t>á½∞</w:t>
        <w:softHyphen/>
        <w:t>¡«</w:t>
        <w:softHyphen/>
        <w:t>⌐ ß»Ñµ¿Σ¿¬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2. ƒºδ¬¿ Σpáº«óδσ ßΓpπ¬Γπ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∩Γß∩ íáº«óδÑ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Ñ«p¿¿ Σ«p¼á½∞¡δσ ∩ºδ¬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á½Σáó¿Γ, ßΓp«</w:t>
        <w:softHyphen/>
        <w:t>¬á, ΓÑp¼¿¡á½, ¡ÑΓÑp</w:t>
        <w:softHyphen/>
        <w:t>¼¿</w:t>
        <w:softHyphen/>
        <w:t>¡á½, »p«ñπ¬µ¿∩ (»páó¿½« óδó«ñá). ìá φΓ«⌐ «ß¡«óÑ »p«ó«ñ¿Γß∩ ß¿ßΓÑ¼áΓ¿ºáµ¿¿ Σ«p¼á½∞¡δσ ∩ºδ¬«ó (»« ò«¼</w:t>
        <w:softHyphen/>
        <w:t>ß</w:t>
        <w:softHyphen/>
        <w:t>¬«¼π) ¿ «»</w:t>
        <w:softHyphen/>
        <w:t>pÑ</w:t>
        <w:softHyphen/>
        <w:t>ñÑ</w:t>
        <w:softHyphen/>
        <w:t>½∩</w:t>
        <w:softHyphen/>
        <w:t>εΓ</w:t>
        <w:softHyphen/>
        <w:t xml:space="preserve">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íßΓpá¬Γ¡«ú« ß¿¡Γá¬ß¿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Ñ¼á¡Γ¿¬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áú¼áΓ¿¬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∩ºδ</w:t>
        <w:softHyphen/>
        <w:t>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ß»Ñµ¿Σ¿¬áµ¿¿ ß¿¡Γá¬ß¿ßá Σpáº«óδσ ßΓpπ¬Γπp óó«ñ¿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Σ«p</w:t>
        <w:softHyphen/>
        <w:t>¼á½∞</w:t>
        <w:softHyphen/>
        <w:t>¡á∩ ¡«</w:t>
        <w:softHyphen/>
        <w:softHyphen/>
        <w:t>Γáµ¿∩ üφ</w:t>
        <w:softHyphen/>
        <w:t>¬π</w:t>
        <w:softHyphen/>
        <w:t>ßá - ìáπ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üìö). Äí</w:t>
        <w:softHyphen/>
        <w:t>ßπ</w:t>
        <w:softHyphen/>
        <w:t>ªñá</w:t>
        <w:softHyphen/>
        <w:t>εΓ</w:t>
        <w:softHyphen/>
        <w:t>ß∩ páß</w:t>
        <w:softHyphen/>
        <w:t>Φ¿pÑ¡¿∩ üìö (Püìö). Åp¿</w:t>
        <w:softHyphen/>
        <w:t>ó«</w:t>
        <w:softHyphen/>
        <w:t>ñ∩Γ</w:t>
        <w:softHyphen/>
        <w:t>ß∩ »p¿</w:t>
        <w:softHyphen/>
        <w:t>¼Ñpδ «»¿ßá¡¿∩ ß¿¡</w:t>
        <w:softHyphen/>
        <w:t>Γá¬</w:t>
        <w:softHyphen/>
        <w:t>ß¿</w:t>
        <w:softHyphen/>
        <w:t xml:space="preserve">ßá Σpáº«óδσ ßΓpπ¬Γπp ó Püìö ¿ ó ó¿ñÑ 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¿¡</w:t>
        <w:softHyphen/>
        <w:t>Γá¬ß¿τÑß¬¿σ ñ¿áúpá¼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∩ºδ¬«óδÑ áß»Ñ¬Γδ, ¬«Γ«pδÑ ¡Ñ πñáÑΓß∩ «»¿ßáΓ∞ ó pá¼</w:t>
        <w:softHyphen/>
        <w:softHyphen/>
        <w:t xml:space="preserve">¬áσ Σ«p¼á½∞¡«ú« ß¿¡Γá¬ß¿ßá, »p¿ φΓ«¼ ¿ß»«½∞ºπε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Ñ</w:t>
        <w:softHyphen/>
        <w:t>¼á¡</w:t>
        <w:softHyphen/>
        <w:t xml:space="preserve">Γ¿¬¿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∩ºδ¬á ¿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 ¬«¡ΓÑ¬ß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p¿ó«ñ∩Γß∩ »p¿¼Ñpδ ß¿¡Γá¬</w:t>
        <w:softHyphen/>
        <w:t>ß¿</w:t>
        <w:softHyphen/>
        <w:t>τÑß</w:t>
        <w:softHyphen/>
        <w:t>¬¿σ ¿ ßÑ</w:t>
        <w:softHyphen/>
        <w:t>¼á¡</w:t>
        <w:softHyphen/>
        <w:t>Γ¿</w:t>
        <w:softHyphen/>
        <w:t>τÑß</w:t>
        <w:softHyphen/>
        <w:t>¬¿σ «Φ¿í«¬ ó «»¿ßá¡¿¿ ºá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. è«¡ΓÑ¬ßΓ¡«-ßó«í«ñ¡δÑ úpá¼¼áΓ¿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¼«ñÑ½¿ èæ-úpá¼¼áΓ¿¬, ¿σ ¿ß»«½∞º«óá¡¿Ñ ó »p«</w:t>
        <w:softHyphen/>
        <w:t>µÑß</w:t>
        <w:softHyphen/>
        <w:t>ßáσ »«p«ªñÑ¡¿∩ Σpáº«óδσ ßΓpπ¬Γπp (ßÑ¡ΓÑ¡µ¿á½∞¡δσ Σ«p¼) ¿ á¡á½¿ºá Γá</w:t>
        <w:softHyphen/>
        <w:t>¬¿σ ßΓpπ¬Γπp ó «»¿ßá¡¿¿ ºá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ó«»p«ßδ ¬«ppÑ¬Γ¡«ßΓ¿ «»pÑñÑ½Ñ¡¿∩ úpá¼¼áΓ¿¬¿ ¿  ó¿ñδ úpá¼¼áΓ¿τÑß¬¿σ «Φ¿í«¬: ¼¡«ú«¬páΓ¡«-«»pÑñÑ½Ñ¡¡δÑ ¡ÑΓÑp</w:t>
        <w:softHyphen/>
        <w:t>¼¿¡á</w:t>
        <w:softHyphen/>
        <w:t>½δ, ¡Ñ«»pÑñÑ½Ñ¡¡δÑ ¡ÑΓÑp¼¿¡á½δ (Γπ»¿¬¿), ß»Ñµ¿Σ¿τÑß¬¿Ñ «Φ¿í¬¿ ¿ß</w:t>
        <w:softHyphen/>
        <w:softHyphen/>
        <w:t>»«½∞º«óá¡¿∩ pÑ¬πpß¿¿ ¿ Γ.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ó«»p«ßδ »pÑ«ípáº«óá¡¿∩ ¿ «»Γ¿¼¿ºáµ¿¿ úpá¼¼áΓ¿¬, á Γá¬ªÑ «púá¡¿ºáµ¿¿ ¿ pÑá½¿ºáµ¿¿ ß¿¡Γá¬</w:t>
        <w:softHyphen/>
        <w:t>ß¿</w:t>
        <w:softHyphen/>
        <w:t>τÑß</w:t>
        <w:softHyphen/>
        <w:t>¬«</w:t>
        <w:softHyphen/>
        <w:t>ú« á¡á½¿ºá ß ¿ß</w:t>
        <w:softHyphen/>
        <w:t>»«½∞</w:t>
        <w:softHyphen/>
        <w:t>º«</w:t>
        <w:softHyphen/>
        <w:t>óá¡¿Ñ¼ èæ-úpá¼¼áΓ¿¬, ó¬½ετá∩ «púá¡¿ºáµ¿ε ½Ñ¬</w:t>
        <w:softHyphen/>
        <w:t>ß¿</w:t>
        <w:softHyphen/>
        <w:t>τÑß¬«ú« á¡á½¿ºá, óδñÑ½Ñ¡¿Ñ ¬½ετÑóδσ ß½«ó ∩ºδ¬á, ¿ß»«½∞º«óá¡¿Ñ ß¿¡</w:t>
        <w:softHyphen/>
        <w:t>ΓÑp</w:t>
        <w:softHyphen/>
        <w:t>¼«ó ¿  Γ.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á¬½ετÑ¡¿Ñ páßß¼áΓp¿óáεΓß∩ "Γpá¡ß½¿pπεΘ¿Ñ" úpá¼¼áΓ¿¬¿ - èæ-úpá¼¼áΓ¿¬¿, páßΦ¿pÑ¡¡δÑ óδº«óá¼¿ ßÑ¼á¡Γ¿τÑß¬¿σ »p«µÑñπ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. æ¿¡Γá¬ß¿τÑß¬¿ π»páó½∩Ñ¼δÑ »p«µÑßßδ Γpá¡ß½∩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µÑßß Γpá¡ß½∩µ¿¿ «»¿ßá¡¿∩ ºáñáτ¿ páßß¼áΓp¿óáÑΓß∩ ¬á¬ »p«</w:t>
        <w:softHyphen/>
        <w:t xml:space="preserve">µÑßß »pÑ«ípáº«óá¡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½¿¡úó¿ßΓ¿τÑß¬«ú«  «ípáºá ºáñáτ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ΓÑp</w:t>
        <w:softHyphen/>
        <w:t>»pÑ</w:t>
        <w:softHyphen/>
        <w:t>Γ¿</w:t>
        <w:softHyphen/>
        <w:t>pπÑ¼πε ßΓpπ¬Γπp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á¡¡δσ. ÄíßπªñáεΓß∩ páº½¿τ¡δÑ ó¿ñδ Γá¬¿σ ßΓpπ</w:t>
        <w:softHyphen/>
        <w:t>¬</w:t>
        <w:softHyphen/>
        <w:t>Γπp (¼áΦ¿¡¡δ⌐ ¬«ñ, »p«úpá¼¼á ¡á »p«¼ÑªπΓ«τ¡«¼ ∩ºδ¬Ñ, ßΓpπ¬</w:t>
        <w:softHyphen/>
        <w:t>Γπ</w:t>
        <w:softHyphen/>
        <w:t>pá ñá¡¡δσ ¿ Γ.»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»«¡∩Γ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«¼»¿½∩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¡ΓÑp»pÑΓ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ß««ΓóÑΓ</w:t>
        <w:softHyphen/>
        <w:t>ßΓ</w:t>
        <w:softHyphen/>
        <w:t>óÑ¡</w:t>
        <w:softHyphen/>
        <w:t>¡« ¬«¼»¿½¿pπÑ¼«ú« ¿ ¿¡ΓÑp»pÑΓ¿pπÑ¼«ú« ∩ºδ¬á. Páßß¼áΓp¿óáεΓß∩ «ß¡«ó¡δÑ Σáºδ »p«µÑßßá ¬«¼»¿½∩µ¿¿, «ß¡«ó¡δÑ ó¿ñδ «Φ¿í«¬ ó «»¿</w:t>
        <w:softHyphen/>
        <w:t>ßá</w:t>
        <w:softHyphen/>
        <w:t>¡¿¿ ºáñáτ¿ («Φ¿í¬¿ Σáºδ ¬«¼»¿½∩µ¿¿), á  Γá¬ªÑ  «Φ¿í¬¿ Σáºδ ¿¡</w:t>
        <w:softHyphen/>
        <w:t>ΓÑp</w:t>
        <w:softHyphen/>
        <w:t>»pÑΓáµ¿¿ ºáñáτ¿ (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áú¼áΓ¿τÑß¬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Φ¿í¬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¿¡Γá¬ß¿τÑß¬¿ π»páó½∩Ñ¼«ú« »p«µÑß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Γpá¡</w:t>
        <w:softHyphen/>
        <w:t>ß</w:t>
        <w:softHyphen/>
        <w:t>½∩</w:t>
        <w:softHyphen/>
        <w:t>µ¿¿, páßß¼áΓp¿óáεΓß∩ ¡Ñ¬«Γ«pδÑ ó¿ñδ Γá¬¿σ »p«µÑßß«ó, »«ñp«í¡ÑÑ páß</w:t>
        <w:softHyphen/>
        <w:t>ß¼áΓp¿óáÑΓß∩ »p«µÑßß ß¿¡Γá¬ß¿τÑß¬¿ π»páó½∩Ñ¼«ú« ß»πß¬á »« ñÑ</w:t>
        <w:softHyphen/>
        <w:t>pÑ</w:t>
        <w:softHyphen/>
        <w:t>óπ úpá¼¼áΓ¿¬¿ ¡á «ß¡«óÑ ¼Ñσá¡¿º¼á pÑ¬πpß¿¿. é φΓ«⌐ ßó∩º¿ «í</w:t>
        <w:softHyphen/>
        <w:t>ßπ</w:t>
        <w:softHyphen/>
        <w:t>ª</w:t>
        <w:softHyphen/>
        <w:t>ñáÑΓß∩ ¬«¡µÑ»µ¿∩ "¬«¼»¿½∩Γ«pá ¬«¼»¿½∩Γ«p«ó" - ß¿ßΓÑ¼δ áóΓ«</w:t>
        <w:softHyphen/>
        <w:t>¼á</w:t>
        <w:softHyphen/>
        <w:t>Γ¿</w:t>
        <w:softHyphen/>
        <w:t>º¿</w:t>
        <w:softHyphen/>
        <w:t>p«óá¡¡«ú« ¬«¡ßΓpπ¿p«óá¡¿∩ Γpá¡ß½∩Γ«p«ó ∩ºδ¬«ó ß»Ñ</w:t>
        <w:softHyphen/>
        <w:t>µ¿Σ¿</w:t>
        <w:softHyphen/>
        <w:t>¬á</w:t>
        <w:softHyphen/>
        <w:t>µ¿¿ ºá</w:t>
        <w:softHyphen/>
        <w:t>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¡Ñ¬«Γ«pδÑ áß»Ñ¬Γδ ß¿¡Γá¬ß¿τÑß¬¿-π»páó½∩Ñ¼«ú« »p«</w:t>
        <w:softHyphen/>
        <w:t xml:space="preserve">µÑßß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Ññá¬Γ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»¿ßá¡¿∩ ºáñáτ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âïÇéÇ 7. ééàäàìêà é êæèôææÆéàìì¢ë êìÆàïïàè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ÑΓß∩ σápá¬ΓÑp¿ßΓ¿¬á ¡«óδσ »«ñσ«ñ«ó ¬ »pÑñ</w:t>
        <w:softHyphen/>
        <w:t>ßΓá</w:t>
        <w:softHyphen/>
        <w:t>ó</w:t>
        <w:softHyphen/>
        <w:t>½Ñ¡¿ε º¡á</w:t>
        <w:softHyphen/>
        <w:t>¡¿⌐ ó ¿¡Σ«p¼áµ¿«¡¡«⌐ ßpÑñÑ ¬«¼»∞εΓÑpá ¿ ¡«óδσ ¿¡</w:t>
        <w:softHyphen/>
        <w:t>Σ«p</w:t>
        <w:softHyphen/>
        <w:t>¼á</w:t>
        <w:softHyphen/>
        <w:t>µ¿</w:t>
        <w:softHyphen/>
        <w:t>«¡¡δσ ΓÑσ</w:t>
        <w:softHyphen/>
        <w:t>¡«</w:t>
        <w:softHyphen/>
        <w:t>½«</w:t>
        <w:softHyphen/>
        <w:t>ú¿⌐, íáº¿pπεΘ¿σß∩ ¡á Γá¬¿σ »«ñσ«ñ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. Ç¬Γπá½¿º¼ ¿ ¬«¡ßΓpπ¬Γ¿ó¿º¼ ó ¼áΓÑ¼áΓ¿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ΓóÑpªñáÑΓß∩, τΓ« ¬«¼»∞εΓÑp ¬á¬ ßpÑñßΓó« pÑá½¿ºáµ¿¿ ¿¡</w:t>
        <w:softHyphen/>
        <w:t>Σ«p</w:t>
        <w:softHyphen/>
        <w:t>¼á</w:t>
        <w:softHyphen/>
        <w:t>µ¿</w:t>
        <w:softHyphen/>
        <w:t xml:space="preserve">«¡¡«⌐ ΓÑσ¡«½«ú¿¿ ß»«ß«íÑ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¿¡µ¿»¿á½∞¡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º¼Ñ¡¿Γ∞ σápá¬ΓÑp ¿¡</w:t>
        <w:softHyphen/>
        <w:t>Σ«p</w:t>
        <w:softHyphen/>
        <w:softHyphen/>
        <w:t>¼á</w:t>
        <w:softHyphen/>
        <w:t xml:space="preserve">µ¿«¡¡δσ »p«µÑßß«ó, τΓ« «»pÑñÑ½∩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«¡ßΓpπ¬Γ¿ó¡«ßΓ∞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«¼</w:t>
        <w:softHyphen/>
        <w:t>»∞</w:t>
        <w:softHyphen/>
        <w:softHyphen/>
        <w:t>ε</w:t>
        <w:softHyphen/>
        <w:t>ΓÑp¡δσ ¼«ñÑ½Ñ⌐ «ípáí«Γ¬¿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⌐ ßó∩º¿ π»«¼¿¡áÑΓß∩ « ñóπσ ¡á»páó½Ñ¡¿∩σ ó ß«ópÑ¼Ñ¡¡«⌐ ¼á</w:t>
        <w:softHyphen/>
        <w:softHyphen/>
        <w:t xml:space="preserve">ΓÑ¼áΓ¿¬Ñ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á¬Γπá½¿º¼Ñ ¿ ¬«¡ßΓpπ¬Γ¿ó¿º¼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¿¡Γπ¿µ¿á½¿º¼Ñ). Äí</w:t>
        <w:softHyphen/>
        <w:t>ßπ</w:t>
        <w:softHyphen/>
        <w:t>ª</w:t>
        <w:softHyphen/>
        <w:t>ñá</w:t>
        <w:softHyphen/>
        <w:t xml:space="preserve">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¿¡µ¿»¿á½∞¡δÑ «Γ½¿τ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«¡ßΓpπ¬Γ¿ó¡δσ ¼«ñÑ½Ñ⌐ «Γ ¬½áß</w:t>
        <w:softHyphen/>
        <w:t>ß¿</w:t>
        <w:softHyphen/>
        <w:t>τÑß</w:t>
        <w:softHyphen/>
        <w:t>¬¿σ ¼áΓÑ¼áΓ¿τÑß¬¿σ »«ßΓp«Ñ¡¿⌐ á¬Γπá½¿º¼á. Æá¬«Ñ «íßπªñÑ¡¿Ñ »p«</w:t>
        <w:softHyphen/>
        <w:softHyphen/>
        <w:t>ó«ñ¿Γß∩ ¡á »p«ßΓδσ ¬«¡¬pÑΓ¡δσ »p¿¼Ñpáσ (¿¼¿Γáµ¿«¡¡«ú« ¼«</w:t>
        <w:softHyphen/>
        <w:t>ñÑ</w:t>
        <w:softHyphen/>
        <w:t>½¿</w:t>
        <w:softHyphen/>
        <w:t>p«</w:t>
        <w:softHyphen/>
        <w:t>óá</w:t>
        <w:softHyphen/>
        <w:t>¡¿∩ ¿ pÑΦÑ¡¿∩ πpáó¡Ñ¡¿⌐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«ß¡«óÑ á¡á½¿ºá φΓ¿σ »p¿¼Ñp«ó »«¬áºδóáÑΓß∩, τΓ« ñáªÑ ó ºá</w:t>
        <w:softHyphen/>
        <w:t>ñá</w:t>
        <w:softHyphen/>
        <w:t xml:space="preserve">τáσ, ¬«Γ«pδÑ ¼«ª¡« «Γ¡ÑßΓ¿ ¬ ¬½áßß¿τÑß¬¿¼, ¿ß»«½∞º«óá¡¿Ñ ¬«¡ßΓpπ¬Γ¿ó¡«⌐ ¼«ñÑ½¿ ¼«ªÑΓ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áτÑßΓóÑ¡¡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º¼Ñ¡¿Γ∞ óßÑ, «Γ Σ«p¼δ »pÑñ</w:t>
        <w:softHyphen/>
        <w:t>ßΓá</w:t>
        <w:softHyphen/>
        <w:t>ó½Ñ</w:t>
        <w:softHyphen/>
        <w:t>¡¿∩ ¿¡</w:t>
        <w:softHyphen/>
        <w:softHyphen/>
        <w:t>Σ«p¼áµ¿¿ (¿¡Σ«p¼áµ¿«¡¡«ú« «ípáºá) ñ« ¼ÑΓ«ñá pÑ</w:t>
        <w:softHyphen/>
        <w:t>ΦÑ</w:t>
        <w:softHyphen/>
        <w:t>¡¿∩ ºá</w:t>
        <w:softHyphen/>
        <w:t>ñá</w:t>
        <w:softHyphen/>
        <w:t xml:space="preserve">τ¿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⌐ ßó∩º¿ «íßπªñáεΓß∩ ñóá ¡á»páó½Ñ¡¿∩ ó páºó¿Γ¿¿ ¬«¼»∞</w:t>
        <w:softHyphen/>
        <w:t>ε</w:t>
        <w:softHyphen/>
        <w:t>ΓÑp</w:t>
        <w:softHyphen/>
        <w:t xml:space="preserve">¡δσ ΓÑσ¡«½«ú¿⌐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áñá»Γáµ¿∩ ¬«¼»∞εΓÑpá ¬ ¼ÑΓ«ñá¼ pÑΦÑ¡¿∩ ºáñáτ, ßΣ«p</w:t>
        <w:softHyphen/>
        <w:t>¼π</w:t>
        <w:softHyphen/>
        <w:t>½¿</w:t>
        <w:softHyphen/>
        <w:t>p«</w:t>
        <w:softHyphen/>
        <w:t>óá¡</w:t>
        <w:softHyphen/>
        <w:softHyphen/>
        <w:t>¡δσ ó pá¼¬áσ ¬½áßß¿τÑß¬«⌐ ¼áΓÑ¼áΓ¿¬¿ (φ¬ßΓÑ¡ß¿«¡á½∞¡«Ñ ¡á»</w:t>
        <w:softHyphen/>
        <w:t>pá</w:t>
        <w:softHyphen/>
        <w:t>ó½Ñ</w:t>
        <w:softHyphen/>
        <w:t xml:space="preserve">¡¿Ñ) 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áºpáí«Γ¬á ¼«ñÑ½Ñ⌐, ¡Ñ ¿¼Ñ</w:t>
        <w:softHyphen/>
        <w:t>ε</w:t>
        <w:softHyphen/>
        <w:t>Θ¿σ á¡á½«ú«ó ó ¬½áßß¿τÑß¬«⌐ ¼á</w:t>
        <w:softHyphen/>
        <w:t>ΓÑ</w:t>
        <w:softHyphen/>
        <w:softHyphen/>
        <w:t>¼áΓ¿¬Ñ (¿¡ΓÑ¡ß¿«¡á½∞¡«Ñ ¡á»páó½Ñ¡¿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Γ«p«Ñ ¡á»páó½Ñ¡¿Ñ páßß¼áΓp¿óáÑΓß∩ »p¿ φΓ«¼ ¬á¬ «»pÑñÑ½∩εΘÑÑ ß«ó«¬π»¡«ßΓ∞ »«ñσ«ñ«ó ¬ «púá¡¿ºáµ¿¿ ¿¡Σ«p¼áµ¿«¡¡δσ »p«µÑßß«ó ¼Ñ</w:t>
        <w:softHyphen/>
        <w:t>Γ«</w:t>
        <w:softHyphen/>
        <w:t xml:space="preserve">ñá¼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ß¬πßßΓóÑ¡¡«ú« ¿¡ΓÑ½½Ñ¬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pÑñ¿ ¡¿σ ó »Ñpóπε «τÑ</w:t>
        <w:softHyphen/>
        <w:t>pÑñ∞: áí</w:t>
        <w:softHyphen/>
        <w:softHyphen/>
        <w:t>ß</w:t>
        <w:softHyphen/>
        <w:t>Γpáú¿p«óá¡¿Ñ ¿ «íΩÑ¬Γ¡«-«p¿Ñ¡Γ¿p«óá¡¡δÑ ¼«ñÑ½¿, ½«</w:t>
        <w:softHyphen/>
        <w:t>ú¿</w:t>
        <w:softHyphen/>
        <w:t>τÑß</w:t>
        <w:softHyphen/>
        <w:t>¬¿⌐ óδ</w:t>
        <w:softHyphen/>
        <w:softHyphen/>
        <w:t>ó«ñ, ¿¼¿Γáµ¿∩, ¬«¡µÑ»Γπá½∞¡«Ñ »p«ú</w:t>
        <w:softHyphen/>
        <w:t>pá¼</w:t>
        <w:softHyphen/>
        <w:t>¼¿</w:t>
        <w:softHyphen/>
        <w:t>p«</w:t>
        <w:softHyphen/>
        <w:t>óá</w:t>
        <w:softHyphen/>
        <w:t xml:space="preserve">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2. ï«ú¿τÑß¬¿⌐ »«ñσ«ñ ¬ pÑΦÑ¡¿ε ¿¡Σ«p¼áµ¿«¡¡δσ »p«í½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º½áúáεΓß∩ «ß¡«óδ íπ½Ñó«⌐ á½úÑípδ, «»pÑñÑ½∩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¿¼</w:t>
        <w:softHyphen/>
        <w:t>»½¿</w:t>
        <w:softHyphen/>
        <w:t>¬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Ññ¿¬á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óó«ñ∩Γß∩ ó páßß¼«ΓpÑ¡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p«ñπ¬µ¿¿ ò«p¡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¡á φΓ«⌐ «ß</w:t>
        <w:softHyphen/>
        <w:t>¡«</w:t>
        <w:softHyphen/>
        <w:t>óÑ ¿º½áúáεΓß∩ »p¿¡µ¿»δ ½«ú¿τÑß¬«ú« óδó«ñá, pÑº«½εµ¿¿ ¿ ½«</w:t>
        <w:softHyphen/>
        <w:t>ú¿</w:t>
        <w:softHyphen/>
        <w:t>τÑß</w:t>
        <w:softHyphen/>
        <w:t>¬«</w:t>
        <w:softHyphen/>
        <w:t>ú« »p«</w:t>
        <w:softHyphen/>
        <w:t>ú</w:t>
        <w:softHyphen/>
        <w:t>pá¼</w:t>
        <w:softHyphen/>
        <w:t>¼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«úpá¡¿τÑ¡¡δÑ ó«º¼«ª¡«ßΓ¿  »«ñσ«ñá, «ß¡«óá¡¡«ú« ¡á "τ¿ßΓ«⌐" ½«ú¿¬Ñ,  ñ½∩ pÑΦÑ¡¿∩ ºáñáτ í«½∞Φ«⌐ páº¼Ñp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ó«ñ¿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óp¿ßΓ¿¬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ÑÑ ¡áñÑª¡«ßΓ¿. ìá φΓ«⌐ «ß¡«óÑ «íßπªñáÑΓß∩ ¬«¡µÑ»µ¿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¬ß»ÑpΓ¡δσ ß¿ßΓÑ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º¡áτÑ¡¿Ñ φ¬ß»ÑpΓ¡δσ º¡á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ÑΓß∩ σápá¬ΓÑp¿ßΓ¿¬á ∩ºδ¬á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ÅPÄïÄ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ºáñáτ, »p¿ pÑΦÑ¡¿¿ ¬«</w:t>
        <w:softHyphen/>
        <w:t>Γ«</w:t>
        <w:softHyphen/>
        <w:t>pδσ µÑ½Ñ</w:t>
        <w:softHyphen/>
        <w:t>ß«</w:t>
        <w:softHyphen/>
        <w:softHyphen/>
        <w:t>«í</w:t>
        <w:softHyphen/>
        <w:t>páº</w:t>
        <w:softHyphen/>
        <w:t>¡« ¿ß»«½∞º«óáΓ∞ ½«</w:t>
        <w:softHyphen/>
        <w:t>ú¿</w:t>
        <w:softHyphen/>
        <w:t>τÑß</w:t>
        <w:softHyphen/>
        <w:t>¬«Ñ »p«úpá¼¼¿p«óá¡¿Ñ. Åp¿</w:t>
        <w:softHyphen/>
        <w:t>ó«</w:t>
        <w:softHyphen/>
        <w:t>ñ∩Γß∩ »p¿¼Ñpδ ½«ú¿τÑß¬¿ ß¬«¡ßΓpπ¿p«óá¡¡δσ »p«úpá¼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φΓ«⌐ «ß¡«óÑ «íßπªñáÑΓß∩ ¡á»páó½Ñ¡¿Ñ, ßó∩ºá¡¡«Ñ ß páºpáí«Γ¬«⌐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¬ß»ÑpΓ¡δσ ß¿ßΓÑ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íßπªñáεΓß∩ »p¿¡µ¿»δ »«ßΓp«Ñ¡¿∩, ó«º¼«ª¡«ßΓ¿ »«½πτÑ¡¿∩ ¡«ó«⌐ ¿¡Σ«p¼áµ¿¿, ÑÑ ñ«ßΓ«óÑp¡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3. PÑΦáΓÑ½¿ ºáñáτ: ¬«¡µÑ»Γπá½∞¡«Ñ »p«úpá¼¼¿p«ó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ÑΓß∩ ¬«¡µÑ»µ¿∩ "pÑΦáΓÑ½∩ ºáñáτ" ¿ ßó∩ºá¡¡«Ñ ß ¡Ñ⌐ »«</w:t>
        <w:softHyphen/>
        <w:t>¡∩Γ¿Ñ ¬«¡µÑ»Γπá½∞¡«ú« »p«úpá¼¼¿p«óá¡¿∩. Ä»¿ßδóáεΓß∩ «ß¡«ó¡δÑ »p¿¡</w:t>
        <w:softHyphen/>
        <w:t xml:space="preserve">µ¿»δ ß»Ñµ¿Σ¿¬áµ¿¿ »pÑñ¼ÑΓ¡«⌐ «í½áßΓ¿ ó ó¿ñÑ ßΓpπ¬Γπp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ßÑ</w:t>
        <w:softHyphen/>
        <w:t>¼á¡</w:t>
        <w:softHyphen/>
        <w:t>Γ¿τÑß¬«⌐ ßÑ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p¿ó«ñ∩Γß∩ ß«ñÑpªáΓÑ½∞¡δÑ »p¿¼Ñpδ Γá¬¿σ ßÑΓ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ÑΓß∩ »«¡∩Γ¿Ñ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πpáó¡Ñ¡¿∩ íá½á¡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páó¡«óÑß¿∩), ó«ß</w:t>
        <w:softHyphen/>
        <w:t>σ«</w:t>
        <w:softHyphen/>
        <w:t>ñ∩</w:t>
        <w:softHyphen/>
        <w:t>ΘÑÑ ¬ pá¡¡¿¼ páí«Γá¼ ö«ppÑßΓÑpá »« ¼«ñÑ½∩¼ ¼¿p«ó«⌐ φ¬«¡«¼¿¬¿, ¿ »«</w:t>
        <w:softHyphen/>
        <w:t>¬áºδóáÑΓß∩, τΓ« ßÑ¼á¡Γ¿τÑß¬á∩  ßÑΓ∞ ¼«ªÑΓ páßß¼áΓp¿óáΓ∞ß∩ ¬á¬ Σ«p¼á »pÑñßΓáó½Ñ¡¿∩ πpáó¡Ñ¡¿∩ íá½á¡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¼ÑΓ«ñδ páºpÑΦ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Ñ¼á¡Γ¿τÑß¬¿σ ßÑΓÑ⌐ ¿ áóΓ«</w:t>
        <w:softHyphen/>
        <w:t>¼á</w:t>
        <w:softHyphen/>
        <w:t>Γ¿</w:t>
        <w:softHyphen/>
        <w:t>τÑß</w:t>
        <w:softHyphen/>
        <w:t>¬«ú« ß¿¡ΓÑºá »p«úpá¼¼ pÑΦÑ¡¿∩ ºáñáτ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εΓß∩ ñ«ßΓ«¿¡ßΓóá ¿ ¡Ññ«ßΓáΓ¬¿ «»¿ßδóáÑ¼«ú« »«ñσ«ñá ¿ »p«</w:t>
        <w:softHyphen/>
        <w:t>í½Ñ¼δ, ßó∩ºá¡¡δÑ ß »«ßΓp«Ñ¡¿Ñ¼ ¼«ñÑ½¿ ßÑ¼á¡Γ¿τÑß¬«⌐ ßÑΓ¿ (µÑ</w:t>
        <w:softHyphen/>
        <w:t>½«ßΓ</w:t>
        <w:softHyphen/>
        <w:t>¡«ßΓ∞ ¿ »«½¡«Γá, ó«º¼«ª¡«ßΓ¿ Σ«p¼á½∞¡«ú« ¬«¡Γp«½∩ ¬«p</w:t>
        <w:softHyphen/>
        <w:t>pÑ¬</w:t>
        <w:softHyphen/>
        <w:t>Γ</w:t>
        <w:softHyphen/>
        <w:t>¡«</w:t>
        <w:softHyphen/>
        <w:t>ßΓ¿ ¿ Γ.»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páΓ¬« «»¿ßδóáεΓß∩ ß¿ßΓÑ¼δ ¬«¡µÑ»Γπá½∞¡«ú« »p«úpá¼¼¿p«óá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4. è«¼í¿¡áΓ«p¡«-½«ú¿τÑß¬¿⌐ »«ñσ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ßß¼áΓp¿óáεΓß∩ »p¿¼Ñpδ (¿º «í½áßΓ¿ ¿úp ¿ ¼áΓÑ¼áΓ¿τÑß¬¿σ ú«</w:t>
        <w:softHyphen/>
        <w:t>½«</w:t>
        <w:softHyphen/>
        <w:t>ó«½«¼«¬) ¿ ñáÑΓß∩ «íΘá∩ σápá¬ΓÑp¿ßΓ¿¬á ¬«¼í¿¡áΓ«p¡«-½«ú¿τÑß¬¿σ ºá</w:t>
        <w:softHyphen/>
        <w:t>ñáτ, ñ½∩ ¬«Γ«pδσ σápá¬ΓÑpÑ¡ φΣΣÑ¬Γ "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¬«¼í¿¡áΓ«p¡«ú« óºpδ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ÑΓß∩ »«¡∩Γ¿Ñ "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½«σ« «»pÑñÑ½Ñ¡¡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ºáñáτ¿ (ß½«ª¡« «»</w:t>
        <w:softHyphen/>
        <w:t>pÑ</w:t>
        <w:softHyphen/>
        <w:t>ñÑ</w:t>
        <w:softHyphen/>
        <w:t xml:space="preserve">½Ñ¡¡«⌐) ¬á¬ ºáñáτ¿, ¬«Γ«pπε ¡Ñó«º¼«ª¡«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óÑp¿Σ¿µ¿p«óá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Γpπñ</w:t>
        <w:softHyphen/>
        <w:t>¡«</w:t>
        <w:softHyphen/>
        <w:t>ßΓ¿ ¬«¡ßΓpπ¿p«óá¡¿∩ á½ú«p¿Γ¼á ÑÑ pÑΦÑ¡¿∩, ó«º¼«ª¡«ßΓ¿ ¿ß</w:t>
        <w:softHyphen/>
        <w:t>»«½∞</w:t>
        <w:softHyphen/>
        <w:t>º«</w:t>
        <w:softHyphen/>
        <w:t>óá</w:t>
        <w:softHyphen/>
        <w:t xml:space="preserve">¡¿∩ ßΓpπ¬Γπpδ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ñÑpÑóá µÑ½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φóp¿ßΓ¿τÑß¬¿σ »«ñ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ßπªñáεΓß∩ »p¿¼Ñpδ ¿ ó«º¼«ª¡«ßΓ¿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φóp¿ßΓ¿τÑß¬«ú« »p«</w:t>
        <w:softHyphen/>
        <w:t>ú</w:t>
        <w:softHyphen/>
        <w:t>pá¼</w:t>
        <w:softHyphen/>
        <w:t>¼¿</w:t>
        <w:softHyphen/>
        <w:t>p«</w:t>
        <w:softHyphen/>
        <w:t>óá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á Γá¬ªÑ »Ñpß»Ñ¬Γ¿óδ páºó¿Γ¿∩ φΓ«ú« ¡á»páó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5.ì«óá∩ ápσ¿ΓÑ¬Γπpá óδτ¿ß½¿ΓÑ½∞¡δσ ß¿ßΓ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Γ</w:t>
        <w:softHyphen/>
        <w:t>óÑpªñáÑΓß∩, τΓ« »Ñpß»Ñ¬Γ¿óδ páºó¿Γ¿∩ ¡«óδσ ¿¡Σ«p¼áµ¿«¡¡δσ ΓÑσ¡«½«ú¿⌐ ó« ¼¡«ú«¼ ßó∩ºá¡δ ß ß«</w:t>
        <w:softHyphen/>
        <w:t>óÑp</w:t>
        <w:softHyphen/>
        <w:softHyphen/>
        <w:t>ΦÑ¡</w:t>
        <w:softHyphen/>
        <w:t>ßΓ</w:t>
        <w:softHyphen/>
        <w:t>ó«</w:t>
        <w:softHyphen/>
        <w:t>óá</w:t>
        <w:softHyphen/>
        <w:t>¡¿</w:t>
        <w:softHyphen/>
        <w:t>Ñ¼ ß«íßΓóÑ¡¡« óδ</w:t>
        <w:softHyphen/>
        <w:t>τ¿ß</w:t>
        <w:softHyphen/>
        <w:t>½¿ΓÑ½∞¡δσ ß¿ßΓÑ¼ (¿σ ápσ¿</w:t>
        <w:softHyphen/>
        <w:t>ΓÑ¬</w:t>
        <w:softHyphen/>
        <w:t>Γπ</w:t>
        <w:softHyphen/>
        <w:t>pδ ¿ «púá¡¿ºáµ¿¿). é φΓ«¼ »½á¡Ñ ¬páΓ¬« σápá¬ΓÑp¿ºπεΓß∩ ¡«óδÑ ¡á</w:t>
        <w:softHyphen/>
        <w:t>»</w:t>
        <w:softHyphen/>
        <w:softHyphen/>
        <w:t>páó½Ñ¡¿∩ páºó¿Γ¿∩ óδτ¿ß½¿ΓÑ½∞¡«⌐ ΓÑσ¡¿¬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Γpá¡ß»∞εΓÑp¡δÑ ß¿ßΓÑ¼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ÑΓÑóδÑ ßΓpπ¬Γπpδ ¿ «Γ¬pδΓδÑ ß¿ßΓÑ¼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¥éî ß »pÑñ¼ÑΓ¡«-«p¿Ñ¡Γ¿p«óá¡¡«⌐ ápσ¿ΓÑ¬Γπp«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Çèï₧ùà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á¬½ετÑ¡¿¿  óδß¬áºδóáεΓß∩ »«ªÑ½á¡¿∩ ó áñpÑß τ¿ΓáΓÑ½∩ ¿ óδ</w:t>
        <w:softHyphen/>
        <w:t>pá</w:t>
        <w:softHyphen/>
        <w:softHyphen/>
        <w:t>ªáÑΓß∩ πóÑpÑ¡¡«ßΓ∞, τΓ« »«¡¿¼á¡¿Ñ »p¿¡µ¿»«ó «púá¡¿ºáµ¿¿ ¬«¼</w:t>
        <w:softHyphen/>
        <w:t>»∞ε</w:t>
        <w:softHyphen/>
        <w:t>ΓÑp¡δσ ¿¡Σ«p¼áµ¿«¡¡δσ »p«µÑßß«ó, áíßΓpáú¿p«óá¡¿∩ ¿ ßΓpπ¬</w:t>
        <w:softHyphen/>
        <w:t>Γπ</w:t>
        <w:softHyphen/>
        <w:t>p¿</w:t>
        <w:softHyphen/>
        <w:t>ºá</w:t>
        <w:softHyphen/>
        <w:t>µ¿¿, ¬«Γ«pδ¼ »«ßó∩ΘÑ¡ πτÑí¡¿¬, »«ºó«½¿Γ τ¿ΓáΓÑ½ε íδßΓp« ¿ φΣ</w:t>
        <w:softHyphen/>
        <w:t>ΣÑ</w:t>
        <w:softHyphen/>
        <w:t>¬Γ¿ó¡« «ßó«¿Γ∞ ½εíπε ¬«¡¬pÑΓ¡πε  ß¿ßΓÑ¼π «ípáí«Γ¬¿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Åp¿½«ªÑ¡¿Ñ 1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ö«p¼á½∞¡«Ñ «»pÑñÑ½Ñ¡¿Ñ ß¿¡</w:t>
        <w:softHyphen/>
        <w:softHyphen/>
        <w:t>Γá¬ß¿ßá ∩ºδ¬á «»¿</w:t>
        <w:softHyphen/>
        <w:t>ßá</w:t>
        <w:softHyphen/>
        <w:t>-               ¡¿∩</w:t>
        <w:softHyphen/>
        <w:t xml:space="preserve"> á½ú«p¿Γ¼«ó, ¿ß»«½∞ºπÑ¼«ú« ó πτÑí¡¿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340" w:h="15309"/>
      <w:pgMar w:left="1418" w:right="567" w:gutter="0" w:header="0" w:top="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1/9401/01/94ûy</dc:description>
  <dc:language>en-US</dc:language>
  <cp:lastModifiedBy/>
  <cp:revision>0</cp:revision>
  <dc:subject/>
  <dc:title/>
</cp:coreProperties>
</file>