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ущность и функции государственного бюджета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любой стране государственный бюджет - ведущее звено финансовой системы. Он обьединяет главные доходы и расходы государства. Бюджет есть единство основных финансовых категорий (налогов, государственного кредита,государственных расходов)в их действии, т.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рез бюджет осуществляется постоянная мобилизация ресурсов и их расходова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Государственный бюджет- </w:t>
      </w:r>
      <w:r>
        <w:rPr>
          <w:sz w:val="28"/>
          <w:szCs w:val="28"/>
        </w:rPr>
        <w:t>представляет собой основной финансовый план государства на текущий год, имеющий силу закона. Бюджет утверждается законодательным органом власти- парламентом.Он состаит из двух частей расходной и доходн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м звеном бюджетной системы является внашей стране является федеральный бюджет России. Он выражает экономические денежные отношения,опосредствующие процесс образования и использования централизованного фонда денежных средств государства,и утверж-  дается Федеральным Собранием Российской Федерации как закон. Через этот бюджет мобилизуются средства предприятий различных форм собственности и частично доходов населения.Эти средства направляются на финансирование народного хозяйства,социально- культурных мероприятий,на укрепление обороно способности стран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одержание органов государственного управления,на погашение государственного долга,финансовую поддержку бюджетов субьектов Федерации, на создание государственных материальных и финансов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сновными функциями бюджета являются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>Перераспредиление национального дохода иВВП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Государственное регулирование и стимулирование эконом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Финансовое обеспичениесоциальной полит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онтроль за образованием и использованием централизованного фонда денежных сред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*Федеральный бюджет основное орудие перераспредиления национального дохода и ВВП. Через него перераспределяется около 50% ВВП.Бюджет широко используется для межотраслевого и тер- риториального перераспредиления  финансовых ресурсов с учетом требований наиболее рационального размещения производительных сил, подьема экономики  и культуры на всей территории Росси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условиях пере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13:16:00Z</dcterms:created>
  <dc:creator>Vladimir Yumashev</dc:creator>
  <dc:description/>
  <dc:language>en-US</dc:language>
  <cp:lastModifiedBy>Vladimir Yumashev</cp:lastModifiedBy>
  <dcterms:modified xsi:type="dcterms:W3CDTF">1997-03-13T13:19:00Z</dcterms:modified>
  <cp:revision>2</cp:revision>
  <dc:subject/>
  <dc:title>�������� � ������� ���������������� ������.</dc:title>
</cp:coreProperties>
</file>