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Финансовая академия при Правительстве Российской Федерации.</w:t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федра Бухгалтерского учета, экономического анализа и аудита.</w:t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урсовая работа </w:t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тему: 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“Налог на добавленную стоимость и спецнальный налог”.</w:t>
      </w:r>
    </w:p>
    <w:p>
      <w:pPr>
        <w:pStyle w:val="Normal"/>
        <w:spacing w:lineRule="auto" w:line="288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180340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right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Студента К2-1   </w:t>
      </w:r>
    </w:p>
    <w:p>
      <w:pPr>
        <w:pStyle w:val="Normal"/>
        <w:spacing w:lineRule="auto" w:line="288"/>
        <w:jc w:val="right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Азбукина А.В. </w:t>
      </w:r>
    </w:p>
    <w:p>
      <w:pPr>
        <w:pStyle w:val="Normal"/>
        <w:spacing w:lineRule="auto" w:line="288"/>
        <w:jc w:val="right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Научный руководитель</w:t>
      </w:r>
    </w:p>
    <w:p>
      <w:pPr>
        <w:pStyle w:val="Normal"/>
        <w:spacing w:lineRule="auto" w:line="288"/>
        <w:jc w:val="right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Парасоцкая Н.Н. </w:t>
      </w:r>
    </w:p>
    <w:p>
      <w:pPr>
        <w:pStyle w:val="Normal"/>
        <w:spacing w:lineRule="auto" w:line="288"/>
        <w:jc w:val="right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Journal" w:hAnsi="Journal" w:eastAsia="Journal" w:cs="Journal"/>
          <w:b/>
          <w:b/>
          <w:bCs/>
          <w:sz w:val="24"/>
          <w:szCs w:val="24"/>
        </w:rPr>
      </w:pPr>
      <w:r>
        <w:rPr>
          <w:rFonts w:eastAsia="Journal" w:cs="Journal" w:ascii="Journal" w:hAnsi="Journal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Москва 1996 г.</w:t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лан</w:t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ведение.                                                                       2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лава № 1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лог на добавленную стоимость ( НДС ).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НДС.                                                  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ъекты и субъекты налогообложения.                    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Льготы по налогу на добавленную стоимость.          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т и расчет налога на добавленную стоимость.      15.  </w:t>
      </w:r>
    </w:p>
    <w:p>
      <w:pPr>
        <w:pStyle w:val="Normal"/>
        <w:numPr>
          <w:ilvl w:val="0"/>
          <w:numId w:val="0"/>
        </w:numPr>
        <w:spacing w:lineRule="auto" w:line="288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№ 2</w:t>
      </w:r>
    </w:p>
    <w:p>
      <w:pPr>
        <w:pStyle w:val="Normal"/>
        <w:numPr>
          <w:ilvl w:val="0"/>
          <w:numId w:val="0"/>
        </w:numPr>
        <w:spacing w:lineRule="auto" w:line="288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ый налог ( спецналог ) </w:t>
      </w:r>
    </w:p>
    <w:p>
      <w:pPr>
        <w:pStyle w:val="Normal"/>
        <w:numPr>
          <w:ilvl w:val="0"/>
          <w:numId w:val="0"/>
        </w:numPr>
        <w:spacing w:lineRule="auto" w:line="288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История введения и определение.                           20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Учет и расчет специального налога.                         22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ключение                                                                  24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исок использованной литературы                              26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Journal" w:hAnsi="Journal" w:eastAsia="Journal" w:cs="Journal"/>
          <w:b/>
          <w:b/>
          <w:bCs/>
          <w:sz w:val="24"/>
          <w:szCs w:val="24"/>
        </w:rPr>
      </w:pPr>
      <w:r>
        <w:rPr>
          <w:rFonts w:eastAsia="Journal" w:cs="Journal" w:ascii="Journal" w:hAnsi="Journal"/>
          <w:b/>
          <w:bCs/>
          <w:sz w:val="24"/>
          <w:szCs w:val="24"/>
        </w:rPr>
        <w:t>Введени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ежде чем начать рассмотрение проблем, связанных с учетом налога  на добавленную стоимость и специфики специального налога, хотелось сказать об актуальности этих тем.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российском законодательстве эти налоги появились не так давно и явились отражением глубочайших изменений, происходящих в стране. Реформы, начатые Перестройкой и продолженные после нее, сами продиктовали необходимость изменения налоговой системы  страны, невозможность существования и нормального функционирования  государства и субъектов экономических отношений без системы налогообложения и законодательной базы, без которой эта система не действенна вовсе. Рыночная экономика, которая так стремительно разрушала старые экономические связи, устаревшие хозяйственные отношения, не могла не повлечь за собой изменения в структуре государственных доходов, которые, как известно при директивном хозяйствовании существенно отличаются от рыночных. На первый план по значимости выходят налоговые платежи, они становятся приоритетным источником формирования доходов государственного бюджета.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ряду с объективными причинами существует и ряд субъективных причин. Их можно объяснить изменением психологии человека в условиях рыночных отношений. Во-первых, появилось право каждого на свободную предпринимательскую деятельность. Во-вторых, изменились отношения между государством и хозяйствующим субъектом, который стал свободен. Эти причины повлекли за собой необходимость стратегического, предельно дифференцированного подхода к доходам граждан, что особенно активно претворяется сейчас. Мы наблюдаем за постепенным отлаживанием налоговой системы, появлением навык налогов и отмиранием некоторых устаревших видов налогов. Это можно видеть и в нашем случае, когда некогда введенный специальный налог был отменен; и причины не только количественные, но уместно сказать, что не мало важным фактом отмены стала попытка избежать двойного налогообложения, а также (и об этом уже говорилось) стремления привести налоги в систему, которая будет хорошо работать и станет натурально исполняться, что не возможно без ясности и сбалансированности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Любая бухгалтерия, как сердце предприятия, особенно чувствительна к изменениям в налогах. От четкости или не четкости налоговой системы непосредственно зависит планирование и прогнозирование в организации, зависят взаиморасчеты с бюджетом, в правильности, быстроте и своевременности которых последний, на мой взгляд, заинтересован не меньше первого. Таким образом надо решить проблемы единой ответственности всех хозяйствующих субъектов перед бюджетом, единой для бухгалтерий всех организаций форм отчетности и порядка исчисления налогов и не налоговых платежей с дифференциацией  только по ставкам, а не по порядку и “технической” работе.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первой главе нашей работы речь пойдет о налоге на добавленную стоимость, который на сегодняшний день является одним из самых прогрессивных налогов в нашей стране. Он является основным налогом в производственной сфере и поэтому нам наиболее интересен. Это один из самых обсуждаемых и спорных налогов, так как его расчет связан с исчислением налогооблагаемой базы и существует перечень льготников и товаров освобождаемых от налога, который требует постоянного и своевременного обновления в связи с постоянно меняющимися структурой производства и товарного ассортимента.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 второй главе мы каснемся специального налога, который в настоящий момент не действует, но в свое время тоже вызывал много споров в связи со схожестью с налогом на добавленную стоимость и так  как существенно влиял на производителя и его взаимоотношения с бюджетом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ед началом разговора о налоге на добавленную стоимость и специальном налоге необходимо вкрации осветить существующую систему налогов на данный в стране на данный момент. 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88"/>
        <w:jc w:val="both"/>
        <w:rPr>
          <w:rFonts w:ascii="Journal" w:hAnsi="Journal" w:eastAsia="Journal" w:cs="Journal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настоящее время в России существуют следующие виды налог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е налоги, налоги, зачисляемые в федеральный бюджет и взимаемые по всей территории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лог на добавленную стоим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Акци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лог на доходы от банковск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лог на доходы от страхов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Биржевой нало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 на операции с ценными бумагам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Таможенные пошли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Отчисления на воспроизводство материально-технической баз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Отчисления в дорожные фонд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Гербовый сб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е пошли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лог на имущество, переходящее в порядке дарения или наслед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доходный налог с физических лиц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лог на доходы предприятия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ервые семь формируют федеральный бюджет, следующие два идут во внебюджетные фонды, три последующих - в местные бюджеты, последние два налога формируют бюджеты субъектов федерации и, частично, местные бюджеты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2. Налоги субъектов федерации, это налоги, зачисляемые в бюджеты субъектов федерации, ставки по которым определяются самими субъектами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лог на имущество предприят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Лесной нало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Плата за воду промышленными предприятиями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3. Местные налоги, они устанавливаются федеральным законом, но количественно определяются местными органами управл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лог на имущество физических лиц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Земельный нало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й сбор. взимаемый с предприним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лог на нужды образовательных учрежде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лог на содержание жилищного фонда и социально-культурной сферы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федеральное законодательство устанавливает перечень налогов, взимаемых на территории РФ, а размеры и ставки устанавливаются адекватно полномочиям, вменённым законодательной и исполнительной властям разных уровней.</w:t>
      </w:r>
    </w:p>
    <w:p>
      <w:pPr>
        <w:pStyle w:val="Normal"/>
        <w:spacing w:lineRule="auto" w:line="288"/>
        <w:jc w:val="right"/>
        <w:rPr>
          <w:b/>
          <w:b/>
          <w:bCs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Глава № 1.</w:t>
      </w:r>
    </w:p>
    <w:p>
      <w:pPr>
        <w:pStyle w:val="Normal"/>
        <w:spacing w:lineRule="auto" w:line="288"/>
        <w:jc w:val="center"/>
        <w:rPr>
          <w:rFonts w:ascii="Journal" w:hAnsi="Journal" w:eastAsia="Journal" w:cs="Journal"/>
          <w:b/>
          <w:b/>
          <w:bCs/>
          <w:sz w:val="24"/>
          <w:szCs w:val="24"/>
        </w:rPr>
      </w:pPr>
      <w:r>
        <w:rPr>
          <w:rFonts w:eastAsia="Journal" w:cs="Journal" w:ascii="Journal" w:hAnsi="Journal"/>
          <w:b/>
          <w:bCs/>
          <w:sz w:val="24"/>
          <w:szCs w:val="24"/>
        </w:rPr>
        <w:t>Налог на добавленную стоимость ( НДС )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center"/>
        <w:rPr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Определение ( НДС )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лог на добавленную стоимость является чисто федеральным налогом, взымающимся на всей территории РФ, формирующим федеральный бюджет и обязательным для уплаты всем участникам рынка, за исключением выделенных в особые группы освобождающихся и льготников, речь о которых пойдёт позже.    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оссийском законодательстве налог на добавленную стоимость ( далее НДС ) представляет собой форму изъятия в бюджет части добавленной стоимости, создаваемой на всех стадиях производства и определяемой как разница между стоимостью  реализованных товаров, работ и услуг и стоимостью материальных затрат, отнесённых на издержки производства и обращения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отелось бы подчеркнуть, что важным является определение облагаемого оборота, так как от этого напрямую зависит величина выплат в бюджет. Для определения облагаемого оборота принимается стоимость реализованной продукции ( работ и услуг ), которая исчисляется исходя из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свободных, рыночных цен и тарифов, без включения в них налога на добавленную стоимость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исходя из государственных регулируемых  оптовых цен и тарифов, (без включения в них налога на добавленную стоимость), применяемых на некоторые виды продукции топливно-энергетического комплекса и услуг производственно-технического назначения ( услуги связи, грузовые транспортные перевозки и другие ).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исходя из государственных регулируемых розничных цен и тарифов, включающих в себя налог на добавленную стоимость, применяемые на некоторые потребительские товары и услуги, оказываемые населению.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облагаемый оборот включаются также суммы денежных средств, полученные предприятиями за реализованные ими товары ( работы и услуги ) в виде финансовой помощи, пополнения фондов специального назначения или направленные в счёт увеличения прибыли, суммы авансовых и иных платежей, поступившие в счёт предстоящих поставок или выполнения работ и услуг на расчётный счёт, и суммы, полученные в порядке частичной оплаты по расчётным документам за реализованные товары, работы и услуги.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предприятиях, осуществляющих реализацию продукции ( работы и услуги ) по ценам не выше фактической себестоимости, для целей налогообложения применяется рыночная цена на аналогичную продукцию, работы и услуги, сложившаяся на момент реализации, но не ниже фактической себестоимости. Если же предприятие не могло реализовать продукцию, работы и услуги по ценам выше себестоимости из-за снижения качества продукции или каких-либо потребительских свойств ( включается и моральный износ ), либо если сложившиеся рыночные цены на эту или аналогичную продукцию оказались ниже фактической себестоимости этой продукции, то для целей налогообложения применяется фактическая цена реализации продукции. Если предприятие в течение 30 дней до реализации продукции по ценам, не превышающим её фактической себестоимость, реализовало ( или реализовывало ) аналогичную продукцию по ценам выше её фактической себестоимости, то по всем сделкам в целях налогообложения применяются цены, исчисляемые из максимальных цен реализации этой продукции.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 реализации продукции по ценам ниже себестоимости  ( речь идёт о преобретённой продукции у другого предприятия для дальнейшей перепродажи ) возникающая отрицательная разница между суммами налога, уплаченными поставщикам, и суммами налога, исчисленными после реализации продукции, относятся на прибыль, остающуюся в распоряжении у предприятия после уплаты налога на прибыль, и зачёту в счёт предстоящих платежей или возмещению из бюджета не подлежит. При осуществлении обмена продукцией ( товарами и услугами ) либо её передачи безвозмездно облагаемый оборот определяется исходя из средней цены реализации такой же или аналогичной продукции ( работ, услуг ), рассчитанной за месяц, в котором происходит обозначенная сделка, а в случае отсутствия реализации такой или аналогичной  продукции ( работ, услуг ) за месяц - исходя из цены её последней реализации, но не ниже фактической себестоимости. В случае, если предприятие обменивает вновь освоенную продукцию, которая ранее не производилась, то к данной продукции при исчислении налога применяется рыночная цена на аналогичную продукцию или схожий товарозаменитель, но она не должна быть ниже фактической себестоимости.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использовании  внутри предприятия товаров собственного производства, затраты по которым не относятся на  издержки  производства  и обращения ,  используется стоимость аналогичных товаров,  а при их отсутствии - фактическая себестоимость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натуральной  оплате  труда товарами собственного производства облагаемым оборотом будет стоимость товаров,  исходя из свободных розничных цен,  включая торговую надбавку , а если на эти товары применяются государственные регулируемые цены - исходя из этих цен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 облагаются налогом ( в общих чертах )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внутризаводской оборот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) продажа,  обмен,  безвозмездная  передача приобретенных с НДС основных средств и товаров для непроизводственных целей ,  за исключением их реализации по цене выше покупной. Это не относится к сельскохозяйственным предприятиям,  у которых  НДС  по  приобретенным  основным средствам и  указанным  выше  товарам не включается в налогооблагаемую базу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строительных,  строительно-монтажных  и ремонтных организаций облагаемым оборотом является стоимость выполненных  работ,  принятых заказчиком, с  учетом изменений цен.  Такого рода работы,  выполненные хозяйственным способом,  приравниваются к работам, выполненным  на сторону и облагаются в общем порядк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Journal" w:hAnsi="Journal" w:eastAsia="Journal" w:cs="Journal"/>
          <w:b/>
          <w:b/>
          <w:bCs/>
          <w:sz w:val="24"/>
          <w:szCs w:val="24"/>
        </w:rPr>
      </w:pPr>
      <w:r>
        <w:rPr>
          <w:rFonts w:eastAsia="Journal" w:cs="Journal" w:ascii="Journal" w:hAnsi="Journal"/>
          <w:b/>
          <w:bCs/>
          <w:sz w:val="24"/>
          <w:szCs w:val="24"/>
        </w:rPr>
        <w:t>2. Субъекты и объекты налогообложения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операции, касающиеся НДС, определены в Законе РФ “О налоге на добавленную стоимость”, принятом от 06.12.1991  № 1992-1, в инструкциях и письмах Министерства финансов, а также в его  рекомендациях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татья № 2 означенного закона определяет субъекты налогообложения. Ими являю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едприятия и организации, имеющие согласно законодательству РФ статус юридических лиц, включая предприятия с иностранными инвестициями, осуществляющие производственную и иную коммерческую деятель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ные товарищества. реализующие товары ( работы, услуги ) от своего име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( семейные ) частные предприятия, осуществляющие производственную и иную коммерческую деятель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филиалы, отделения и другие обособленные подразделения предприятий, находящиеся на территории РФ и самостоятельно реализующие товары ( работы, услуги 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е объединения и иностранные юридические лица, осуществляющие производственную и иную коммерческую деятельность на территории Р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лица, занимающиеся предпринимательской деятельностью без образования юридического лица, если их выручка от реализации товаров ( работ, услуг ) превышает 500,0 тысяч рублей в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лательщиками НДС в отношении товаров, ввозимых не территорию РФ. являются предприятия и другие лица, определённые в соответствии с таможенным законодательством РФ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тьёй № 3 закона РФ “О налоге на добавленную стоимость” определяются объекты налогооблож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бороты по реализации на территории РФ товаров, выполненных работ и оказанных услу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товары, ввозимые на территорию РФ, в соответствии с таможенными режимами, установленными таможенным законодательством Р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бороты по реализации товаров ( работ, услуг ) внутри предприятия для нужд собственного потребления, затраты по которым не относятся на издержки производства и обращения, а также своим работник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бороты по реализации товаров ( работ, услуг ) без оплаты стоимости в обмен на другие товары ( работы, услуги 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бороты по передаче безвозмездно или с частичной оплатой товаров (работ, услуг ) другим предприятиям или физическим лиц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оты по реализации предметов залога, включая их передачу залогодержателю при неисполнении обеспеченного залогом обязательства.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товаров объектом налогообложения считаются обороты по реализации всех товаров как собственного производства, так и приобретенных на стороне. Товаром считается предмет,  изделие, продукция, в том числе производственно-технического назначения, недвижимое имущество, электро- и теплоэнергия,  газ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реализации  работ  объектом налогообложения считаются объемы выполненных работ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реализации  услуг объектом налогообложения является выручка, полученная от оказания 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услуг пассажирского и грузового транспорта,  включая транспортировку нефти, газа, нефтепродуктов, электро- и теплоэнергии, услуг по погрузке, разгрузке, перегрузке товаров, хранению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услуг по сдаче в аренду имущества, в том числе по лизингу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посреднических услуг, связанных с поставкой товара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услуг связи, бытовых, жилищно-коммунальных услуг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) услуг физической культуры и спорта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) услуг по выполнению заказов предприятиями торговли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ж) рекламных услуг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) инновационных и информационных услуг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) всех других платных услуг , кроме сдачи в аренду земли.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К оборотам, облагаемым налогом относятся также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обороты по реализации товаров (работ,  услуг) внутри предприятия для собственного потребления,  затраты по которым не относятся  на издержки производства и обращения, а также своим работникам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обороты по реализации товаров (работ,  услуг) бартерным способом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) обороты по передаче безвозмездно или с частичной оплатой  товаров (работ, услуг).</w:t>
      </w:r>
    </w:p>
    <w:p>
      <w:pPr>
        <w:pStyle w:val="Normal"/>
        <w:spacing w:lineRule="auto" w:line="288"/>
        <w:ind w:left="283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rFonts w:eastAsia="Journal" w:cs="Journal" w:ascii="Journal" w:hAnsi="Journal"/>
          <w:b/>
          <w:bCs/>
          <w:sz w:val="24"/>
          <w:szCs w:val="24"/>
        </w:rPr>
        <w:t>3. Льготы по налогу на добавленную стоимость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НДС освобождаются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товары, экспортируемые непосредственно  предприятиями-изготовителями, экспортируемые услуги и работы, а также услуги по  транспортировке, погрузке, разгрузке, перегрузке экспортируемых  товаров  и  при  транзите иностранных грузов через территорию Российской Федерации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вывозе товаров с территории Российской Федерации другими  предприятиями возврат сумм налога на добавленную стоимость производится в  порядке, установленном таможенным законодательством Российской Федерации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товары  и  услуги,  предназначенные  для официального пользованияиностранных дипломатических и приравненных к ним представительств, а также для личного пользования дипломатического и административно-технического персонала этих представительств,  включая членов их семей, проживающих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месте с ними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услуги городского пассажирского транспорта (кроме такси), а такжеуслуги по перевозкам пассажиров в пригородном сообщении морским,  речным, железнодорожным и автомобильным транспортом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) квартирная плата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)  стоимость выкупаемого в порядке приватизации имущества государственных предприятий, стоимость приобретаемых гражданами жилых помещений в домах государственного и муниципального жилищного фонда (в порядке приватизации) и в домах,  находящихся в собственности общественных объединений (организаций), а также арендная плата за арендные предприятия, образованные на базе государственной собственности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) операции  по  страхованию  и  перестрахованию,  выдаче и передаче ссуд, а также операции, совершаемые по денежным вкладам, расчетным, текущим и другим счетам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ж) операции,  связанные с обращением валюты,  денег, банкнот, являющихся законными средствами платежа (кроме используемых в целях нумизматики), а также ценных бумаг (акций, облигаций, сертификатов, векселей идругих), за исключением брокерских и иных посреднических услуг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) продажа почтовых марок (кроме коллекционных),  маркированных открыток, конвертов, лотерейных билетов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) действия,  выполняемые уполномоченными на то органами, за которые взимается государственная  пошлина,  а также услуги,  оказываемые членами коллегии адвокатов, плата за недра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) патентно-лицензионные операции (кроме посреднических),  связанные с объектами промышленной собственности, а также получения авторских прав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) продукция  собственного  производства  отдельных предприятий  общественного питания (студенческих и школьных  столовых,  столовых  других учебных заведений, больниц, детских дошкольных учреждений, а также столовых иных учреждений и организаций социально-культурной сферы, финансируемых из  бюджета);  услуги в сфере образования,  связанные с учебно-производственным и воспитательным процессом;  услуги по обучению детей и  подростков в кружках, секциях, студиях; услуги, оказываемые детям и подросткам с использованием спортивных сооружений;  услуги по содержанию детей в дошкольных учреждениях и уходу за больными и престарелыми;  услуги вневедомственной охраны Министерства внутренних дел Российской Федерации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) научно-исследовательские и  опытно-конструкторские работы, выполняемые за счет бюджета, а также средств Российского фонда фундаментальных исследований,  Российского фонда технологического развития  и  образуемых для этих целей в соответствии с законодательством внебюджетных фондов министерств,  ведомств,  ассоциаций;   научно-исследовательские   и   опытно-конструкторские работы, выполняемые учреждениями образования на основе хозяйственных договоров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) услуги учреждений культуры и искусства,  религиозных объединений, театрально-зрелищные, спортивные,   культурно-просветительные,  развлекательные мероприятия, включая видеопоказ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) обороты казино,  игровых автоматов, выигрыши по ставкам на ипподромах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) ритуальные услуги похоронных бюро,  кладбищ и крематориев, проведение обрядов и церемоний религиозными организациями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)  обороты  по реализации конфискованных,  бесхозяйственных ценностей, кладов и скупленных ценностей, а также ценностей, перешедших по праву наследования государству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) обороты по реализации для дальнейшей переработки и  аффинирования руды, концентратов и других промышленных продуктов,  содержащих драгоценные металлы, лома и отходов драгоценных металлов, а также обороты по реализации в  Государственный фонд Российской Федерации драгоценных металлов и драгоценных камней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) стоимость жилых домов, детских садов, клубов, санаториев и других объектов социально-культурного и жилищно-коммунального назначения, а также дорог, электрических сетей, подстанций,  газовых  сетей,  водозаборных сооружений и других подобных объектов, передаваемых безвозмездно органами  государственной  власти (или по их решению специализированным предприятиям, осуществляющим использование или эксплуатацию указанных  объектов  по их назначению) и органам местного самоуправления,  а  также  передаваемых безвозмездно предприятиям,  организациям и учреждениям органами  государственной власти и органами местного самоуправления, работы по строительству жилых домов независимо от источника их финансирования, включая  работы, выполняемые за счет средств населения в садоводческих товариществах и дачно-строительных кооперативах, работы, производимые в период реализации целевых  социально-экономических программ (проектов) жилищного строительства, по строительству объектов социально-культурного и бытового назначения, инфраструктуры, домостроительных комбинатов и технологических линий, оказанию услуг иностранными консультационными фирмами, поставкам материалов и оборудования, созданию, строительству и содержанию центров  профессиональной переподготовки военнослужащих, лиц, уволенных с военной  службы, и членов их семей, осуществляемых  за счет займов, кредитов и безвозмездной финансовой помощи, предоставляемых международными организациями и правительствами иностранных государств, иностранными юридическими и физическими лицами в соответствии с межправительственными и  межгосударственными соглашениями, а также соглашениями, подписанными по поручению Правительства Российской Федерации уполномоченными им органами государственного управления, стоимость объектов государственной и муниципальной  собственности, передаваемых безвозмездно органами государственной власти и управления, а также стоимость зданий, строений и  сооружений,  передаваемых безвозмездно одними профсоюзными организациями другим профсоюзным организациям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) платные медицинские услуги для населения, лекарственные средства, изделия медицинского назначения,  протезно-ортопедические изделия и медицинская техника, а также путевки (курсовки) в санаторно-курортные и оздоровительные учреждения, учреждения отдыха, туристско-экскурсионные путевки, технические  средства,  включая  автомототранспорт,  которые не могут быть использованы иначе,  как для профилактики инвалидности  и реабилитации инвалидов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) товары (работы, услуги), производимые и реализуемые лечебно-производственными (трудовыми) мастерскими при психиатрических и  психоневрологических учреждениях, общественными организациями инвалидов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) товары (работы, услуги) за исключением брокерских и иных  посред-нических услуг, производимые и реализуемые предприятиями,  учреждениями и организациями, в которых инвалиды составляют не менее 50 процентов от общего числа работников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определении  права на получение указанной льготы в среднесписочную численность включаются состоящие в штате работники  предприятия,  учреждения  и  организации,  в том числе работающие по совместительству,  а также лица, не состоящие в штате и выполняющие работы по договору подряда и другим договорам гражданско-правового характера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) продукция собственного производства колхозов,  совхозов и  других сельскохозяйственных  предприятий,  реализуемых в счет натуральной оплаты труда,  натуральных выдач для оплаты труда, а также для общественного питания работников, привлекаемых на сельскохозяйственные работы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) изделия  народных  промыслов  признанного  художественного достоинства, образцы которых приняты в установленном порядк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ш) товары, ввозимые  на  территорию  Российской Федерации в качестве гуманитарной помощи в порядке, определяемом Правительством Российской Федерации; сдача в аренду служебных и жилых помещений иностранным гражданам и юридическим лицам, аккредитованным в Российской Федерации,  в  случаях, если их национальным законодательством установлена аналогичная  льгота  в отношении граждан и юридических лиц Российской Федерации  либо  если  эта льгота предусмотрена в международных договорах. Перечень зарубежных государств, в отношении граждан и юридических лиц которых применяется указанная льгота, определяется Министерством иностранных дел Российской Федерации и Государственной налоговой службой Российской Федерации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щ) товары, ввозимые на территорию Российской Федерации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довольственные товары (кроме подакцизных) и сырье для их произво-дства; товары для детей по перечню, утверждаемому Правительством Российской Федерации, на которые установлена ставка налога на добавленную  стоимость в размере 10 процентов; оборудование и  приборы,  используемые  для научно-исследовательских целей,-  только в момент таможенного оформления, технологическое оборудование, запасные части к нему; транспорт общественного пользования и запасные части к нему; специальные транспортные  средства для нужд медицинской скорой помощи, пожарной охраны,  органов  внутренних дел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хнические средства, включая автомототранспорт, которые  не   могут быть использованы иначе, как для профилактики инвалидности и реабилитации инвалидов,   лекарственные  средства,  изделия  медицинского  назначения, протезно-ортопедические изделия,  медицинская техника,  а  также  сырье и комплектующие изделия для их производства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приятия, учреждения и организации,производящие и реализующие товары (работы, услуги), указанные в подпунктах "ф" и "х" настоящего  пункта, имеют право не применять предоставленную им льготу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Перечень товаров (работ,  услуг),  освобождаемых от налога на добавленную стоимость, является единым на всей территории Российской  Федерации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Учет и расчет налога на добавленную стоимость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авки налога на добавленную стоимость устанавливаются  в  следующих размерах: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10 процентов</w:t>
      </w:r>
      <w:r>
        <w:rPr>
          <w:sz w:val="24"/>
          <w:szCs w:val="24"/>
        </w:rPr>
        <w:t xml:space="preserve">  -  по  продовольственным товарам (кроме подакцизных) и товарам для детей по перечню, утверждаемому Правительством Российской Федерации;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20 процентов</w:t>
      </w:r>
      <w:r>
        <w:rPr>
          <w:sz w:val="24"/>
          <w:szCs w:val="24"/>
        </w:rPr>
        <w:t xml:space="preserve"> - по остальным товарам (работам,  услугам), включая подакцизные продовольственные товары"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Реализация товаров (работ,  услуг) предприятиям  производится  по ценам (тарифам) увеличенным на сумму налога на добавленную стоимость. При этом в расчетных документах на реализуемые товары (работы,  услуги) сумма налога указывается отдельной строкой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ализация товаров (работ,  услуг) населению производится по ценам и тарифам, включающим в себя сумму налога на добавленную стоимость по установленной ставк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лог на приобретаемые сырье, материалы, топливо, комплектующие и другие изделия, основные средства и нематериальные  активы,  используемые для производственных целей, на издержки производства и обращения не относится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умма налога на добавленную стоимость,  подлежащая взносу в бюджет, определяется как разница между суммами налога, полученными от покупателей за реализованные им товары (работы,  услуги), и суммами налога по материальным ресурсам,  топливу, работам, услугам, стоимость которых фактически отнесена  (списана) в отчетном периоде на издержки производства и обращения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исключение из указанного порядка у предприятий, осуществляющих сезонную закупку сырья для отдельных производств, перечень которых  утверждается Правительством Российской Федерации, а также у предприятий, расположенных а районах Крайнего Севера и приравненных к ним местностях,  осуществляющих досрочный завоз товарно-материальных ресурсов, сумма  налога, полученная от реализации товаров (работ,  услуг), уменьшается  на  суммы налога, уплаченные поставщикам за приобретаемые товарно-материальные ресурсы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уммы налога,  уплаченные при приобретении основных средств и нематериальных активов,  вычитаются из сумм налога,  подлежащих взносу в бюджет, равными долями в течение двух лет, начиная с момента ввода в эксплуатацию основных средств и принятия на учет нематериальных активов,  кроме крестьянских (фермерских) хозяйств, межхозяйственных и других сельскохозяйственных предприятий,  у которых  суммы  уплаченного налога принимаются к вычету по моменту принятия на учет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этом  не исключаются из общей налоговой суммы,  подлежащей перечислению в бюджет, налоги, уплаченные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 по   товарам  (работам,  услугам),  использованным  на  непроизводственные нужды,  по которым уплата налога производится за  счет  соответствующих источников финансирования, а также по приобретаемым служебным легковым автомобилям и микроавтобусам. Порядок, предусмотренный настоящим подпунктом,  не применяется в отношении колхозов,  совхозов, крестьянских (фермерских)  хозяйств,  межхозяйственных  и  других сельскохозяйственных предприятий и организаций,  у которых суммы налога на  добавленную  стоимость по товарам (работам, услугам), использованным на непроизводственные нужды, подлежат вычету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по товарам (работам,  услугам),  использованным при осуществлении операций, освобожденных  от налога в соответствии с подпунктами "е" - "ш" указанными, когда речь шла льготах по нологу.  Суммы налога,  уплаченные  поставщкам  по таким товарам (работам,  услугам), относятся на издержки производства и обращения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В случае превышения сумм налога, по товарно-материальным  ценностям, стоимость которых фактически отнесена (списана) на издержки производства и обращения,  а также по основным средствам и нематериальным  активам, над суммами налога, исчисленными по  реализации  товаров (работ, услуг), возникающая разница засчитывается в счет  предстоящих  платежей или возмещается за счет общих платежей налогов в десятидневный  срок  со  дня получения расчета за соответствующий отчетный период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Уплата  налога производится ежемесячно исходя из фактических оборотов по реализации товаров (работ,  услуг) за истекший календарный месяц в срок не позднее 20 числа следующего месяца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Датой совершения оборота считается день  поступления  средств  за товары (работы,  услуги) на счета в учреждения банков, а при расчетах наличными деньгами  - день по поступления выручки в кассу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предприятий, которым разрешено определять срок реализации по отгрузке товаров ( выполнению работ,  услуг), датой совершения оборота считается их  отгрузка (выполнение) и предъявление покупателям расчетных документов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безвозмездной  передаче  или обмене товаров (работ,  услуг) днем совершения оборота является день их передачи (выполнения)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Плательщики  налога  ежемесячно представляют налоговым органам по месту своего нахождения расчеты по установленной форме до 20 числа  месяца, следующего за отчетным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Министерству финансов Российской Федерации предоставляется  право устанавливать иные налоговые периоды и сроки уплаты налога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плата налога на добавленную стоимость по  товарам,  ввозимым  на территорию Российской Федерации, производится одновременно с уплатой других таможенных платежей.</w:t>
      </w:r>
    </w:p>
    <w:p>
      <w:pPr>
        <w:pStyle w:val="Normal"/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При этом порядок и условия (включая гарантии обеспечения  обязанностей по уплате налога) предоставления отсрочки по уплате налога определяются Государственным таможенным комитетом Российской Федерации совместно с Министерством финансов Российской Федерации.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!</w:t>
      </w:r>
      <w:r>
        <w:rPr>
          <w:sz w:val="24"/>
          <w:szCs w:val="24"/>
        </w:rPr>
        <w:t xml:space="preserve"> Ответственность  плательщиков  и   контроль  налоговых таможенных        органов    </w:t>
      </w:r>
      <w:r>
        <w:rPr>
          <w:b/>
          <w:bCs/>
          <w:sz w:val="24"/>
          <w:szCs w:val="24"/>
        </w:rPr>
        <w:t>!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 Ответственность за правильность и своевременность  уплаты налога возлагается на плательщиков и их должностных лиц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 За нарушение настоящего Закона плательщики и их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зыскание недоимки по налогу, сумм штрафов и применение иных налоговых санкций осуществляется налоговыми органами (а по товарам, ввозимым на территорию Российской Федерации, - таможенными органами Российской  Федерации) в порядке, налоговым законодательством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за внесением налога в бюджет осуществляется налоговыми и таможенными  органами  в  соответствии  с  их  компетенцией, определяемой законодательством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четы по налогу на добавленную стоимость составляются на основанииж урналов-ордеров,  ведомостей, машинограмм и других регистров бухгалтерского учета по заготовке материальных ценностей, реализации продукции (работ,  услуг) и других активов,  а также данных об оборотах по  реализации продукции (работ,  услуг), отраженных на счетах 46 "Реализация продукции" (работ,  услуг),  47  "Реализация и прочее выбытие основных средств",  48 "Реализация  прочих  активов"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указанных выше регистрах бухгалтерского учета по заготовке материальных ценностей и по реализации продукции (работ,  услуг)  должны содержаться, помимо других необходимых реквизитов данные по оборотам исходя из применяемых цен на основании расчетных документов, реестров  и  первичных учетных документов (счетов, счетов-фактур, накладных,  актов  выполненных работ и пр.), товарно-транспортных накладных и других отгрузочных документов, а также в отдельной графе показываются суммы налога на  добавленную стоимость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счет этих документов производится в сроки,  установленные для уплаты налога на добавленную стоимость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этом  должен быть обеспечен раздельный учет по товарам (работам, услугам),  облагаемым по различным ставкам и не облагаемым налогом на добавленную стоимость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Приведем простой пример отражения в бухгалтерской проводке  НДС: Допустим, что предприятие преобретает станок. Вся процедура будет отражаться следующим образо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Д 08     - показывается преобретение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 60         станка и расчет с поставщико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 19     - отражается сумма НДС на счет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 60         19  “НДС по преобретенным ценностям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ы видим, что в течение месяца налог на добавленную стоимость отражается на счете 19, соответствующем субсчет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 60     - непосредственное переведе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 51         денег поставщику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 68     - происходит расчет с бюджето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 19         по истечению срока уплаты налог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 01     - списа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 08         средст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Д 68     - перечисление суммы налога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 51         в бюджет</w:t>
      </w:r>
    </w:p>
    <w:p>
      <w:pPr>
        <w:pStyle w:val="Normal"/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счеты по налогу на добавленную стоимость составляются в  следующем порядк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строке 1а (пункты 1,  2,  3 и т.д.- приложение №1 на последней странице) в графе 5 показываются  суммы налога на добавленную стоимость,  определенные в соответствии с действующим порядком зачета налога по приобретенным ценностям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имость материалов, оплаченных, но не поступивших (материалы в пути) в отчетном периоде,  а также сумма налога на добавленную стоимость по ним должны учитываться в расчете налога на добавленную стоимость того месяца, в котором они будут оприходованы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 крестьянских (фермерских) хозяйств, межхозяйственных и других сельскохозяйственных предприятий и организаций  принимаются к зачету суммы НДС по товарам (работам,  услугам), использованным на непроизводственные нужды, и показываются по строкам 1 и 1а расчета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строке 2 в графе 5 показывается НДС,  уплаченный таможенным органам предприятиями и организациями,  закупающими импортные товары (продукцию)  и  самостоятельно формирующими цены на них в соответствии с письмом Министерства финансов Российской Федерации и Комитета Российской  Федерации по политике цен от 31.05.93 N 66, 01 17/752-06 "О порядке учета НДС и акцизов при формировании цен на импортные товары (продукцию)"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графе 3 расчета по строке 3 показываются обороты по реализации облагаемой продукции (товаров),  выполненных работ и оказанных услуг по основной  деятельности  исходя из применяемых цен (тарифов),  включая суммы арендной платы и прочие обороты по реализации в соответствии  с  установленным  порядком,  и в графе 5 - суммы налога на добавленную стоимость по соответствующим ставкам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right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Глава № 2.</w:t>
      </w:r>
    </w:p>
    <w:p>
      <w:pPr>
        <w:pStyle w:val="Normal"/>
        <w:spacing w:lineRule="auto" w:line="288"/>
        <w:jc w:val="center"/>
        <w:rPr>
          <w:rFonts w:ascii="Journal" w:hAnsi="Journal" w:eastAsia="Journal" w:cs="Journal"/>
          <w:b/>
          <w:b/>
          <w:bCs/>
          <w:sz w:val="24"/>
          <w:szCs w:val="24"/>
        </w:rPr>
      </w:pPr>
      <w:r>
        <w:rPr>
          <w:rFonts w:eastAsia="Journal" w:cs="Journal" w:ascii="Journal" w:hAnsi="Journal"/>
          <w:b/>
          <w:bCs/>
          <w:sz w:val="24"/>
          <w:szCs w:val="24"/>
        </w:rPr>
        <w:t>Специальный налог ( спецналог 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rFonts w:eastAsia="Journal" w:cs="Journal" w:ascii="Journal" w:hAnsi="Journal"/>
          <w:b/>
          <w:bCs/>
          <w:sz w:val="24"/>
          <w:szCs w:val="24"/>
        </w:rPr>
        <w:t>Истрия введения и определени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казом Президента РФ ОТ 22.12.93 N 2270 на ряду снекоторвми другими налогами дыл введен и специальный налог с предприятий,  учреждений  и  организаций для финансовой поддержки важнейших отраслей  народного  хозяйства  Российской Федерации и обеспечения устойчивой работы предприятий этих отраслей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пределение плательщиков специального налога и объектов налогообложения, облагаемого оборота,  порядка и сроков уплаты,  порядка применения налоговых льгот,  а также  ответственности плательщиков за правильность и своевременность уплаты специального налога, в соответствии с текстом указа, производится по правила, указанным Законом Российской Федерации  "О налоге на добавленную стоимость". Ставка специального налога устанавливается в размере 3 процентов  от налогооблагаемой базы, определяемой в соответствии с указанным Законом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ве трети суммы поступлений от специального налога зачисляются в Федеральный бюджетный фонд финансовой  поддержки  важнейших отраслей народного хозяйства Российской Федерации, а  одна треть - в аналогичные фонды субъектов Российской Федерации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вету Министров - Правительству  Российской  Федерации  установить конкретные направления расходования средств Федерального бюджетного фонда финансовой поддержки важнейших  отраслей  народного хозяйства  Российской Федерации в 1994 году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Годом пойже, от 17 марта 1994 г. NN ВЗ-4-15/40н, 27 был издан Указ "Об исключении спецналога из налогооблагаемой базы". Кратко изложим выдержки из текста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вязи с поступающими запросами о порядке определения налогооблагаемой базы при исчислении и уплате налогов в дорожные фонды и других налогов в связи с введением с 1 января 1994 г. специального налога с предприятий, учреждений,  организаций  для  финансовой  поддержки  и обеспечения устойчивой работы предприятий важнейших отраслей в размере трех процентов от налогооблагаемой  базы,  установленной для налога на добавленную стоимость, Министерство финансов Российской Федерации и Государственная налоговая служба Российской Федерации сообщают, что при определении налогооблагаемой базы по налогу на реализацию горюче-смазочных материалов, налогу на пользователей  автомобильных  дорог  и  налогу  на приобретение автотранспортных средств,  а  также  сбору   за   использование   наименований "Россия",  "Российская Федерация" и образованных на их основе слов и словосочетаний,  налогу  на содержание жилищного фонда и объектов социальнокультурной сферы и другим налогам, налогооблагаемой базой которых является сумма реализации продукции (работ, услуг), следует исключать не только налог на добавленную стоимость, но и специальный налог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Journal" w:hAnsi="Journal" w:eastAsia="Journal" w:cs="Journal"/>
          <w:b/>
          <w:b/>
          <w:bCs/>
          <w:sz w:val="24"/>
          <w:szCs w:val="24"/>
        </w:rPr>
      </w:pPr>
      <w:r>
        <w:rPr>
          <w:rFonts w:eastAsia="Journal" w:cs="Journal" w:ascii="Journal" w:hAnsi="Journal"/>
          <w:b/>
          <w:bCs/>
          <w:sz w:val="24"/>
          <w:szCs w:val="24"/>
        </w:rPr>
        <w:t>2. Учет и расчет специального налога.</w:t>
      </w:r>
    </w:p>
    <w:p>
      <w:pPr>
        <w:pStyle w:val="Normal"/>
        <w:spacing w:lineRule="auto" w:line="288"/>
        <w:jc w:val="both"/>
        <w:rPr>
          <w:rFonts w:ascii="Journal" w:hAnsi="Journal" w:eastAsia="Journal" w:cs="Journal"/>
          <w:b/>
          <w:b/>
          <w:bCs/>
          <w:sz w:val="24"/>
          <w:szCs w:val="24"/>
        </w:rPr>
      </w:pPr>
      <w:r>
        <w:rPr>
          <w:rFonts w:eastAsia="Journal" w:cs="Journal" w:ascii="Journal" w:hAnsi="Journal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пределение  плательщиков специального налога и объектов налогообложения, облагаемого оборота, порядка и сроков уплаты, порядка применения налоговых льгот, а также ответственности плательщиков за правильностьи своевременность уплаты специального налога производится в  соответствии с Законом Российской Федерации "О налоге на добавленную стоимость"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Законом Российской Федерации "О специальном налоге  с  предприятий,  учреждений  и организаций для финансовой поддержки важнейших отраслей народного хозяйства Российской Федерации и обеспечения устойчивой работы предприятий этих отраслей" с 1 апреля 1995 г. по 31 декабря 1995 г. включительно специальный налог в размере полутора процентов взимается по товарам (включая остатки товаров на 1 апреля 1995 г.),  отгруженным с 1 апреля 1995 г. по 31 декабря 1995 г. включительно, также работам и услугам,  выполненным и оказанным,  начиная с 1 апреля 1995 г. по 31 декабря 1995 г. включительно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рганизации (предприятия),  получающие доход в виде разницы в ценах, наценок, надбавок, вознаграждений и других сборов, реализуют товары, числящиеся в остатках по состоянию на 1 апреля 1995 г., исходя из цен, оплаченных поставщикам, с учетом сумм специального налога по ставке, действовавшей до 1 апреля 1995 г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лата товаров (работ, услуг), отгруженных и выполненных до 1 января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1994 г., производится без специального налога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 предоплат (авансов), поступивших до 1 января 1994 г. (включая сдачу в аренду имущества по срокам аренды 1994 г.),  указанный налог не взимается.  Товары (работы,  услуги),  реализованные, выполненные в 1994 г., подлежат  обложению  специальным налогом по ставке 3 процента в общеустановленном порядке,  независимо от произведенных предоплат  (авансов).  По ставке,  действовавшей до 1 апреля 1995 г., производится уплата специального налога в случаях полной оплаты до 1 апреля 1995 г.  за товары, работы,  услуги (включая сдачу в аренду имущества),  которые будут поставлены или выполнены после 1 апреля 1995 г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заказам, принятым организациями (предприятиями) в 1993 г.  и частично оплаченным клиентами (населением) включительно по 31  декабря  1993 г., а исполненным в 1994 г., взимание специального  налога  по  ставке  3 процента производится только в части их оплаты, полученной в 1994 г.  при окончательном  расчете.  По  заказам  населения,  принятым  организациями (предприятиями) в 1995 г. и исполненным после 1 апреля  1995  г.,  ставка специального налога в размере 1,5 процента применяется только в части оплаты, полученной после 1 апреля 1995 г. при окончательном расчет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умма специального налога,  помимо налога на  добавленную  стоимость, в расчетных документах за реализуемые товары (работы, услуги) указывается отдельной строкой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рганизации  розничной торговли и общественного питания учет покупных товаров осуществляют по ценам, включающим, помимо налога на добавленную стоимость,  и специальный налог. Применяемая ими в соответствующих случаях фиксированная торговая надбавка (наценка) устанавливается к вышеуказанным ценам покупки товаров.  Уплата специального налога по мере реализации производства названными плательщиками исходя из полученного валового  дохода  по  соответствующим расчетным ставкам соответственно: 1,23* процента (при 20 процентах налога на добавленную стоимость) и  1,35* процента (при 10 процентах налога на добавленную стоимость)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плата специального налога в бюджет  и  представление  налоговых расчетов (деклараций) производятся плательщиками налоговым органам по отдельной форме, предусмотренной для налога на добавленную стоимость, независимо  от  размера среднемесячного платежа,  один раз в месяц не позднее 20-го числа,  а для предприятий железнодорожного транспорта и предприятий связи,  относящихся к основной деятельности Министерства связи Российской Федерации,  - 25-го числа,  следующего за отчетным, без внесения декадных платежей.  Малые  предприятия  и плательщики со среднемесячными платежами специального налога до 3000 тыс.  рублей уплачивают специальный налог,  а также представляют расчеты один раз в квартал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ля отражения в бухгалтерском учете хозяйственных операций, связанных  с уплатой специального налога,  используются отдельные субсчета к счету 19 "Налог на добавленную стоимость по приобретенным ценностям",  на которых учет и расчеты отражаются в порядке, аналогичном для соответствующих субсчетов по налогу на добавленную стоимость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счету  68  "Расчеты  с  бюджетом"  открывается специальный субсчет "Расчеты по специальному налогу". Порядок ведения этого субсчета аналогичен записям по налогу на добавленную стоимость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становить,  что при  заполнении грузовой  таможенной  декларации декларантом в графе 47  ГТД специальный налог исчисляется   применительно к  порядку,   установленному  для   исчисления  налога   на   добавленную стоимость.  При этом  в первой  колонке графы  47 - "Вид" -   указывается шифр платежа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 при уплате специального налога в рублях -  35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 при  уплате специального налога в иностранной валюте - 36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становить,    что   специальным  налогом   облагаются  товары, в отношении    которых   грузовая    таможенная   декларация      принята таможенным органом с 1 января  1994 г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зыскивать  неуплаченные суммы специального   налога в бесспорном порядке с юридических лиц и в судебном порядке - с физических лиц и  лиц, занимающихся предпринимательской деятельностью без образования  юридического лица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лее уместно сказать, что практика налогобложения (именно практика) по спейиальноиу налогу основывается на базе документов, разработаных для налога на добавленную стоимость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rFonts w:eastAsia="Journal" w:cs="Journal" w:ascii="Journal" w:hAnsi="Journal"/>
          <w:b/>
          <w:bCs/>
          <w:sz w:val="24"/>
          <w:szCs w:val="24"/>
        </w:rPr>
        <w:t>Заключени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з всего сказанного и написанного выше можно сделать следкющие выводы 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в нашей стране необходимо принять четкую, ясную и хорошо отлаженную налоговыю систему. Некоторые нарвботки уже есть - о них и шла речь в этой работе, но остается не рещенными вопросы автоматизаци и ускорения документооборота вцелом и конкретно по бухгалтерскому учету и отчетностии, проблемы двойного налогообложения, как пример их избежаня - отмена налога на добавленную стоимость,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необходимо  создать условия для исполнения законов о налогах, ведь актуальной стала задолженность многих организаций и предприятий бюджету, а иногда и просто наглое отклонение от уплатв налогов. Причин много : это и взаимные неплатежи, и кризисы с свободных активов и т.п., но не последней проблемой здесь выступает просто элементарная сложность и запутанность налоговой системы, когда налогоплатильщик, будь-то физическое лицо или дааже юридическое - не могут “понять” за что же и как им платить налоги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шением этих и многих друтих проблем связанных с налогами, и что нам наиболее интересно и важно - с бухгалтерской практикой  исчисления и уплаты налогов  -  может выступать ( я не боюсь повториться ) внедрение, а преценденты уже есть, в эти процессы компьютерной техники, а именно: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средством компьютеров предприятия и организации могутвесть, а некоторые уже ведут, всю бухгалтерию. Это уменьшает вероятность ошибок, упрощает работу налоговой инспекции и полиции, а так же аудиторов. Данная практика снижает сроки “техничесой работы” , позволяет, а это очень важно для малых предприятий, бухгалтерии избавиться от рутинной работы и сосредоточиться на финансовом планировании, на стратегических планах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посредством компьютеров и модемной связи возможно наладить доступ налоговой службы к бухгалтерии в любой момент и этот элемент оперативность может послужить снижению неумышленных и умышленных ошибок последней. Тем более, что развиваюшийся рынок компьютерных технологий, на мой взгляд ( а он совпадает со мнением многих передовых деятелей програмного поприща ), способен выполнить заказ на такие технологии в сжатый срок, да и бюджету это обойдется дешевле, чем терпеть убытки от недоимок налогов и еще, что очень правильно - послужит стимуляцией отечественного производителя компьютерных технологий, вцелом улучшит налоговый климат в стране и в бухгалтериях.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>Список использованной литераруры.</w:t>
      </w:r>
    </w:p>
    <w:p>
      <w:pPr>
        <w:pStyle w:val="Normal"/>
        <w:spacing w:lineRule="auto" w:line="288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b/>
          <w:bCs/>
          <w:sz w:val="24"/>
          <w:szCs w:val="24"/>
        </w:rPr>
        <w:t>Книги.</w:t>
      </w:r>
    </w:p>
    <w:p>
      <w:pPr>
        <w:pStyle w:val="Normal"/>
        <w:spacing w:lineRule="auto" w:line="288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Налоги и отчетность в нормативных документах”. Москва 1995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Бух учет и отчетность в России”. А.М. Амбросов. Москва 1995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Законные спеособы снижения налоговых платежей” В.Я. Кулин.  </w:t>
      </w:r>
    </w:p>
    <w:p>
      <w:pPr>
        <w:pStyle w:val="Normal"/>
        <w:numPr>
          <w:ilvl w:val="0"/>
          <w:numId w:val="0"/>
        </w:numPr>
        <w:spacing w:lineRule="auto" w:line="288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Москва 1995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Как избежать налоговых ошибок”. Д.Г. Огородов. Москва 1994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Налог на добавленную стоимость”. В.Г. Пансков. Москва 1995г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Journal" w:hAnsi="Journal" w:eastAsia="Journal" w:cs="Journal"/>
          <w:b/>
          <w:b/>
          <w:bCs/>
          <w:sz w:val="24"/>
          <w:szCs w:val="24"/>
        </w:rPr>
      </w:pPr>
      <w:r>
        <w:rPr>
          <w:rFonts w:eastAsia="Journal" w:cs="Journal" w:ascii="Journal" w:hAnsi="Journal"/>
          <w:b/>
          <w:bCs/>
          <w:sz w:val="24"/>
          <w:szCs w:val="24"/>
        </w:rPr>
        <w:t>Нормотивные документы.</w:t>
      </w:r>
    </w:p>
    <w:p>
      <w:pPr>
        <w:pStyle w:val="Normal"/>
        <w:spacing w:lineRule="auto" w:line="288"/>
        <w:jc w:val="center"/>
        <w:rPr>
          <w:rFonts w:ascii="Journal" w:hAnsi="Journal" w:eastAsia="Journal" w:cs="Journal"/>
          <w:b/>
          <w:b/>
          <w:bCs/>
          <w:sz w:val="24"/>
          <w:szCs w:val="24"/>
        </w:rPr>
      </w:pPr>
      <w:r>
        <w:rPr>
          <w:rFonts w:eastAsia="Journal" w:cs="Journal" w:ascii="Journal" w:hAnsi="Journal"/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Телеграмма Госналогслужбы РФ и Минфина РФ от 9 августа 1994 г.</w:t>
      </w:r>
    </w:p>
    <w:p>
      <w:pPr>
        <w:pStyle w:val="Normal"/>
        <w:numPr>
          <w:ilvl w:val="0"/>
          <w:numId w:val="0"/>
        </w:numPr>
        <w:spacing w:lineRule="auto" w:line="288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N ВЗ-6-05/290, I-35/51 "О специальном налоге"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еграмма Минфина РФ и  Госналогслужбы РФ от 27/28 апреля 1994 г. NN 55, ВГ-6-13/14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 ГОСНАЛОГСЛУЖБЫ РФ ОТ 11.10.95 N 39</w:t>
      </w:r>
    </w:p>
    <w:p>
      <w:pPr>
        <w:pStyle w:val="Normal"/>
        <w:numPr>
          <w:ilvl w:val="0"/>
          <w:numId w:val="0"/>
        </w:numPr>
        <w:spacing w:lineRule="auto" w:line="288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орядке исчисления и уплаты специального налог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КАЗ ПРЕЗИДЕНТА РФ ОТ 22.12.93 N 227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исьмо Госналогслужбы РФ от 28 июля 1994 г. N 05-4-09/26</w:t>
      </w:r>
    </w:p>
    <w:p>
      <w:pPr>
        <w:pStyle w:val="Normal"/>
        <w:numPr>
          <w:ilvl w:val="0"/>
          <w:numId w:val="0"/>
        </w:numPr>
        <w:spacing w:lineRule="auto" w:line="288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О налоге на добавленную стоимость"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сьмо Госналогслужбы РФ от 25 июля 1995 г. N ВЗ-6-05/409</w:t>
      </w:r>
    </w:p>
    <w:p>
      <w:pPr>
        <w:pStyle w:val="Normal"/>
        <w:numPr>
          <w:ilvl w:val="0"/>
          <w:numId w:val="0"/>
        </w:numPr>
        <w:spacing w:lineRule="auto" w:line="288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Об обложении налогом на добавленную стоимость и спецналогом</w:t>
      </w:r>
    </w:p>
    <w:p>
      <w:pPr>
        <w:pStyle w:val="Normal"/>
        <w:numPr>
          <w:ilvl w:val="0"/>
          <w:numId w:val="0"/>
        </w:numPr>
        <w:spacing w:lineRule="auto" w:line="288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 по строительству жилых домов"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3.02.95 N 25-ФЗ</w:t>
      </w:r>
    </w:p>
    <w:p>
      <w:pPr>
        <w:pStyle w:val="Normal"/>
        <w:numPr>
          <w:ilvl w:val="0"/>
          <w:numId w:val="0"/>
        </w:numPr>
        <w:spacing w:lineRule="auto" w:line="288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НАЛОГЕ НА ДОБАВЛЕННУЮ СТОИМОСТЬ от 6 декабря 1991 г.</w:t>
      </w:r>
    </w:p>
    <w:p>
      <w:pPr>
        <w:pStyle w:val="Normal"/>
        <w:numPr>
          <w:ilvl w:val="0"/>
          <w:numId w:val="0"/>
        </w:numPr>
        <w:spacing w:lineRule="auto" w:line="288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(с изменениями от 22 мая, 16 июля, 22 декабря 1992 г.,</w:t>
      </w:r>
    </w:p>
    <w:p>
      <w:pPr>
        <w:pStyle w:val="Normal"/>
        <w:numPr>
          <w:ilvl w:val="0"/>
          <w:numId w:val="0"/>
        </w:numPr>
        <w:spacing w:lineRule="auto" w:line="288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5 февраля, 6 марта 1993 г., 11 ноября, 6 декабря 1994 г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88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О внесении изменений и дополнений в Закон Российской Федерации "О налоге на добавленную стоимость" </w:t>
      </w:r>
    </w:p>
    <w:p>
      <w:pPr>
        <w:pStyle w:val="Normal"/>
        <w:numPr>
          <w:ilvl w:val="0"/>
          <w:numId w:val="0"/>
        </w:numPr>
        <w:spacing w:lineRule="auto" w:line="288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 Государственной Думой  7 апреля 1995 года, Одобрен Советом Федерации 13 апреля 1995 года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851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01"/>
    <w:family w:val="modern"/>
    <w:pitch w:val="default"/>
  </w:font>
  <w:font w:name="Journal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---------Налог на добавленную стоимость----------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3T22:35:00Z</dcterms:created>
  <dc:creator>Katya Lazhintseva</dc:creator>
  <dc:description/>
  <dc:language>en-US</dc:language>
  <cp:lastModifiedBy>Katya Lazhintseva</cp:lastModifiedBy>
  <dcterms:modified xsi:type="dcterms:W3CDTF">1996-05-13T22:38:00Z</dcterms:modified>
  <cp:revision>3</cp:revision>
  <dc:subject/>
  <dc:title>  � ���������� ���������������� ����� �� ���������� ��������� ( ����� ��� ) ����������� ����� ����� ����� � ����� ����� ����������� ���������, ����������� �� ���� ������ ������������ � ����������� ��� ������� ����� ���������  ������������� �������</dc:title>
</cp:coreProperties>
</file>