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Московский Государственный Педагогический Институт </w:t>
      </w:r>
    </w:p>
    <w:p>
      <w:pPr>
        <w:pStyle w:val="Normal"/>
        <w:jc w:val="center"/>
        <w:rPr/>
      </w:pPr>
      <w:r>
        <w:rPr>
          <w:b/>
          <w:bCs/>
        </w:rPr>
        <w:t>им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И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Лен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рический факуль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курс                                      четвертая груп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Оценка петровских реформ в отечественной историографи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учный руководитель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Маландин В.В.                     Авто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Сентюрин Олег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Москва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yle9"/>
          <w:rFonts w:ascii="Times New Roman Cyr" w:hAnsi="Times New Roman Cyr" w:eastAsia="Times New Roman Cyr" w:cs="Times New Roman Cyr"/>
        </w:rPr>
      </w:pPr>
      <w:r>
        <w:rPr>
          <w:b/>
          <w:bCs/>
        </w:rPr>
      </w:r>
    </w:p>
    <w:p>
      <w:pPr>
        <w:pStyle w:val="Normal"/>
        <w:jc w:val="center"/>
        <w:rPr>
          <w:rStyle w:val="Style9"/>
          <w:rFonts w:ascii="Times New Roman Cyr" w:hAnsi="Times New Roman Cyr" w:eastAsia="Times New Roman Cyr" w:cs="Times New Roman Cyr"/>
        </w:rPr>
      </w:pPr>
      <w:r>
        <w:rPr/>
      </w:r>
    </w:p>
    <w:p>
      <w:pPr>
        <w:pStyle w:val="Normal"/>
        <w:jc w:val="center"/>
        <w:rPr>
          <w:rStyle w:val="Style9"/>
          <w:rFonts w:ascii="Times New Roman Cyr" w:hAnsi="Times New Roman Cyr" w:eastAsia="Times New Roman Cyr" w:cs="Times New Roman Cyr"/>
        </w:rPr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rStyle w:val="Style9"/>
          <w:rFonts w:eastAsia="Times New Roman Cyr" w:cs="Times New Roman Cyr"/>
        </w:rPr>
        <w:t>Введение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/>
        <w:t xml:space="preserve">       </w:t>
      </w:r>
      <w:r>
        <w:rPr/>
        <w:t>Эпоха Петра Первого в истории России, личность этого выдающегося государственного деятеля, полководца, дипломата пользуется вниманием как в отечественной, так и в зарубежной исторической наук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Изучение этой эпохи имеет богатую традицию - ведь началось оно еще при жизни самого великого реформатора; сейчас же литература о Петре Великом и его времени может составить целую библиотек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>Большие достижения во многих областях общественной и государственной  жиз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вращение России из расположенной на задворках Европы страны в великую мировую держа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авшее своего рода феноменом истор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ъясняют устойчивый повышенный интерес к эпохе Петра в мировой исторической наук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Почти все крупнейшие ученые - историки, специалисты по истории России за рубежом, начиная с восемнадцатого столетия и до наших дней так или иначе откликались на события петровского времени.</w:t>
      </w:r>
    </w:p>
    <w:p>
      <w:pPr>
        <w:pStyle w:val="Normal"/>
        <w:rPr/>
      </w:pPr>
      <w:r>
        <w:rPr/>
        <w:t xml:space="preserve">       </w:t>
      </w:r>
      <w:r>
        <w:rPr/>
        <w:t>Зарубежной литературе о России эпохи Петра Великого, несмотря на различия в подходе ученых к оценке событий того времени, присущи некоторые общие черты. Отдавая должное правителю, тем успехам, которые были достигнуты страной, иностранные авторы, как правило, с некоторой недооценкой или с открытым пренебрежением судили о допетровской эпохе в истории России.</w:t>
      </w:r>
    </w:p>
    <w:p>
      <w:pPr>
        <w:pStyle w:val="Normal"/>
        <w:rPr/>
      </w:pPr>
      <w:r>
        <w:rPr/>
        <w:t>Большое распространение получили взгляды, согласно которым Россия совершила скачок от отсталости, дикости к более передовым формам общественной жизни с помощью «Запада» - идей, заимствованных оттуда, и многочисленных специалистов, ставших помощниками Петра Первого в проведении преобразований.</w:t>
      </w:r>
    </w:p>
    <w:p>
      <w:pPr>
        <w:pStyle w:val="Normal"/>
        <w:rPr/>
      </w:pPr>
      <w:r>
        <w:rPr/>
        <w:t xml:space="preserve">    </w:t>
      </w:r>
      <w:r>
        <w:rPr/>
        <w:t>Столь же давнюю традицию имеет распространенное в зарубежной, и отчасти отечественной исторической науке противопоставление России и стран Запада, антитеза «Россия - Запад», «Восток - Запад».</w:t>
      </w:r>
    </w:p>
    <w:p>
      <w:pPr>
        <w:pStyle w:val="Normal"/>
        <w:rPr/>
      </w:pPr>
      <w:r>
        <w:rPr/>
        <w:t>Изображение России и СССР в качестве антипода Западу, европейской культуре, зачастую помимо исторической имело и политическую направленность (особенно во время «Холодной войны»). Стоит отметить, что это относится не только к трудам недавнего прошлого, существовала такая точка зрения и в дореволюционный период.</w:t>
      </w:r>
    </w:p>
    <w:p>
      <w:pPr>
        <w:pStyle w:val="Normal"/>
        <w:rPr/>
      </w:pPr>
      <w:r>
        <w:rPr/>
        <w:t>До сих пор можно встретить утверждения о кардинальном отличии исторического пути России в сравнении с западными странами, «разных корнях» их исторических традиций, отсталом «азиатском» характере хозяйства, общественной жизни, культуры России в отличие от передовой европейской цивилизации, будто бы представлявшей некое единство и противостоявшей тому, что имелось и имеется в отсталой России.</w:t>
      </w:r>
    </w:p>
    <w:p>
      <w:pPr>
        <w:pStyle w:val="Normal"/>
        <w:rPr/>
      </w:pPr>
      <w:r>
        <w:rPr/>
        <w:t>Эти два мира являют-де две «противостоящие» друг-другу культуры. Представления о фатальном расхождении исторических путей России и Западной Европы (да и всего Запада вообще) питаются, среди прочего, концепциями, согласно которым на формирование русской государственности сильное или даже решающее влияние оказали византийские традиции, монголо-татарское иго, которые сыграли свою роль в том, что развитие Руси а затем России пошлов сторону, противоположную от Европы.</w:t>
      </w:r>
    </w:p>
    <w:p>
      <w:pPr>
        <w:pStyle w:val="Normal"/>
        <w:rPr/>
      </w:pPr>
      <w:r>
        <w:rPr/>
        <w:t>Сторонники так называемой «Евразийской теории», корни которой восходят к государственной школе и славянофилам, проповедуют идеи о том, что Россия, будучи «смесью восточного и западного» остается мостом между Востоком и Западом. Отсюда утверждения о благодетельном воздействии Золотой Орды на эволюцию государственности в Северо-Восточной Руси, о некоем симбиозе Орды и Руси, положившем сильный отпечаток на всю последующю историю России царской и императорской эпох.</w:t>
      </w:r>
    </w:p>
    <w:p>
      <w:pPr>
        <w:pStyle w:val="Normal"/>
        <w:rPr/>
      </w:pPr>
      <w:r>
        <w:rPr/>
        <w:t>(К историкам, разделяющим это мнение принадлежит, например, Л.Н. Гумилев.)</w:t>
      </w:r>
    </w:p>
    <w:p>
      <w:pPr>
        <w:pStyle w:val="Normal"/>
        <w:rPr/>
      </w:pPr>
      <w:r>
        <w:rPr/>
        <w:t>В данной работе будут рассматриваться позиции русских ученых «государственников», таких как  Соловьев, Богословский.</w:t>
      </w:r>
    </w:p>
    <w:p>
      <w:pPr>
        <w:pStyle w:val="Normal"/>
        <w:rPr/>
      </w:pPr>
      <w:r>
        <w:rPr/>
        <w:t>Их можно сгруппировать не по историографическим направлениям и классовым установкам, а по характеру, содержанию их трудов (специальные они или же общие), по позициям авторов, одни из которых рассматривают эпоху Петра на фоне предыдущего периода русской истории, другие- сравнивая с положением в тогдашней Европе, третьи- в плане ее значения для последующего развит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1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Значительная часть исторической литературы о России  18-ого века посвящена реформам Петра Первого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объясняется это например тем, что дореволюционные историки рассматривали связанный с ними узел проблем как ключевой, центральный в истории России.</w:t>
      </w:r>
    </w:p>
    <w:p>
      <w:pPr>
        <w:pStyle w:val="Normal"/>
        <w:rPr/>
      </w:pPr>
      <w:r>
        <w:rPr/>
        <w:t xml:space="preserve">     </w:t>
      </w:r>
      <w:r>
        <w:rPr/>
        <w:t>После 1917 года эти проблемы несколько отошли на второй план, но и в советской историографии петровская эпоха считается одним из важнейших периодов в истории нашего государства.</w:t>
      </w:r>
    </w:p>
    <w:p>
      <w:pPr>
        <w:pStyle w:val="Normal"/>
        <w:rPr/>
      </w:pPr>
      <w:r>
        <w:rPr/>
        <w:t xml:space="preserve">     </w:t>
      </w:r>
      <w:r>
        <w:rPr/>
        <w:t>Интересы же западных исследователей сосредоточились прежде всего на внешней политике России и биографии Петра Великого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после Наполеона царь характеризовался ими как личность, наиболее поразительная в истории Европы, как «самый значительный монарх Европы этого века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Основная часть литературы по этой теме- специальные труды, посвященные отдельным аспектам преобразовательной деятельности Петра. Выводы, содержащиеся в этих работах по большей части несопоставимы вследствии  различий в объектах исследований, подходе авторов к теме и тому подобных факторов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в общих дискуссиях о петровских реформах может участвовать лишь малая часть литературы по данной теме, но и она содержит чрезвычайно широкий спектр оценок. Возможно, объяснение крайнего несходства точек зрения состоит в том, что сложность, комплексный характер темы, делают невозможным для отдельного ученого ее всестороннее раскрытие, и поэтому многие историки превращают оценки отдельных аспектов реформ в составную часть общей характеристики преобразований, придавая им при этом весьма различный вес.</w:t>
      </w:r>
    </w:p>
    <w:p>
      <w:pPr>
        <w:pStyle w:val="Normal"/>
        <w:rPr/>
      </w:pPr>
      <w:r>
        <w:rPr/>
        <w:t>Не менее разнообразен и фон, на котором исследователи оценивают реформы Петра. Здесь можно выделить три основных направл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дни историки рассматривают эту тему преимущественно в сравнении с предыдущим периодом русской истории, чаще всего непосредственно предшествовавшим эпохе Петра (кон. 16-17 век), другие сравнивают сложившуюся ситуацию с положением в Европе начала 18 века, третьи же оценивают историческое значение деятельности Петра сквозь призму последующего развития России.</w:t>
      </w:r>
    </w:p>
    <w:p>
      <w:pPr>
        <w:pStyle w:val="Normal"/>
        <w:rPr/>
      </w:pPr>
      <w:r>
        <w:rPr/>
        <w:t>Первая из названных точек зрения естественно порождает вопрос о том, в какой степени петровская эра означала разрыв с прошлым (или,напротив, продолжала тенденции развития 17 века).</w:t>
      </w:r>
    </w:p>
    <w:p>
      <w:pPr>
        <w:pStyle w:val="Normal"/>
        <w:rPr/>
      </w:pPr>
      <w:r>
        <w:rPr/>
        <w:t>Вторая заставляет уделять повышенное внимание дискуссии о зарубежных прообразах реформ, и их адаптации в российских условиях.</w:t>
      </w:r>
    </w:p>
    <w:p>
      <w:pPr>
        <w:pStyle w:val="Normal"/>
        <w:rPr/>
      </w:pPr>
      <w:r>
        <w:rPr/>
        <w:t>Третья точка зрения, актуализирующая вопрос о следствиях реформ и их пригодности в качестве образца, уступает первым двум в научной плодотворност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так, реформы Петра Первого превратились в дореволюционной России в излюбленную тему для публичных дебатов. Эта тема таким образом была политизирована задолго до того, как началась ее научная разработка.</w:t>
      </w:r>
    </w:p>
    <w:p>
      <w:pPr>
        <w:pStyle w:val="Normal"/>
        <w:rPr/>
      </w:pPr>
      <w:r>
        <w:rPr/>
        <w:t xml:space="preserve">    </w:t>
      </w:r>
      <w:r>
        <w:rPr/>
        <w:t>Хотя и существует мнение, высказанное П.Н. Милюковым, что не дело историка пускаться в рассуждения о том, были ли события прошлого позитивными или негативными, что историк обязан целиком сосредоточиться на «своей деятельности в качестве эксперта» выявляющего подлинность фактов, тем не менее мало кто из историков преуспел в стремлении уйти от бесконечных публицистических дискуссий о том, насколько реформы Петра были вредны или полезны, предосудительны или достойны подражания с точки зрения морали или интересов нации.</w:t>
      </w:r>
    </w:p>
    <w:p>
      <w:pPr>
        <w:pStyle w:val="Normal"/>
        <w:rPr/>
      </w:pPr>
      <w:r>
        <w:rPr/>
        <w:t>М.М Богословский в своей фактографической биографии Петра с сожалением констатировал, что более или менее обобщающие оценки петровской эпохи были выработаны главным образом под влиянием общефилософских систем, постоянно вторгающихся в область исследования источников.</w:t>
      </w:r>
    </w:p>
    <w:p>
      <w:pPr>
        <w:pStyle w:val="Normal"/>
        <w:jc w:val="both"/>
        <w:rPr>
          <w:b/>
          <w:b/>
          <w:bCs/>
        </w:rPr>
      </w:pPr>
      <w:r>
        <w:rPr/>
        <w:t>Видимо, эта характеристика Богословского вполне годится для оценки всей предшествовавшей истории исследования т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--2---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 w:val="false"/>
          <w:bCs w:val="false"/>
        </w:rPr>
        <w:t>В большинстве обзорных трудов петровский период рассматривается как начало новой эпохи в истории России. Однако сильные разногласия царят среди историков, пытающихся ответить на вопрос, в какой степени эпоха реформ означала кардинальный разрыв с прошлым, и отличалась ли новая Россия от старой качественно.</w:t>
      </w:r>
    </w:p>
    <w:p>
      <w:pPr>
        <w:pStyle w:val="Normal"/>
        <w:rPr/>
      </w:pPr>
      <w:r>
        <w:rPr>
          <w:b w:val="false"/>
          <w:bCs w:val="false"/>
        </w:rPr>
        <w:t>Рубежи, разделяющие участников этой дискуссии в большей мере исторически обусловлены, поскольку по мере все более основательного исследования как 17 так и 18 веков, увеличивалось число сторонников концепции, согласно которой реформы петровского времени являются закономерным результатом предшествовавшего развития страны.</w:t>
      </w:r>
    </w:p>
    <w:p>
      <w:pPr>
        <w:pStyle w:val="Normal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Су</w:t>
      </w:r>
      <w:r>
        <w:rPr/>
        <w:t>щ</w:t>
      </w:r>
      <w:r>
        <w:rPr>
          <w:b w:val="false"/>
          <w:bCs w:val="false"/>
        </w:rPr>
        <w:t>ествует и противоположная, «революционная» концепция, по которой реформы не имели почти ничего общего с предшествовавшим развитием страны. Ярким выразителем одной из крайних точек зрения в рамках «революционной» концепции был С.М. Соловьев, который своей «Историей России» сделал крупный вклад в научное исследование эпохи правления Петра. Его взгляды находятся в прямом родстве с представлениями, господствовавшими во всей предшествовавшей этому труду историографии и публицистике.</w:t>
      </w:r>
    </w:p>
    <w:p>
      <w:pPr>
        <w:pStyle w:val="Normal"/>
        <w:rPr/>
      </w:pPr>
      <w:r>
        <w:rPr>
          <w:b w:val="false"/>
          <w:bCs w:val="false"/>
        </w:rPr>
        <w:t>Он интерпретирует петровский период как эру ожесточенной борьбы между двумя диаметрально противоположными принципами государственного управления и характеризует реформы как радикальное преобразование, страшную революцию, рассекшую историю России надвое, и означавшую переход из одной эпохи в истории народа в другую.</w:t>
      </w:r>
    </w:p>
    <w:p>
      <w:pPr>
        <w:pStyle w:val="Normal"/>
        <w:rPr/>
      </w:pPr>
      <w:r>
        <w:rPr>
          <w:b w:val="false"/>
          <w:bCs w:val="false"/>
        </w:rPr>
        <w:t>Однако, в противоположность славянофилам, Соловьев считает, что реформы были вызваны исторической необходимостью и поэтому должны рассматриваться как целиком и полностью национальные.</w:t>
      </w:r>
    </w:p>
    <w:p>
      <w:pPr>
        <w:pStyle w:val="Normal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Русское общество 17 века находилось, по его мнению, в состоянии хаоса и распада, что и обусловило применение государственной властью радикальных мер- «точно так же, как серьезная болезнь требует хирургического вмешательства»</w:t>
      </w:r>
      <w:r>
        <w:rPr>
          <w:rStyle w:val="FootnoteCharacters"/>
          <w:rStyle w:val="FootnoteAnchor"/>
          <w:b w:val="false"/>
          <w:bCs w:val="false"/>
        </w:rPr>
        <w:footnoteReference w:id="3"/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 w:val="false"/>
          <w:bCs w:val="false"/>
        </w:rPr>
        <w:t>Таким образом, ситуация в России накануне реформ оценивается Соловьевым негативно.</w:t>
      </w:r>
    </w:p>
    <w:p>
      <w:pPr>
        <w:pStyle w:val="Normal"/>
        <w:rPr/>
      </w:pPr>
      <w:r>
        <w:rPr>
          <w:b w:val="false"/>
          <w:bCs w:val="false"/>
        </w:rPr>
        <w:t>Богословский, не придерживаясь четко материалистических позиций представлял реформы как радикальный и полный разрыв с прошлым.</w:t>
      </w:r>
    </w:p>
    <w:p>
      <w:pPr>
        <w:pStyle w:val="Normal"/>
        <w:rPr/>
      </w:pPr>
      <w:r>
        <w:rPr>
          <w:b w:val="false"/>
          <w:bCs w:val="false"/>
        </w:rPr>
        <w:t>Схожая точка зрения, но с позиций марксистской историографии приводилась М.Н. Покровским и Б.И. Сыромятниковым - оба этих историка основывают свое мнение относительно революционного характера преобразований на переменах в расстановке классовых сил в начале 18 века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В западной литературе также имеются отдельные примеры оценки реформ как революции или по крайней мере «трансформации»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Существует еще один взгляд на эту проблему, более нейтральный, а именно - «эволюционная» концепция.</w:t>
      </w:r>
    </w:p>
    <w:p>
      <w:pPr>
        <w:pStyle w:val="Normal"/>
        <w:rPr/>
      </w:pPr>
      <w:r>
        <w:rPr>
          <w:b w:val="false"/>
          <w:bCs w:val="false"/>
        </w:rPr>
        <w:t>Среди ученых, отстаивающих эту концепцию необходимо выделить В.О. Ключевского, С.Ф. Платонова. Эти историки, глубоко исследовавшие допетровский период, и в своих опубликованных курсах лекций по отечественной истории настойчиво проводящие мысль о  преемственности между реформами Петра и предшествовавшим столетием. Они категорически против данной Соловьевым характеристики 17 века как эпохи кризиса и распада. В противоположность такому взгляду они утверждают, что в этом столетии шел позитивный процесс создания предпосылок для реформаторской деятельности, и была не только подготовлена почва для большинства преобразовательных идей Петра Великого , но и пробуждено «общее влечение к новизне и усовершенствованиям»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«17 столетие не только создало атмосферу, в которой вырос и которой дышал преобразователь, но и начертало программу его деятельности, в некоторых отношениях шедшую даже дальше того, что он сделал. Петр в порядках старой Руси ничего кардинально не менял, он продолжал возводить постройку в развитие уже существовавших тенденций. Обновление же состояло лишь в том, что он переиначивал сложившееся состояние составных частей».</w:t>
      </w:r>
      <w:r>
        <w:rPr>
          <w:rStyle w:val="FootnoteCharacters"/>
          <w:rStyle w:val="FootnoteAnchor"/>
          <w:b w:val="false"/>
          <w:bCs w:val="false"/>
        </w:rPr>
        <w:footnoteReference w:id="4"/>
      </w:r>
    </w:p>
    <w:p>
      <w:pPr>
        <w:pStyle w:val="Normal"/>
        <w:rPr/>
      </w:pPr>
      <w:r>
        <w:rPr>
          <w:b w:val="false"/>
          <w:bCs w:val="false"/>
        </w:rPr>
        <w:t>По мнению Ключевского и Платонова, если в реформах Петра и было что- то «революционное», то лишь насильственность и беспощадность использованных им методов.</w:t>
      </w:r>
    </w:p>
    <w:p>
      <w:pPr>
        <w:pStyle w:val="Normal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На сегодняшний же день в науке преобладающим является мнение, что реформы Петра не означали кардинального разрыва с прошлым, хотя и в двадцатом веке отдельные крупные историки, как, например, ученики Ключевского - М.М. Богословский и М.Н. Покровский в этом вопросе были солидарны с Соловьевым.</w:t>
      </w:r>
    </w:p>
    <w:p>
      <w:pPr>
        <w:pStyle w:val="Normal"/>
        <w:rPr/>
      </w:pPr>
      <w:r>
        <w:rPr>
          <w:b w:val="false"/>
          <w:bCs w:val="false"/>
        </w:rPr>
        <w:t>Начиная с середины тридцатых годов для советских историков было характерно убеждение в том, что сущность петровской России по сравнению с 17 веком не изменилась. Точка зрения Сыромятникова в этом смысле исключение. Но в то же время и советские и западные историки едины во мнении, что реформы Петра дали резкий толчок к акселерации важных тенденций развития России, именно эта черта в первую очередь придает петровской эпохе ее особый характер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3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Вторая из наиболее отчетливо поставленных проблем в общей дискуссии о реформах Петра содержит в себе вопрос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 какой мере для реформаторской деятельности были характерны планомерность и систематичность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Normal"/>
        <w:rPr/>
      </w:pPr>
      <w:r>
        <w:rPr/>
        <w:t>У Соловьева реформы представлены в виде строго последовательного ряда звеньев, составляющих всесторонне продуманную и предварительно спланированную программу преобразований, имеющую в своей основе жесткую систему четко сформулированных целевых установок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«В этой системе даже войне отведено заранее поределенное место в числе средств реализации общего плана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В этом отношении труд Соловьева испытал влияние предшествовавшей его написанию историографии и публицистики. Его основные идеи могут во многих случаях быть прослежены до работ непосредственно послепетровской эпохи.</w:t>
      </w:r>
    </w:p>
    <w:p>
      <w:pPr>
        <w:pStyle w:val="Normal"/>
        <w:rPr/>
      </w:pPr>
      <w:r>
        <w:rPr/>
        <w:t>Задолго до Соловьева всеобщим стало мнение, что деятельность Петра и ее результаты были порождением почти сверхчеловеческого разума</w:t>
        <w:softHyphen/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существлением дьявольского плана или проявлением высшей мудрости, реформатор традиционно характеризовался как «антихрист» (раскольниками) или «человек, Богу подобный» (М.В. Ломоносовым).</w:t>
      </w:r>
    </w:p>
    <w:p>
      <w:pPr>
        <w:pStyle w:val="Normal"/>
        <w:rPr/>
      </w:pPr>
      <w:r>
        <w:rPr/>
        <w:t>Но не все историки придерживаются столь лестного для Петра взгляда на реформы. Точка зрения относительно очевидной бесплановости и непоследовательности преобразований Петра разделяется В.О. Ключевским, который подчеркивает, что движущей силой преобразований была война. Ключевский считает, что структура реформ и их последовательность были всецело обусловлены потребностями, навязанными войной, которая, по его мнению, тоже велась довольно бестолково. В противоположность Соловьеву Ключевский отрицает, что Петр уже в ранний период своей жизни ощущал себя призванным преобразовать Россию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лишь в последнее десятилетие своего царствования Петр, по мнению Ключевского, стал осознавать что создал что - то новое, одновременно и его внутренняя политика стала утрачивать черты скоропалительности и незавершенности решений. Этот взгляд положил начало ряду других точек зрения, более сосредотачивающихся на различных нюансах реформ.</w:t>
      </w:r>
    </w:p>
    <w:p>
      <w:pPr>
        <w:pStyle w:val="Normal"/>
        <w:rPr/>
      </w:pPr>
      <w:r>
        <w:rPr/>
        <w:t xml:space="preserve">    </w:t>
      </w:r>
      <w:r>
        <w:rPr/>
        <w:t>В советской историографии по вопросу планомерности реформ тоже не существовало единого взгляда. Как правило предполагался более глубокий смысл преобразований, нежели только повышение эффективности военных действий.</w:t>
      </w:r>
    </w:p>
    <w:p>
      <w:pPr>
        <w:pStyle w:val="Normal"/>
        <w:rPr/>
      </w:pPr>
      <w:r>
        <w:rPr/>
        <w:t>С другой стороны, распространенным было мнение, что ход войны имел решающее влияние на характер и направленность петровских преобразований. Отмечалось и то, что реформы приобретали все более отчетливый характер планомерности и последовательности по мере неуклонно возраставшего перевеса России над Швецией в Северной Войне.</w:t>
      </w:r>
    </w:p>
    <w:p>
      <w:pPr>
        <w:pStyle w:val="Normal"/>
        <w:rPr/>
      </w:pPr>
      <w:r>
        <w:rPr/>
        <w:t>Для авторов таких исследований характерным является стремление провести границу между первой «лихорадочной» фазой войны, когда внутренние реформы имели хаотичный и незапланированный характер, и последним десятилетием жизни Петра, когда правительство располагало достаточным количеством времени для обдумывания более перспективных решений. К этому периоду и относятся самые эффективные и существенные пре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---4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уществует еще одна тема, вызывающая сильные разногласия - это историческая  сущность реформ. В основе понимания этой проблемы лежат либо воззрения, основанные на марксистских взглядах, то есть считающие,</w:t>
      </w:r>
      <w:r>
        <w:rPr>
          <w:b/>
          <w:bCs/>
        </w:rPr>
        <w:t xml:space="preserve"> </w:t>
      </w:r>
      <w:r>
        <w:rPr>
          <w:b w:val="false"/>
          <w:bCs w:val="false"/>
        </w:rPr>
        <w:t>что</w:t>
      </w:r>
      <w:r>
        <w:rPr>
          <w:b/>
          <w:bCs/>
        </w:rPr>
        <w:t xml:space="preserve"> </w:t>
      </w:r>
      <w:r>
        <w:rPr/>
        <w:t>политика государственной власти основана и обусловлена социально - экономической системой, либо позиция, согласно которой реформы - это выражение единоличной воли монарха. Эта точка зрения типична для «государственной» исторической школы в дореволюционной России.</w:t>
      </w:r>
    </w:p>
    <w:p>
      <w:pPr>
        <w:pStyle w:val="Normal"/>
        <w:rPr/>
      </w:pPr>
      <w:r>
        <w:rPr/>
        <w:t>Первый из этого множества взглядов - мнение о личном стремлении монарха европеизировать Россию. Историки, придерживающиеся этой точки зрения считают именно «европеизацию» главной целью Петра.</w:t>
      </w:r>
    </w:p>
    <w:p>
      <w:pPr>
        <w:pStyle w:val="Normal"/>
        <w:rPr/>
      </w:pPr>
      <w:r>
        <w:rPr/>
        <w:t>По мнению Соловьева встреча с европейской цивилизацией была естественным и неизбежным событием на пути развития русского народа. Но Соловьев рассматривает европеизацию не как самоцель, а как средство, прежде всего стимулирующее экономическое развитие страны.</w:t>
      </w:r>
    </w:p>
    <w:p>
      <w:pPr>
        <w:pStyle w:val="Normal"/>
        <w:rPr/>
      </w:pPr>
      <w:r>
        <w:rPr/>
        <w:t>Теория европеизации не встретила, естественно, одобрения у историков, стремящихся подчеркнуть преемственность эпохи Петра по отношению к предшествовавшему периоду.</w:t>
      </w:r>
    </w:p>
    <w:p>
      <w:pPr>
        <w:pStyle w:val="Normal"/>
        <w:rPr/>
      </w:pPr>
      <w:r>
        <w:rPr/>
        <w:t xml:space="preserve">    </w:t>
      </w:r>
      <w:r>
        <w:rPr/>
        <w:t>Важное место в спорах о сущности реформ занимает гипотеза о приоритете внешнеполитических целей над внутренними. Гипотеза эта была выдвинута впервые Милюковым и Ключевским.</w:t>
      </w:r>
    </w:p>
    <w:p>
      <w:pPr>
        <w:pStyle w:val="Normal"/>
        <w:rPr/>
      </w:pPr>
      <w:r>
        <w:rPr/>
        <w:t>Убежденность в ее непогрешимости привела Ключевского к выводу, что реформы имеют различную степень важност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н считал военную реформу начальным этапом преобразовательной деятельности Петра, а реорганизацию финансовой системы - конечной его целью. Остальные же реформы являлись либо следствием преобразований в военном деле, либо предпосылками для достижения упомянутой конечной цели. Самостоятельное значение Ключевский придавал лишь экономической политике. </w:t>
      </w:r>
    </w:p>
    <w:p>
      <w:pPr>
        <w:pStyle w:val="Normal"/>
        <w:rPr/>
      </w:pPr>
      <w:r>
        <w:rPr/>
        <w:t>Последняя точка зрения на эту проблему - «идеалистическая». Наиболее ярко она сформулирована Богословским - реформы он характеризует как практическую реализацию воспринятых монархом принципов государственности. Но тут возникает вопрос о «принципах государственности» в понимании царя. Богословский считает, что идеалом Петра Первого было абсолютистское государство, так называемое «регулярное государство», которое своим всеобъемлющим бдительным попечением (полицейской деятельностью) стремилось регулировать все стороны общественной и частной жизни в соответствии с принципами разума и на пользу «общего блага».</w:t>
      </w:r>
    </w:p>
    <w:p>
      <w:pPr>
        <w:pStyle w:val="Normal"/>
        <w:rPr/>
      </w:pPr>
      <w:r>
        <w:rPr/>
        <w:t>Богословский особенно выделяет идеологический аспект европеизации. Он, как и Соловьев, видит  во введении принципа разумности, рационализма радикальный разрыв с прошлым. Его понимание реформаторской деятельности Петра, которое можно назвать «просвещенный абсолютизм», нашло множество приверженцев среди западных историков, которые склонны подчеркивать, что Петр не являлся выдающимся теоретиком, и что преобразователь во время своего зарубежного путешествия принимал во внимание прежде всего практические результаты современной ему политической науки.</w:t>
      </w:r>
    </w:p>
    <w:p>
      <w:pPr>
        <w:pStyle w:val="Normal"/>
        <w:rPr/>
      </w:pPr>
      <w:r>
        <w:rPr/>
        <w:t>Некоторые из приверженцев этой точки зрения утверждают, что петровская государственная практика отнюдь не была типичной для своего времени, как это доказывает Богословский. В России при Петре Великом попытки воплотить в жизнь политические идеи эпохи были гораздо более последовательными и далекоидущими, чем на Западе.</w:t>
      </w:r>
    </w:p>
    <w:p>
      <w:pPr>
        <w:pStyle w:val="Normal"/>
        <w:rPr/>
      </w:pPr>
      <w:r>
        <w:rPr/>
        <w:t>По мнению таких историков русский абсолютизм во всем, что касается его роли и воздействия на жизнь русского общества занимал совершенно иную позицию, чем абсолютизм большинства стран Европы. В то время, как в Европе правительственную и административную структуру государства определял общественный строй, в России имел место обратный случай - здесь государство и проводимая им политика формировали социальную структуру.</w:t>
      </w:r>
    </w:p>
    <w:p>
      <w:pPr>
        <w:pStyle w:val="Normal"/>
        <w:rPr/>
      </w:pPr>
      <w:r>
        <w:rPr/>
        <w:t>В этой связи нужно отметить и то, что в дискуссии о сущности русского абсолютизма, завязавшейся в советской историографии, нашлись сторонники той точки зрения, что государственная власть в России занимала значительно более сильную позицию по отношению к обществу, чем европейские режимы. Но эта точка зрения в советской историографии доминирующей не являлась. Советские историки, которые стремились дать петровскому государству и его политике свою характеристику, как правило уделяли особое внимание экономическим и социальным преобразованиям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при этом отношения классов служили отправной точкой. Единственное в чем здесь были расхождения - это в понимании характера классовой борьбы и соотношения противоборствующих сил в этот период.</w:t>
      </w:r>
    </w:p>
    <w:p>
      <w:pPr>
        <w:pStyle w:val="Normal"/>
        <w:rPr/>
      </w:pPr>
      <w:r>
        <w:rPr/>
        <w:t xml:space="preserve">    </w:t>
      </w:r>
      <w:r>
        <w:rPr/>
        <w:t>Первым, кто попытался определить сущность реформ Петра с марксистских позиций был Покровский. Он характеризует эту эпоху как раннюю фазу зарождения капитализма, когда торговый капитал начинает создавать новую экономическую основу русского общества.</w:t>
      </w:r>
    </w:p>
    <w:p>
      <w:pPr>
        <w:pStyle w:val="Normal"/>
        <w:rPr/>
      </w:pPr>
      <w:r>
        <w:rPr/>
        <w:t>Как следствие перемещения экономической инициативы к купцам, власть перешла от дворянства к буржуазии (т.е. к этим самым купцам). Наступила так называемая «весна капитализма». Купцам необходим был эффективный государственный аппарат, который мог бы служить их целям как в России так и за рубежом.</w:t>
      </w:r>
    </w:p>
    <w:p>
      <w:pPr>
        <w:pStyle w:val="Normal"/>
        <w:rPr/>
      </w:pPr>
      <w:r>
        <w:rPr/>
        <w:t xml:space="preserve">Именно по этому, по мнению Покровского, административные реформы Петра, войны и экономическая политика в целом, объединяются интересами торгового капитала. </w:t>
      </w:r>
    </w:p>
    <w:p>
      <w:pPr>
        <w:pStyle w:val="Normal"/>
        <w:rPr/>
      </w:pPr>
      <w:r>
        <w:rPr/>
        <w:t xml:space="preserve">    </w:t>
      </w:r>
      <w:r>
        <w:rPr/>
        <w:t>Некоторые историки, придавая торговому капиталу большое значение, связывают его с интересами дворянства. И хотя тезис о доминирующей роли торгового капитала был отвергнут в советской историографии, можно говорить о том, что мнение относительно классовой основы государства оставалось в советской историографии с середины 30-х до середины 60-х годов господствующим. В этот период общепризнанной была точка зрения, согласно которой петровское государство считалось «национальным государством помещиков» или «диктатурой дворянства». Его политика выражала прежде всего интересы феодалов - крепостников, хотя внимание уделялось и интересам набирающей силу буржуазии.</w:t>
      </w:r>
    </w:p>
    <w:p>
      <w:pPr>
        <w:pStyle w:val="Normal"/>
        <w:rPr/>
      </w:pPr>
      <w:r>
        <w:rPr/>
        <w:t>В результате проводимого в этом направлении анализа политической идеологии и социальной позиции государства, утвердилось мнение, что сущность идеи «общего блага» демагогична, ей прикрывались интересы правящего класса.   Хотя это положение разделяет большинство историков, есть и исключения. Например, Сыромятников, в своей книге о петровском государстве и его идеологии, полностью присоединяются к данной Богословским характеристике государства Петра как типично абсолютистского государства той эпохи. Новым в полемике о российском самодержавии стала его интерпретация классового фундамента этого государства, которая базировалась на марксистских определениях предпосылок Европейского Абсолютизма. Сыромятников считает, что неограниченные полномочия Петра основывались на реальной ситуации, а именно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отивоборствующие классы (дворянство и буржуазия) достигли в этот период такого равенства экономических и политических сил, которое позволило государственной власти добиться известной независимости по отношению к обоим классам, стать своего рода посредником между ними.</w:t>
      </w:r>
    </w:p>
    <w:p>
      <w:pPr>
        <w:pStyle w:val="Normal"/>
        <w:rPr/>
      </w:pPr>
      <w:r>
        <w:rPr/>
        <w:t>Благодаря временному состоянию равновесия в борьбе классов, государственная власть стала относительно автономным фактором исторического развития, и получила возможность извлекать выгоду из усиливающихся противоречий между дворянством и буржуазией.</w:t>
      </w:r>
    </w:p>
    <w:p>
      <w:pPr>
        <w:pStyle w:val="Normal"/>
        <w:rPr/>
      </w:pPr>
      <w:r>
        <w:rPr/>
        <w:t>То, что государство стояло таким образом в известном смысле над классовой борьбой, ни в коем случае не означало, что оно было полностью беспристрастно. Углубленное исследование экономической и социальной политики Петра Великого привело Сыромятникова к выводу, что преобразовательная деятельность царя имела в целом антифеодальную направленность, «проявившуюся, например, в мероприятиях, проведенных в интересах крепнущей буржуазии, а также в стремлении ограничить крепостное право»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 xml:space="preserve">Эта характеристика реформ, данная Сыромятниковым, не нашла значительного отклика у советских историков. Вообще советская историография не приняла и критиковала его выводы (но не фактологию) за то, что они были очень близки к отвергнутым ранее положениям Покровского. </w:t>
      </w:r>
    </w:p>
    <w:p>
      <w:pPr>
        <w:pStyle w:val="Normal"/>
        <w:rPr/>
      </w:pPr>
      <w:r>
        <w:rPr/>
        <w:t>К тому же многие историки не разделяют мнение о равновесии сил в петровский период, не все признают едва народившуюся в 18 веке буржуазию реальным экономическим и политическим фактором, способным противостоять поместному дворянству.</w:t>
      </w:r>
    </w:p>
    <w:p>
      <w:pPr>
        <w:pStyle w:val="Normal"/>
        <w:rPr/>
      </w:pPr>
      <w:r>
        <w:rPr/>
        <w:t>Подтвердилось это и в ходе дискуссий, шедших в отечественной историографии в 70-х годах, в результате которых было достигнуто относительно полное единство мнений относительно неприменимости тезиса о «нейтральности» власти и равновесии классов применительно к специфическим российским условиям.</w:t>
      </w:r>
    </w:p>
    <w:p>
      <w:pPr>
        <w:pStyle w:val="Normal"/>
        <w:rPr/>
      </w:pPr>
      <w:r>
        <w:rPr/>
        <w:t xml:space="preserve">    </w:t>
      </w:r>
      <w:r>
        <w:rPr/>
        <w:t>Тем не менее, некоторые историки, в целом не соглашаясь с мнением Сыромятникова, разделяют его взгляд на петровское единовластие, как относительно независимое от классовых сил. Они обосновывают независимость самодержавия тезисом о равновесии в новом варианте. В то время, как Сыромятников оперирует исключительно категорией социального равновесия двух различных классов - дворянства и буржуазии, Федосов и Троицкий рассматривают в качестве источника самостоятельности политической надстройки противоречивость интересов внутри правящего класса. И, если Петр Первый смог провести в жизнь столь обширный комплекс реформ вопреки интересам отдельных социальных групп населения, то объяснялось это накалом той самой «внутриклассовой борьбы», где с одной стороны выступала старая аристократия, а с другой - новое, бюрократизированное дворянство.</w:t>
      </w:r>
    </w:p>
    <w:p>
      <w:pPr>
        <w:pStyle w:val="Normal"/>
        <w:rPr/>
      </w:pPr>
      <w:r>
        <w:rPr/>
        <w:t>В то же время, нарождающаяся буржуазия, поддерживаемая реформаторской политикой правительства, заявила о себе, хоть и не столь весомо, выступая в союзе с последней из названных противоборствующих сторон - дворянством.</w:t>
      </w:r>
    </w:p>
    <w:p>
      <w:pPr>
        <w:pStyle w:val="Normal"/>
        <w:rPr/>
      </w:pPr>
      <w:r>
        <w:rPr/>
        <w:t xml:space="preserve">    </w:t>
      </w:r>
      <w:r>
        <w:rPr/>
        <w:t>Еще одна спорная точка зрения была выдвинута А.Я. Аврехом, зачинателем дебатов о сущности российского абсолютизма. По его мнению абсолютизм возник и окончательно укрепился при Петре Первом. Его становление и невиданно прочное положение в России стало возможным благодаря</w:t>
      </w:r>
      <w:r>
        <w:rPr>
          <w:b/>
          <w:bCs/>
        </w:rPr>
        <w:t xml:space="preserve"> </w:t>
      </w:r>
      <w:r>
        <w:rPr/>
        <w:t xml:space="preserve">относительно низкому уровню классовой борьбы в сочетании с застоем в социально - экономическом развитии страны. </w:t>
      </w:r>
    </w:p>
    <w:p>
      <w:pPr>
        <w:pStyle w:val="Normal"/>
        <w:rPr/>
      </w:pPr>
      <w:r>
        <w:rPr/>
        <w:t>Абсолютизм следовало бы рассматривать как форму феодального государства, но отличительной чертой России было стремление проводить вопреки явной слабости буржуазии именно буржуазную политику, и развиваться в направлении буржуазной монархии.</w:t>
      </w:r>
    </w:p>
    <w:p>
      <w:pPr>
        <w:pStyle w:val="Normal"/>
        <w:rPr/>
      </w:pPr>
      <w:r>
        <w:rPr/>
        <w:t>Естественно, эта теория не могла быть принята в советской историографии, ибо противоречила некоторым марксистским установкам.</w:t>
      </w:r>
    </w:p>
    <w:p>
      <w:pPr>
        <w:pStyle w:val="Normal"/>
        <w:rPr/>
      </w:pPr>
      <w:r>
        <w:rPr/>
        <w:t>Это разрешение проблемы не нашло особого признания и в ходе продолжавшейся дискуссии советских историков об абсолютизме. Тем не менее Авераха нельзя назвать нетипичным участником этой полемики, которая характеризовалась во первых явным стремлением акцентировать относительную автономию государственной власти, а во вторых единодушием ученых в вопросе о невозможности характеризовать политическое развитие только посредством простых заключений, без учета особенностей каждого периода истории.</w:t>
      </w:r>
    </w:p>
    <w:p>
      <w:pPr>
        <w:pStyle w:val="Normal"/>
        <w:rPr/>
      </w:pPr>
      <w:r>
        <w:rPr/>
        <w:t xml:space="preserve">    </w:t>
      </w:r>
      <w:r>
        <w:rPr/>
        <w:t>Вне связи с дискуссией об абсолютизме историки обсуждали проблему личного вклада царя Петра в реформы. Фигура Петра давно приковывала внимание многих авторов, но большинство из них ограничивалось общими, и преобладающе положительными психологическими портретами противоречивой личности царя (причем такие работы появляются и в западной историографии).</w:t>
      </w:r>
    </w:p>
    <w:p>
      <w:pPr>
        <w:pStyle w:val="Normal"/>
        <w:rPr/>
      </w:pPr>
      <w:r>
        <w:rPr/>
        <w:t>Почти все эти характеристики возникли на основе предположения, что незаурядная личность Петра наложила отпечаток на всю политическую деятельность правительства и в положительном, и в отрицательном смысле.</w:t>
      </w:r>
    </w:p>
    <w:p>
      <w:pPr>
        <w:pStyle w:val="Style36"/>
        <w:rPr/>
      </w:pPr>
      <w:r>
        <w:rPr/>
        <w:t>Хотя подобная оценка достаточно интересна сама по себе, она лишь изредка находит подтверждение в серьезных исследованиях, касающихся степени и характера влияния Петра на процесс преобразований. Чаще же ученые довольствуются определениями роли монарха, основанными на представлениях о наличии или отсутствии рамок, ограничивающих деятельность великих людей, и их функции в историческом процессе (тут интересно отметить, что попытки воссоздать психологический портрет Петра Первого делались даже на основе записей его снов.)</w:t>
      </w:r>
    </w:p>
    <w:p>
      <w:pPr>
        <w:pStyle w:val="Style36"/>
        <w:rPr/>
      </w:pPr>
      <w:r>
        <w:rPr/>
        <w:t xml:space="preserve">    </w:t>
      </w:r>
      <w:r>
        <w:rPr/>
        <w:t>Первым открыто усомнился в величии Петра П.Н. Милюков. Основываясь на выводах своего исследования преобразовательной деятельности в фискально - административной области, которую он полагал вполне репрезентативной для оценки личного вклада царя в реформы, Милюков утверждает, что сфера влияния Петра была весьма ограниченной, реформы разрабатывались коллективно, а конечные цели преобразований  осознавались царем лишь частично, да и то опосредованно его окружением.</w:t>
      </w:r>
    </w:p>
    <w:p>
      <w:pPr>
        <w:pStyle w:val="Style36"/>
        <w:rPr/>
      </w:pPr>
      <w:r>
        <w:rPr/>
        <w:t>Таким образом, Милюков, в ходе своего исследования обнаруживает длинный ряд «реформ без реформатора».</w:t>
      </w:r>
      <w:r>
        <w:rPr>
          <w:rStyle w:val="FootnoteCharacters"/>
          <w:rStyle w:val="FootnoteAnchor"/>
        </w:rPr>
        <w:footnoteReference w:id="7"/>
      </w:r>
    </w:p>
    <w:p>
      <w:pPr>
        <w:pStyle w:val="Style36"/>
        <w:rPr/>
      </w:pPr>
      <w:r>
        <w:rPr/>
        <w:t>В свое время, точка зрения Милюкова привлекла большое внимание, однако распространенной она стала позднее, когда появились обобщающие труды М.Н. Покровского, в которых Петр предстает уже вовсе безвольным орудием капитала.</w:t>
      </w:r>
    </w:p>
    <w:p>
      <w:pPr>
        <w:pStyle w:val="Style36"/>
        <w:rPr/>
      </w:pPr>
      <w:r>
        <w:rPr/>
        <w:t xml:space="preserve">    </w:t>
      </w:r>
      <w:r>
        <w:rPr/>
        <w:t>Вызов, брошенный Милюковым, был принят другими историками.</w:t>
      </w:r>
    </w:p>
    <w:p>
      <w:pPr>
        <w:pStyle w:val="Style36"/>
        <w:rPr/>
      </w:pPr>
      <w:r>
        <w:rPr/>
        <w:t>Например, уже в 1897 году русский историк Павлов-Сильванский опубликовал две работы с совершенно противоположной оценкой роли Петра в преобразованиях.</w:t>
      </w:r>
    </w:p>
    <w:p>
      <w:pPr>
        <w:pStyle w:val="Style36"/>
        <w:rPr/>
      </w:pPr>
      <w:r>
        <w:rPr/>
        <w:t>Одна из этих двух работ посвящалась теме отношения царя к ряду проектов реформ, другая - законодательной деятельности Верховного Тайного Совета непосредственно после смерти Петра. Эти архивные исследования позволили Павлову-Сильванскому сделать вывод, что в области реформ именно царь Петр, и никто иной, был побудительной и движущей силой. Петр часто действовал без учета мнений своих советников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более того, после смерти царя его ближайшие прижизненные помощники зачастую вели себя как принципиальные противники реформ.</w:t>
      </w:r>
    </w:p>
    <w:p>
      <w:pPr>
        <w:pStyle w:val="Style36"/>
        <w:rPr/>
      </w:pPr>
      <w:r>
        <w:rPr/>
        <w:t>Но, если Павлов-Сильванский, как и Милюков, исследовал сравнительно ограниченные архивные комплексы, то советский историк Н.А. Воскресенский посвятил всю свою жизнь изучению огромной  массы законодательных актов петровской эпохи, в ходе которого он стремился при помощи анализа проектов и черновиков установить, какие конкретно лица, административные органы и социальные группы оказывали влияние на формирование отдельных законоположений. Эта весьма примечательная в методологическом отношении работа укрепила позиции Павлова-Сильванского, так как в ней Воскресенский пришел к выводу, что кабинет, то есть личная канцелярия царя, оказывал на законодательство решающее влияние, роль самого монарха в преобразовательной деятельности была «руководящей, многосторонней, полной энергии и творчества. Им были формулированы все наиболее важные нормы, отразившие основные тенденции, задачи, содержание и приемы предпринимаемых им реформ».</w:t>
      </w:r>
      <w:r>
        <w:rPr>
          <w:rStyle w:val="FootnoteCharacters"/>
          <w:rStyle w:val="FootnoteAnchor"/>
        </w:rPr>
        <w:footnoteReference w:id="8"/>
      </w:r>
      <w:r>
        <w:rPr/>
        <w:t xml:space="preserve">   </w:t>
      </w:r>
    </w:p>
    <w:p>
      <w:pPr>
        <w:pStyle w:val="Style36"/>
        <w:rPr/>
      </w:pPr>
      <w:r>
        <w:rPr/>
        <w:t>Воскресенский не мог, естественно, в ходе своей работы собрать все относящиеся к теме материалы, освещающие вопрос о том, кто был инициатором создания многих законоположений, и полемика о личной роли Петра в выработке отдельных законов эпохи преобразований продолжается.</w:t>
      </w:r>
    </w:p>
    <w:p>
      <w:pPr>
        <w:pStyle w:val="Style36"/>
        <w:rPr/>
      </w:pPr>
      <w:r>
        <w:rPr/>
        <w:t xml:space="preserve">    </w:t>
      </w:r>
      <w:r>
        <w:rPr/>
        <w:t>Влияние Петра на внешнюю политику государства не стало предметом систематических исследований, но, согласно общепринятому мнению, император использовал большую часть своего времени и энергии именно на то, чтобы изменить отношения России и окружающего мир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кроме того, многие историки документально, на основе внешнеполитических материалов подтвердили активную и ведущую роль Петра в этой области государственной деятельности.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Normal"/>
        <w:jc w:val="center"/>
        <w:rPr/>
      </w:pPr>
      <w:r>
        <w:rPr>
          <w:rStyle w:val="Style9"/>
          <w:rFonts w:eastAsia="Times New Roman Cyr" w:cs="Times New Roman Cyr"/>
        </w:rPr>
        <w:t>Заключение</w:t>
      </w:r>
    </w:p>
    <w:p>
      <w:pPr>
        <w:pStyle w:val="Normal"/>
        <w:rPr>
          <w:rStyle w:val="Style9"/>
          <w:rFonts w:ascii="Times New Roman Cyr" w:hAnsi="Times New Roman Cyr" w:eastAsia="Times New Roman Cyr" w:cs="Times New Roman Cyr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Из всего сказанного видно, что взглядов на Петра, его эпоху - великое множество. Пожалуй, ни одна личность в отечественной истории не вызывала столько жарких споров.</w:t>
      </w:r>
    </w:p>
    <w:p>
      <w:pPr>
        <w:pStyle w:val="Normal"/>
        <w:rPr/>
      </w:pPr>
      <w:r>
        <w:rPr/>
        <w:t>В деятельности Петра невозможно выделить однозначно положительные или отрицательные стороны, ибо то, что одни считают величайшим благом, другие считают непоправимым злом.</w:t>
      </w:r>
    </w:p>
    <w:p>
      <w:pPr>
        <w:pStyle w:val="Normal"/>
        <w:rPr/>
      </w:pPr>
      <w:r>
        <w:rPr/>
        <w:t xml:space="preserve">Вряд - ли в настоящее время можно говорить о категорическом преобладании какого - либо взгляда. В спорах  о петровских деяниях на первый план выходит глубина исторического анализа, объективность ученого - историка.                                             </w:t>
      </w:r>
    </w:p>
    <w:p>
      <w:pPr>
        <w:pStyle w:val="Style36"/>
        <w:rPr/>
      </w:pPr>
      <w:r>
        <w:rPr/>
        <w:t>Вообще, споры о Петре великом - нечто большее, нежели споры об одном отдельном периоде русской истории, одном отельном правителе.</w:t>
      </w:r>
    </w:p>
    <w:p>
      <w:pPr>
        <w:pStyle w:val="Style36"/>
        <w:rPr/>
      </w:pPr>
      <w:r>
        <w:rPr/>
        <w:t>Это - непрекращающийся уже столетия спор между западниками и славянофилами, норманистами и антинорманистами, церковью и светским миром.</w:t>
      </w:r>
    </w:p>
    <w:p>
      <w:pPr>
        <w:pStyle w:val="Style36"/>
        <w:rPr/>
      </w:pPr>
      <w:r>
        <w:rPr/>
        <w:t xml:space="preserve">Но в любом случае, самым наглядным свидетельством величия Петра, грандиозности его времени, значимости его реформ, на мой взгляд, являются сами эти споры, непрекращающиеся уже на протяжении трех столетий. 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</w:r>
    </w:p>
    <w:p>
      <w:pPr>
        <w:pStyle w:val="Style36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3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3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3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3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Style3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36"/>
        <w:rPr/>
      </w:pPr>
      <w:r>
        <w:rPr/>
        <w:t>1. Анисимов Е.В. «Время петровских реформ. О Петре 1». Ленинград, 1989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/>
      </w:pPr>
      <w:r>
        <w:rPr/>
        <w:t>2. Баггер Ханс «Реформы Петра Великого». Москва,1985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>
          <w:i/>
          <w:i/>
          <w:iCs/>
        </w:rPr>
      </w:pPr>
      <w:r>
        <w:rPr>
          <w:i/>
          <w:iCs/>
        </w:rPr>
        <w:t xml:space="preserve">3. </w:t>
      </w:r>
      <w:r>
        <w:rPr/>
        <w:t>Ключевский В.О. «Исторические портреты». Москва,1991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>
          <w:i/>
          <w:i/>
          <w:iCs/>
        </w:rPr>
      </w:pPr>
      <w:r>
        <w:rPr>
          <w:i/>
          <w:iCs/>
        </w:rPr>
        <w:t xml:space="preserve">4. </w:t>
      </w:r>
      <w:r>
        <w:rPr/>
        <w:t>Ключевский В.О. «Курс русской истории». Москва,1957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>
          <w:i/>
          <w:i/>
          <w:iCs/>
        </w:rPr>
      </w:pPr>
      <w:r>
        <w:rPr>
          <w:i/>
          <w:iCs/>
        </w:rPr>
        <w:t>5.</w:t>
      </w:r>
      <w:r>
        <w:rPr/>
        <w:t xml:space="preserve"> Лебедев В.И. «Реформы Петра Первого». Москва,1937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/>
      </w:pPr>
      <w:r>
        <w:rPr>
          <w:i/>
          <w:iCs/>
        </w:rPr>
        <w:t>6.</w:t>
      </w:r>
      <w:r>
        <w:rPr/>
        <w:t xml:space="preserve"> Поляков Л.В.  Кара-Мурза В. «Реформатор. Русские о Петре Первом». Иваново,1994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>
          <w:i/>
          <w:i/>
          <w:iCs/>
        </w:rPr>
      </w:pPr>
      <w:r>
        <w:rPr>
          <w:i/>
          <w:iCs/>
        </w:rPr>
        <w:t>7.</w:t>
      </w:r>
      <w:r>
        <w:rPr/>
        <w:t xml:space="preserve">  Соловьев С.М. «Публичные чтения по истории России». Москва,1962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Style36"/>
        <w:rPr>
          <w:i/>
          <w:i/>
          <w:iCs/>
        </w:rPr>
      </w:pPr>
      <w:r>
        <w:rPr>
          <w:i/>
          <w:iCs/>
        </w:rPr>
        <w:t>8.</w:t>
      </w:r>
      <w:r>
        <w:rPr/>
        <w:t xml:space="preserve">  Соловьев С.М. «Об истории новой России». Москва,1993г.</w:t>
      </w:r>
    </w:p>
    <w:p>
      <w:pPr>
        <w:pStyle w:val="Style3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9.</w:t>
      </w:r>
      <w:r>
        <w:rPr/>
        <w:t xml:space="preserve">  Сборник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«Россия в период реформ Петра Первого» Москва,1973г</w:t>
      </w:r>
      <w:r>
        <w:rPr>
          <w:b/>
          <w:bCs/>
        </w:rPr>
        <w:t>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. Виттрам  «Россия с 1689 по 1796 год»</w:t>
      </w:r>
    </w:p>
    <w:p>
      <w:pPr>
        <w:pStyle w:val="Footnote"/>
        <w:spacing w:before="0" w:after="120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ловьев С.М. «Публичные чтения»</w:t>
      </w:r>
    </w:p>
    <w:p>
      <w:pPr>
        <w:pStyle w:val="Footnote"/>
        <w:spacing w:before="0" w:after="120"/>
        <w:rPr/>
      </w:pPr>
      <w:r>
        <w:rPr/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лючевский В.О. «Курс русской истории»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оловьев С.М. «Публичные чтения по курсу русской истории»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ыромятников Б.И. «Регулярное государство Петра 1»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илюков П.Н. «Государственное хозяйство России в первой четверти 18 века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оскресенский Н.А. «Законодательные акты Петра Первого»- составитель.</w:t>
      </w:r>
    </w:p>
    <w:p>
      <w:pPr>
        <w:pStyle w:val="Footnote"/>
        <w:spacing w:before="0" w:after="12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640" w:leader="none"/>
      </w:tabs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pacing w:val="-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Style5">
    <w:name w:val="Îñíîâíîé øðèôò"/>
    <w:qFormat/>
    <w:rPr/>
  </w:style>
  <w:style w:type="character" w:styleId="Style6">
    <w:name w:val="Çíàê ïðèìå÷àíèÿ"/>
    <w:qFormat/>
    <w:rPr>
      <w:sz w:val="16"/>
      <w:szCs w:val="16"/>
    </w:rPr>
  </w:style>
  <w:style w:type="character" w:styleId="Style7">
    <w:name w:val="Ñâåäåíèÿ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Ýëåìåíò ãëîññàðèÿ"/>
    <w:qFormat/>
    <w:rPr>
      <w:b/>
      <w:bCs/>
    </w:rPr>
  </w:style>
  <w:style w:type="character" w:styleId="Style9">
    <w:name w:val="Ââåäåíèå"/>
    <w:qFormat/>
    <w:rPr>
      <w:rFonts w:ascii="Times New Roman" w:hAnsi="Times New Roman" w:eastAsia="Times New Roman" w:cs="Times New Roman"/>
      <w:b/>
      <w:bCs/>
      <w:i/>
      <w:iCs/>
      <w:spacing w:val="0"/>
    </w:rPr>
  </w:style>
  <w:style w:type="character" w:styleId="LineNumbering">
    <w:name w:val="Line Number"/>
    <w:rPr>
      <w:rFonts w:ascii="Times New Roman Cyr" w:hAnsi="Times New Roman Cyr" w:eastAsia="Times New Roman Cyr" w:cs="Times New Roman Cyr"/>
    </w:rPr>
  </w:style>
  <w:style w:type="character" w:styleId="PageNumber">
    <w:name w:val="Page Number"/>
    <w:rPr/>
  </w:style>
  <w:style w:type="character" w:styleId="Style10">
    <w:name w:val="Âåðõíèé èíäåêñ"/>
    <w:qFormat/>
    <w:rPr>
      <w:rFonts w:ascii="Times New Roman" w:hAnsi="Times New Roman" w:eastAsia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280"/>
      <w:ind w:left="1920" w:right="1920" w:hanging="0"/>
      <w:jc w:val="center"/>
    </w:pPr>
    <w:rPr>
      <w:caps/>
      <w:kern w:val="2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 ïðèìå÷àíèÿ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Style12">
    <w:name w:val="Àâòîð"/>
    <w:basedOn w:val="TextBody"/>
    <w:qFormat/>
    <w:pPr>
      <w:spacing w:lineRule="auto" w:line="480" w:before="0" w:after="0"/>
      <w:jc w:val="center"/>
    </w:pPr>
    <w:rPr/>
  </w:style>
  <w:style w:type="paragraph" w:styleId="Style13">
    <w:name w:val="Öèòàòà"/>
    <w:basedOn w:val="TextBody"/>
    <w:qFormat/>
    <w:pPr>
      <w:keepLines/>
      <w:spacing w:lineRule="auto" w:line="480" w:before="0" w:after="160"/>
      <w:ind w:left="720" w:right="720" w:hanging="0"/>
    </w:pPr>
    <w:rPr>
      <w:i/>
      <w:iCs/>
    </w:rPr>
  </w:style>
  <w:style w:type="paragraph" w:styleId="Style14">
    <w:name w:val="ÎñíîâíîéÍåðàçðûâ"/>
    <w:basedOn w:val="TextBody"/>
    <w:qFormat/>
    <w:pPr>
      <w:keepNext w:val="true"/>
    </w:pPr>
    <w:rPr/>
  </w:style>
  <w:style w:type="paragraph" w:styleId="Style15">
    <w:name w:val="Íàçâàíèå ãëàâû"/>
    <w:basedOn w:val="Normal"/>
    <w:next w:val="Normal"/>
    <w:qFormat/>
    <w:pPr>
      <w:keepNext w:val="true"/>
      <w:pageBreakBefore/>
      <w:spacing w:before="0" w:after="560"/>
      <w:jc w:val="center"/>
    </w:pPr>
    <w:rPr>
      <w:i/>
      <w:iCs/>
      <w:spacing w:val="70"/>
      <w:sz w:val="22"/>
      <w:szCs w:val="22"/>
    </w:rPr>
  </w:style>
  <w:style w:type="paragraph" w:styleId="2">
    <w:name w:val="Çàãîëîâîê ãëàâû 2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Style16">
    <w:name w:val="Çàãîëîâîê ãëàâû"/>
    <w:basedOn w:val="Normal"/>
    <w:next w:val="2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Style17">
    <w:name w:val="Äàòà"/>
    <w:basedOn w:val="TextBody"/>
    <w:qFormat/>
    <w:pPr>
      <w:spacing w:before="0" w:after="5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18">
    <w:name w:val="ÍèæÊîëîíòèòóë×åò"/>
    <w:basedOn w:val="Footer"/>
    <w:qFormat/>
    <w:pPr/>
    <w:rPr/>
  </w:style>
  <w:style w:type="paragraph" w:styleId="Style19">
    <w:name w:val="ÍèæÊîëîíòèòóëÏåðâ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0">
    <w:name w:val="ÍèæÊîëîíòèòóëÍå÷åò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1">
    <w:name w:val="ÑíîñêàÎñí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Style21"/>
    <w:pPr>
      <w:spacing w:before="0" w:after="120"/>
    </w:pPr>
    <w:rPr/>
  </w:style>
  <w:style w:type="paragraph" w:styleId="Style22">
    <w:name w:val="Îïðåäåëåíèå"/>
    <w:basedOn w:val="TextBody"/>
    <w:qFormat/>
    <w:pPr>
      <w:spacing w:lineRule="auto" w:line="240"/>
    </w:pPr>
    <w:rPr/>
  </w:style>
  <w:style w:type="paragraph" w:styleId="Style23">
    <w:name w:val="ÂåðõÊîëîíòèòóëÎñí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24">
    <w:name w:val="ÂåðõÊîëîíòèòóë×åò"/>
    <w:basedOn w:val="Header"/>
    <w:qFormat/>
    <w:pPr/>
    <w:rPr/>
  </w:style>
  <w:style w:type="paragraph" w:styleId="Style25">
    <w:name w:val="ÂåðõÊîëîíòèòóëÏåðâ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6">
    <w:name w:val="ÂåðõÊîëîíòèòóëÍå÷åò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7">
    <w:name w:val="ÇàãîëîâîêÎñí"/>
    <w:basedOn w:val="Normal"/>
    <w:next w:val="TextBody"/>
    <w:qFormat/>
    <w:pPr>
      <w:keepNext w:val="true"/>
      <w:keepLines/>
      <w:spacing w:lineRule="auto" w:line="360"/>
      <w:jc w:val="left"/>
    </w:pPr>
    <w:rPr>
      <w:rFonts w:ascii="Times New Roman" w:hAnsi="Times New Roman" w:eastAsia="Times New Roman" w:cs="Times New Roman"/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Óêàçàòåëü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Óêàçàòåëü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Style28">
    <w:name w:val="ÓêàçàòåëüÎñí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b/>
      <w:bCs/>
      <w:kern w:val="2"/>
      <w:sz w:val="27"/>
      <w:szCs w:val="27"/>
    </w:rPr>
  </w:style>
  <w:style w:type="paragraph" w:styleId="21">
    <w:name w:val="Ñïèñîê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1">
    <w:name w:val="Ñïèñîê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Òåêñò ìàêðîñà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Style30">
    <w:name w:val="Èìÿ"/>
    <w:basedOn w:val="TextBody"/>
    <w:qFormat/>
    <w:pPr>
      <w:jc w:val="center"/>
    </w:pPr>
    <w:rPr/>
  </w:style>
  <w:style w:type="paragraph" w:styleId="Style31">
    <w:name w:val="Ðèñóíîê"/>
    <w:basedOn w:val="TextBody"/>
    <w:next w:val="Style32"/>
    <w:qFormat/>
    <w:pPr>
      <w:keepNext w:val="true"/>
      <w:spacing w:lineRule="auto" w:line="240"/>
      <w:jc w:val="center"/>
    </w:pPr>
    <w:rPr/>
  </w:style>
  <w:style w:type="paragraph" w:styleId="Style32">
    <w:name w:val="Íàçâàíèå îáúåêòà"/>
    <w:basedOn w:val="Normal"/>
    <w:next w:val="TextBody"/>
    <w:qFormat/>
    <w:pPr>
      <w:tabs>
        <w:tab w:val="clear" w:pos="8640"/>
      </w:tabs>
      <w:spacing w:before="120" w:after="160"/>
      <w:jc w:val="left"/>
    </w:pPr>
    <w:rPr>
      <w:i/>
      <w:iCs/>
      <w:spacing w:val="0"/>
      <w:sz w:val="18"/>
      <w:szCs w:val="18"/>
    </w:rPr>
  </w:style>
  <w:style w:type="paragraph" w:styleId="Style33">
    <w:name w:val="Ðàçäåë"/>
    <w:basedOn w:val="Style27"/>
    <w:next w:val="TextBody"/>
    <w:qFormat/>
    <w:pPr>
      <w:pageBreakBefore/>
      <w:spacing w:before="0" w:after="240"/>
      <w:jc w:val="center"/>
    </w:pPr>
    <w:rPr>
      <w:b w:val="false"/>
      <w:bCs w:val="false"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22">
    <w:name w:val="Çàãîëîâîê îáëîæêè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</w:rPr>
  </w:style>
  <w:style w:type="paragraph" w:styleId="Style34">
    <w:name w:val="Òàáëèöà ññûëîê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35">
    <w:name w:val="Çàãîëîâîê îáëîæêè"/>
    <w:basedOn w:val="Style27"/>
    <w:next w:val="22"/>
    <w:qFormat/>
    <w:pPr>
      <w:tabs>
        <w:tab w:val="clear" w:pos="8640"/>
      </w:tabs>
      <w:spacing w:lineRule="auto" w:line="240" w:before="780" w:after="420"/>
      <w:ind w:left="851" w:right="352" w:hanging="0"/>
      <w:jc w:val="center"/>
    </w:pPr>
    <w:rPr>
      <w:rFonts w:ascii="Times New Roman Cyr" w:hAnsi="Times New Roman Cyr" w:eastAsia="Times New Roman Cyr" w:cs="Times New Roman Cyr"/>
      <w:spacing w:val="5"/>
      <w:sz w:val="40"/>
      <w:szCs w:val="40"/>
    </w:rPr>
  </w:style>
  <w:style w:type="paragraph" w:styleId="Style36">
    <w:name w:val="Îãëàâëåíèå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  <w:jc w:val="left"/>
    </w:pPr>
    <w:rPr>
      <w:spacing w:val="0"/>
    </w:rPr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  <w:jc w:val="left"/>
    </w:pPr>
    <w:rPr>
      <w:spacing w:val="0"/>
    </w:rPr>
  </w:style>
  <w:style w:type="paragraph" w:styleId="Style37">
    <w:name w:val="Íóìåðîâàííûé"/>
    <w:basedOn w:val="List"/>
    <w:qFormat/>
    <w:pPr>
      <w:numPr>
        <w:ilvl w:val="0"/>
        <w:numId w:val="2"/>
      </w:numPr>
      <w:tabs>
        <w:tab w:val="clear" w:pos="720"/>
        <w:tab w:val="clear" w:pos="8640"/>
        <w:tab w:val="right" w:pos="7371" w:leader="dot"/>
      </w:tabs>
      <w:spacing w:before="0" w:after="0"/>
      <w:ind w:left="357" w:hanging="357"/>
      <w:jc w:val="left"/>
    </w:pPr>
    <w:rPr>
      <w:spacing w:val="0"/>
      <w:sz w:val="20"/>
      <w:szCs w:val="20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  <w:jc w:val="left"/>
    </w:pPr>
    <w:rPr>
      <w:spacing w:val="0"/>
      <w:sz w:val="20"/>
      <w:szCs w:val="20"/>
    </w:rPr>
  </w:style>
  <w:style w:type="paragraph" w:styleId="Style38">
    <w:name w:val="Ìàðêèðîâàííûé"/>
    <w:basedOn w:val="List"/>
    <w:qFormat/>
    <w:pPr>
      <w:numPr>
        <w:ilvl w:val="0"/>
        <w:numId w:val="3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Style39">
    <w:name w:val="Ñïèñîê ðèñóíêîâ"/>
    <w:basedOn w:val="Normal"/>
    <w:qFormat/>
    <w:pPr>
      <w:tabs>
        <w:tab w:val="right" w:pos="8640" w:leader="dot"/>
      </w:tabs>
      <w:ind w:left="720" w:hanging="720"/>
      <w:jc w:val="left"/>
    </w:pPr>
    <w:rPr>
      <w:spacing w:val="0"/>
      <w:sz w:val="20"/>
      <w:szCs w:val="20"/>
    </w:rPr>
  </w:style>
  <w:style w:type="paragraph" w:styleId="Style40">
    <w:name w:val="Çàãîëîâîê ÒÑ"/>
    <w:basedOn w:val="Normal"/>
    <w:next w:val="Style34"/>
    <w:qFormat/>
    <w:pPr>
      <w:keepNext w:val="true"/>
      <w:tabs>
        <w:tab w:val="clear" w:pos="8640"/>
      </w:tabs>
      <w:spacing w:before="120" w:after="160"/>
      <w:jc w:val="left"/>
    </w:pPr>
    <w:rPr>
      <w:rFonts w:ascii="Arial Cyr" w:hAnsi="Arial Cyr" w:eastAsia="Arial Cyr" w:cs="Arial Cyr"/>
      <w:b/>
      <w:bCs/>
      <w:spacing w:val="0"/>
      <w:kern w:val="2"/>
      <w:sz w:val="28"/>
      <w:szCs w:val="28"/>
    </w:rPr>
  </w:style>
  <w:style w:type="paragraph" w:styleId="Contents4">
    <w:name w:val="TOC 4"/>
    <w:basedOn w:val="Normal"/>
    <w:pPr>
      <w:tabs>
        <w:tab w:val="right" w:pos="8640" w:leader="dot"/>
      </w:tabs>
      <w:ind w:left="1080" w:hanging="0"/>
      <w:jc w:val="left"/>
    </w:pPr>
    <w:rPr>
      <w:spacing w:val="0"/>
      <w:sz w:val="20"/>
      <w:szCs w:val="20"/>
    </w:rPr>
  </w:style>
  <w:style w:type="paragraph" w:styleId="Contents5">
    <w:name w:val="TOC 5"/>
    <w:basedOn w:val="Normal"/>
    <w:pPr>
      <w:tabs>
        <w:tab w:val="right" w:pos="8640" w:leader="dot"/>
      </w:tabs>
      <w:ind w:left="1440" w:hanging="0"/>
      <w:jc w:val="left"/>
    </w:pPr>
    <w:rPr>
      <w:spacing w:val="0"/>
      <w:sz w:val="20"/>
      <w:szCs w:val="20"/>
    </w:rPr>
  </w:style>
  <w:style w:type="paragraph" w:styleId="Style41">
    <w:name w:val="Ïðîäîëæåíèå"/>
    <w:basedOn w:val="List"/>
    <w:qFormat/>
    <w:pPr>
      <w:numPr>
        <w:ilvl w:val="0"/>
        <w:numId w:val="4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23">
    <w:name w:val="Ïðîäîëæåíèå 2"/>
    <w:basedOn w:val="Style41"/>
    <w:qFormat/>
    <w:pPr>
      <w:ind w:left="1080" w:hanging="360"/>
    </w:pPr>
    <w:rPr/>
  </w:style>
  <w:style w:type="paragraph" w:styleId="52">
    <w:name w:val="Íóìåðîâàííûé 5"/>
    <w:basedOn w:val="Style37"/>
    <w:qFormat/>
    <w:pPr>
      <w:ind w:left="2160" w:hanging="357"/>
    </w:pPr>
    <w:rPr/>
  </w:style>
  <w:style w:type="paragraph" w:styleId="42">
    <w:name w:val="Íóìåðîâàííûé 4"/>
    <w:basedOn w:val="Style37"/>
    <w:qFormat/>
    <w:pPr>
      <w:ind w:left="1800" w:hanging="357"/>
    </w:pPr>
    <w:rPr/>
  </w:style>
  <w:style w:type="paragraph" w:styleId="31">
    <w:name w:val="Íóìåðîâàííûé 3"/>
    <w:basedOn w:val="Style37"/>
    <w:qFormat/>
    <w:pPr>
      <w:ind w:left="1440" w:hanging="357"/>
    </w:pPr>
    <w:rPr/>
  </w:style>
  <w:style w:type="paragraph" w:styleId="24">
    <w:name w:val="Íóìåðîâàííûé 2"/>
    <w:basedOn w:val="Style37"/>
    <w:qFormat/>
    <w:pPr>
      <w:ind w:left="1080" w:hanging="357"/>
    </w:pPr>
    <w:rPr/>
  </w:style>
  <w:style w:type="paragraph" w:styleId="53">
    <w:name w:val="Ìàðêèðîâàííûé 5"/>
    <w:basedOn w:val="Style38"/>
    <w:qFormat/>
    <w:pPr>
      <w:ind w:left="2160" w:hanging="360"/>
    </w:pPr>
    <w:rPr/>
  </w:style>
  <w:style w:type="paragraph" w:styleId="43">
    <w:name w:val="Ìàðêèðîâàííûé 4"/>
    <w:basedOn w:val="Style38"/>
    <w:qFormat/>
    <w:pPr>
      <w:ind w:left="1800" w:hanging="360"/>
    </w:pPr>
    <w:rPr/>
  </w:style>
  <w:style w:type="paragraph" w:styleId="32">
    <w:name w:val="Ìàðêèðîâàííûé 3"/>
    <w:basedOn w:val="Style38"/>
    <w:qFormat/>
    <w:pPr>
      <w:ind w:left="1440" w:hanging="360"/>
    </w:pPr>
    <w:rPr/>
  </w:style>
  <w:style w:type="paragraph" w:styleId="25">
    <w:name w:val="Ìàðêèðîâàííûé 2"/>
    <w:basedOn w:val="Style38"/>
    <w:qFormat/>
    <w:pPr>
      <w:ind w:left="1080" w:hanging="360"/>
    </w:pPr>
    <w:rPr/>
  </w:style>
  <w:style w:type="paragraph" w:styleId="33">
    <w:name w:val="Ïðîäîëæåíèå 3"/>
    <w:basedOn w:val="Style41"/>
    <w:qFormat/>
    <w:pPr>
      <w:ind w:left="1440" w:hanging="360"/>
    </w:pPr>
    <w:rPr/>
  </w:style>
  <w:style w:type="paragraph" w:styleId="44">
    <w:name w:val="Ïðîäîëæåíèå 4"/>
    <w:basedOn w:val="Style41"/>
    <w:qFormat/>
    <w:pPr>
      <w:ind w:left="1800" w:hanging="360"/>
    </w:pPr>
    <w:rPr/>
  </w:style>
  <w:style w:type="paragraph" w:styleId="54">
    <w:name w:val="Ïðîäîëæåíèå 5"/>
    <w:basedOn w:val="Style41"/>
    <w:qFormat/>
    <w:pPr>
      <w:ind w:left="2160" w:hanging="360"/>
    </w:pPr>
    <w:rPr/>
  </w:style>
  <w:style w:type="paragraph" w:styleId="Endnote">
    <w:name w:val="Endnote Text"/>
    <w:basedOn w:val="Normal"/>
    <w:pPr>
      <w:tabs>
        <w:tab w:val="clear" w:pos="8640"/>
        <w:tab w:val="left" w:pos="187" w:leader="none"/>
      </w:tabs>
      <w:spacing w:lineRule="exact" w:line="220" w:before="0" w:after="120"/>
      <w:ind w:left="187" w:hanging="187"/>
      <w:jc w:val="left"/>
    </w:pPr>
    <w:rPr>
      <w:spacing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9:00Z</dcterms:created>
  <dc:creator>Oleg</dc:creator>
  <dc:description/>
  <dc:language>en-US</dc:language>
  <cp:lastModifiedBy>Alexandre Katalov</cp:lastModifiedBy>
  <cp:lastPrinted>1997-05-21T16:40:00Z</cp:lastPrinted>
  <dcterms:modified xsi:type="dcterms:W3CDTF">1997-05-21T12:41:00Z</dcterms:modified>
  <cp:revision>5</cp:revision>
  <dc:subject/>
  <dc:title>      Московский Государственный Педагогический Институт </dc:title>
</cp:coreProperties>
</file>