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1296008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13017249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20081394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3305098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