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4. Стоячая вол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и всякая другая волна, электронная вол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(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>t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может быть стоячей волной. Для этого нам необходимо сложить две волны с одинаковыми амплитудами, движущиеся навстречу друг друг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34360</wp:posOffset>
                </wp:positionH>
                <wp:positionV relativeFrom="paragraph">
                  <wp:posOffset>247650</wp:posOffset>
                </wp:positionV>
                <wp:extent cx="120967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9.5pt" to="342pt,1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лна как волна, с узлами и пучностями, но вместо, скажем, закрепленных концов струны в точках с координатами </w:t>
      </w:r>
      <w:r>
        <w:rPr>
          <w:b/>
          <w:bCs/>
          <w:i/>
          <w:iCs/>
          <w:sz w:val="22"/>
          <w:szCs w:val="22"/>
        </w:rPr>
        <w:t>x=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=+l/2</w:t>
      </w:r>
      <w:r>
        <w:rPr>
          <w:sz w:val="22"/>
          <w:szCs w:val="22"/>
        </w:rPr>
        <w:t xml:space="preserve"> нам при значениях координат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£</w:t>
      </w:r>
      <w:r>
        <w:rPr>
          <w:b/>
          <w:bCs/>
          <w:i/>
          <w:iCs/>
          <w:sz w:val="22"/>
          <w:szCs w:val="22"/>
        </w:rPr>
        <w:t>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³</w:t>
      </w:r>
      <w:r>
        <w:rPr>
          <w:b/>
          <w:bCs/>
          <w:i/>
          <w:iCs/>
          <w:sz w:val="22"/>
          <w:szCs w:val="22"/>
        </w:rPr>
        <w:t>+l/2</w:t>
      </w:r>
      <w:r>
        <w:rPr>
          <w:sz w:val="22"/>
          <w:szCs w:val="22"/>
        </w:rPr>
        <w:t xml:space="preserve"> нужно иметь </w:t>
      </w:r>
      <w:r>
        <w:rPr>
          <w:b/>
          <w:bCs/>
          <w:i/>
          <w:iCs/>
          <w:sz w:val="22"/>
          <w:szCs w:val="22"/>
        </w:rPr>
        <w:t>U=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¥</w:t>
      </w:r>
      <w:r>
        <w:rPr>
          <w:sz w:val="22"/>
          <w:szCs w:val="22"/>
        </w:rPr>
        <w:t xml:space="preserve"> - правее и левее выделенного интервала возможно решением буде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Используя условие непрерыв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можно определить значение (комплексной) амплитуд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остоты внутри интервала будем считать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>. Ведь потенциальная энергия определена с точностью до произвольной констан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существования стоячей волны необходимо выполнение услов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p</m:t>
        </m:r>
      </m:oMath>
      <w:r>
        <w:rPr>
          <w:sz w:val="22"/>
          <w:szCs w:val="22"/>
        </w:rPr>
        <w:t xml:space="preserve"> и, следовательно, при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 xml:space="preserve">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ы получили весьма важный результат: электрон</w:t>
      </w:r>
      <w:r>
        <w:rPr>
          <w:i/>
          <w:iCs/>
          <w:sz w:val="22"/>
          <w:szCs w:val="22"/>
        </w:rPr>
        <w:t xml:space="preserve"> в состоянии стоячей волны</w:t>
      </w:r>
      <w:r>
        <w:rPr>
          <w:sz w:val="22"/>
          <w:szCs w:val="22"/>
        </w:rPr>
        <w:t xml:space="preserve"> может иметь лишь вполне определенные дискретные значения энергии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sz w:val="22"/>
          <w:szCs w:val="22"/>
        </w:rPr>
        <w:t>. Энергия электрона квантуется! И при этом минимальное значение его энергии определяется линейными размерами потенциальной ямы, что существенно для дальнейш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23620</wp:posOffset>
                </wp:positionH>
                <wp:positionV relativeFrom="paragraph">
                  <wp:posOffset>151765</wp:posOffset>
                </wp:positionV>
                <wp:extent cx="5563870" cy="1898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U=0</w:t>
                              <w:tab/>
                              <w:tab/>
                              <w:t xml:space="preserve">   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U=0</w:t>
                              <w:tab/>
                              <w:t xml:space="preserve">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U=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pt;height:149.45pt;mso-wrap-distance-left:19.85pt;mso-wrap-distance-right:19.85pt;mso-wrap-distance-top:0pt;mso-wrap-distance-bottom:0pt;margin-top:11.9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8.5pt;margin-top:6.15pt;width:393.95pt;height:114.75pt" coordorigin="570,123" coordsize="7879,2295">
                            <v:line id="shape_0" from="585,499" to="7815,4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009" to="3805,10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85,1519" to="6251,15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2000" to="3805,20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816,127" to="7816,240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7068,123" to="7068,239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85,2403" to="8450,240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249,138" to="6249,241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4711,135" to="4711,241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74,131" to="574,240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790,143" to="3790,241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U=0</w:t>
                        <w:tab/>
                        <w:tab/>
                        <w:t xml:space="preserve">   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U=0</w:t>
                        <w:tab/>
                        <w:t xml:space="preserve">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U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81450</wp:posOffset>
                </wp:positionH>
                <wp:positionV relativeFrom="paragraph">
                  <wp:posOffset>181610</wp:posOffset>
                </wp:positionV>
                <wp:extent cx="1061085" cy="1062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71" w:dyaOrig="16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55pt;height:83.65pt" filled="f" o:ole="">
                                  <v:imagedata r:id="rId3" o:title=""/>
                                </v:shape>
                                <o:OLEObject Type="Embed" ProgID="" ShapeID="ole_rId2" DrawAspect="Content" ObjectID="_16331117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83.65pt;mso-wrap-distance-left:7.05pt;mso-wrap-distance-right:7.05pt;mso-wrap-distance-top:0pt;mso-wrap-distance-bottom:0pt;margin-top:14.3pt;mso-position-vertical-relative:text;margin-left:3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71" w:dyaOrig="16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55pt;height:83.65pt" filled="f" o:ole="">
                            <v:imagedata r:id="rId5" o:title=""/>
                          </v:shape>
                          <o:OLEObject Type="Embed" ProgID="" ShapeID="ole_rId4" DrawAspect="Content" ObjectID="_14838476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5925</wp:posOffset>
                </wp:positionH>
                <wp:positionV relativeFrom="paragraph">
                  <wp:posOffset>368300</wp:posOffset>
                </wp:positionV>
                <wp:extent cx="520700" cy="1962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0" w:dyaOrig="3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pt;height:15.45pt" filled="f" o:ole="">
                                  <v:imagedata r:id="rId7" o:title=""/>
                                </v:shape>
                                <o:OLEObject Type="Embed" ProgID="" ShapeID="ole_rId6" DrawAspect="Content" ObjectID="_21091014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5.45pt;mso-wrap-distance-left:7.05pt;mso-wrap-distance-right:7.05pt;mso-wrap-distance-top:0pt;mso-wrap-distance-bottom:0pt;margin-top:29pt;mso-position-vertical-relative:text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0" w:dyaOrig="3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pt;height:15.45pt" filled="f" o:ole="">
                            <v:imagedata r:id="rId9" o:title=""/>
                          </v:shape>
                          <o:OLEObject Type="Embed" ProgID="" ShapeID="ole_rId8" DrawAspect="Content" ObjectID="_15431491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36040</wp:posOffset>
                </wp:positionH>
                <wp:positionV relativeFrom="paragraph">
                  <wp:posOffset>177800</wp:posOffset>
                </wp:positionV>
                <wp:extent cx="2191385" cy="14154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451" w:dyaOrig="222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2.55pt;height:111.45pt" filled="f" o:ole="">
                                  <v:imagedata r:id="rId11" o:title=""/>
                                </v:shape>
                                <o:OLEObject Type="Embed" ProgID="" ShapeID="ole_rId10" DrawAspect="Content" ObjectID="_115802878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11.45pt;mso-wrap-distance-left:7.05pt;mso-wrap-distance-right:7.05pt;mso-wrap-distance-top:0pt;mso-wrap-distance-bottom:0pt;margin-top:14pt;mso-position-vertical-relative:text;margin-left:10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451" w:dyaOrig="222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2.55pt;height:111.45pt" filled="f" o:ole="">
                            <v:imagedata r:id="rId13" o:title=""/>
                          </v:shape>
                          <o:OLEObject Type="Embed" ProgID="" ShapeID="ole_rId12" DrawAspect="Content" ObjectID="_87554280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78105</wp:posOffset>
                </wp:positionV>
                <wp:extent cx="5004435" cy="1457960"/>
                <wp:effectExtent l="67310" t="5080" r="0" b="596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360" cy="1458000"/>
                          <a:chOff x="0" y="0"/>
                          <a:chExt cx="5004360" cy="1458000"/>
                        </a:xfrm>
                      </wpg:grpSpPr>
                      <wps:wsp>
                        <wps:cNvSpPr/>
                        <wps:spPr>
                          <a:xfrm>
                            <a:off x="9360" y="238680"/>
                            <a:ext cx="45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6320"/>
                            <a:ext cx="3598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96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252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47920"/>
                            <a:ext cx="499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93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75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5040"/>
                            <a:ext cx="0" cy="14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260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6.15pt;width:393.95pt;height:114.75pt" coordorigin="570,123" coordsize="7879,2295">
                <v:line id="shape_0" from="585,499" to="7815,4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009" to="3805,10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5,1519" to="6251,15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2000" to="3805,20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816,127" to="7816,24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68,123" to="7068,23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,2403" to="8450,24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249,138" to="6249,2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11,135" to="4711,2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4,131" to="574,240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790,143" to="3790,2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Любопытно провести такое исследование полученного результата. Подсчитаем силу, с которой электрон действует на стенку потенциальной я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чевидно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 теперь попробуем получить выражение для силы </w:t>
      </w:r>
      <w:r>
        <w:rPr>
          <w:b/>
          <w:bCs/>
          <w:i/>
          <w:iCs/>
          <w:sz w:val="22"/>
          <w:szCs w:val="22"/>
        </w:rPr>
        <w:t>F</w:t>
      </w:r>
      <w:r>
        <w:rPr>
          <w:b/>
          <w:bCs/>
          <w:i/>
          <w:iCs/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на основе корпускулярных представлений. При отражении электрона от стенки последней будет передан импульс </w:t>
      </w:r>
      <w:r>
        <w:rPr>
          <w:b/>
          <w:bCs/>
          <w:i/>
          <w:iCs/>
          <w:sz w:val="22"/>
          <w:szCs w:val="22"/>
        </w:rPr>
        <w:t>2p</w:t>
      </w:r>
      <w:r>
        <w:rPr>
          <w:sz w:val="22"/>
          <w:szCs w:val="22"/>
        </w:rPr>
        <w:t>. При этом частота ударов определяется временем движения электрона между уда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ражение для силы мы получим, если разделим переданный импульс на это время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получили для силы то же значение, но это не означает, что в этой задаче волновой и корпускулярных подходы равноправны. При корпускулярном рассмотрении энергия электрона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 произвольна, при волновом - она кванту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этому, хотя волновое представление для нас, может, в чем-то не до конца понятно, корпускулярное представление следует назвать просто непонятным. При его использовании мы не сможем объяснить квантование энергии электр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 задаче о стоячих волн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й мы еще вернемся, а сейчас просто необходимо поговорить о смысле этой фун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5. Физический смысл волновой функ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ысказанная де Бройлем гипотеза была проверена экспериментально, Шр</w:t>
      </w:r>
      <w:r>
        <w:rPr>
          <w:rFonts w:eastAsia="Courier New Cyr" w:cs="Courier New Cyr"/>
          <w:sz w:val="22"/>
          <w:szCs w:val="22"/>
        </w:rPr>
        <w:t>¸</w:t>
      </w:r>
      <w:r>
        <w:rPr>
          <w:sz w:val="22"/>
          <w:szCs w:val="22"/>
        </w:rPr>
        <w:t xml:space="preserve">дингер написал волновое уравнение для некотор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полученные с помощью уравнения результаты для длины волны также подтверждаются экспериментом. И осталось </w:t>
      </w:r>
      <w:r>
        <w:rPr>
          <w:i/>
          <w:iCs/>
          <w:sz w:val="22"/>
          <w:szCs w:val="22"/>
          <w:u w:val="single"/>
        </w:rPr>
        <w:t>всего лишь</w:t>
      </w:r>
      <w:r>
        <w:rPr>
          <w:sz w:val="22"/>
          <w:szCs w:val="22"/>
        </w:rPr>
        <w:t xml:space="preserve"> понять, что это за функция, колебания </w:t>
      </w:r>
      <w:r>
        <w:rPr>
          <w:i/>
          <w:iCs/>
          <w:sz w:val="22"/>
          <w:szCs w:val="22"/>
          <w:u w:val="single"/>
        </w:rPr>
        <w:t>чего</w:t>
      </w:r>
      <w:r>
        <w:rPr>
          <w:sz w:val="22"/>
          <w:szCs w:val="22"/>
        </w:rPr>
        <w:t xml:space="preserve"> распространяются при движении электр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с Вами вступаем на весьма зыбкую почву. Говоря о смысл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и, легко попасть в какую-нибудь ловушку, высказать утверждение, которое вступает в противоречие (или кажущееся противоречие) с некоторыми из многочисленных экспериментально наблюдаемых эффектов. “Ибо сказано: мысль изреченная есть ложь”. И хотим мы этого или не хотим, мы будем пытаться объясниться на “старом” языке, используя знакомые и привычные понятия и термины. Другого языка мы просто не зна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Раз поведение атомов так не похоже на наш обыденный опыт, то к нему очень трудно привыкнуть. И новичку в науке, и опытному физику - всем оно кажется своеобразным и туманным. Даже большие ученые не понимают его настолько, как им хотелось бы, ..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думайтесь в эти слова. Сказано, собственно, что даже большие ученые </w:t>
      </w:r>
      <w:r>
        <w:rPr>
          <w:i/>
          <w:iCs/>
          <w:sz w:val="22"/>
          <w:szCs w:val="22"/>
          <w:u w:val="single"/>
        </w:rPr>
        <w:t>пытаются объяснить поведение квантового микрообъекта с помощью представлений, справедливых для макрообъекта</w:t>
      </w:r>
      <w:r>
        <w:rPr>
          <w:sz w:val="22"/>
          <w:szCs w:val="22"/>
        </w:rPr>
        <w:t>. Это безнадежное занятие, мы подошли к той границе, за которой действуют уже другие законы и требуется иной способ мышления. Но - хочется продолжать рассуждать по-старому. Такие рассуждения не приводят к правильным результатам и отсюда происходит ощущение непоня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а непонятность поведения атомов и других мельчайших частиц вела “</w:t>
      </w:r>
      <w:r>
        <w:rPr>
          <w:i/>
          <w:iCs/>
          <w:sz w:val="22"/>
          <w:szCs w:val="22"/>
        </w:rPr>
        <w:t>ко все большему замешательству среди физиков</w:t>
      </w:r>
      <w:r>
        <w:rPr>
          <w:sz w:val="22"/>
          <w:szCs w:val="22"/>
        </w:rPr>
        <w:t>”. И вот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В 1926-1927 гг. оно было устранено работами Шрёдингера, Гейзенберга и Борна. Им удалось в конце концов получить непротиворечивое описание поведения вещества атомных размеров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о “непротиворечивое описание” в общих чертах таково. Квантовое поведение микрочастицы описывается волновым уравнением Шрёдингера, для нее справедлив принцип неопределенностей, но при этом волновой функции приписывается чисто математический смыс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волновая функция, удовлетворяющая уравнению, не похожа на реальную волну в пространстве; с этой волной нельзя связать никакой реальности, как это делается со звуковой волной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волну для электрона часто называют просто электронной волной. Но употребления этого термина в то же время всячески пытаются избежать. Вместо этого говорят про волну </w:t>
      </w:r>
      <w:r>
        <w:rPr>
          <w:i/>
          <w:iCs/>
          <w:sz w:val="22"/>
          <w:szCs w:val="22"/>
          <w:u w:val="single"/>
        </w:rPr>
        <w:t>амплитуды плотности вероятности</w:t>
      </w:r>
      <w:r>
        <w:rPr>
          <w:sz w:val="22"/>
          <w:szCs w:val="22"/>
        </w:rPr>
        <w:t xml:space="preserve">. Смысл термина вот в чем. Энергия колебаний пропорциональна квадрату амплитуды колебаний. Поток энергии при распространении волны пропорционален квадрату ее амплитуды. Подобно этому пропорциональной квадрату амплитуды плотности вероятности оказывается некоторая </w:t>
      </w:r>
      <w:r>
        <w:rPr>
          <w:i/>
          <w:iCs/>
          <w:sz w:val="22"/>
          <w:szCs w:val="22"/>
          <w:u w:val="single"/>
        </w:rPr>
        <w:t>плотность вероятности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бственно, одну трудность заменили другой. На основе классических представлений нельзя понять, как ведет себя электрон в атоме. Но разве можно понять, как </w:t>
      </w:r>
      <w:r>
        <w:rPr>
          <w:i/>
          <w:iCs/>
          <w:sz w:val="22"/>
          <w:szCs w:val="22"/>
          <w:u w:val="single"/>
        </w:rPr>
        <w:t>не связанная ни с какой реальностью</w:t>
      </w:r>
      <w:r>
        <w:rPr>
          <w:sz w:val="22"/>
          <w:szCs w:val="22"/>
        </w:rPr>
        <w:t xml:space="preserve"> волна амплитуды плотности вероятности дифрагирует на </w:t>
      </w:r>
      <w:r>
        <w:rPr>
          <w:i/>
          <w:iCs/>
          <w:sz w:val="22"/>
          <w:szCs w:val="22"/>
          <w:u w:val="single"/>
        </w:rPr>
        <w:t>реальной</w:t>
      </w:r>
      <w:r>
        <w:rPr>
          <w:sz w:val="22"/>
          <w:szCs w:val="22"/>
        </w:rPr>
        <w:t xml:space="preserve"> кристаллической решетке? Однако, такая “непонятность” мало беспокоила теорет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статировав, что на “старом” языке классической физики объяснить вновь открытые явления не удается, нам предлагается не новый язык, а просто говорят: “</w:t>
      </w:r>
      <w:r>
        <w:rPr>
          <w:i/>
          <w:iCs/>
          <w:sz w:val="22"/>
          <w:szCs w:val="22"/>
        </w:rPr>
        <w:t xml:space="preserve">Поведение электрона описывается </w:t>
      </w:r>
      <w:r>
        <w:rPr>
          <w:rFonts w:eastAsia="Symbol" w:cs="Symbol" w:ascii="Symbol" w:hAnsi="Symbol"/>
          <w:b/>
          <w:bCs/>
          <w:sz w:val="22"/>
          <w:szCs w:val="22"/>
        </w:rPr>
        <w:t>Y</w:t>
      </w:r>
      <w:r>
        <w:rPr>
          <w:i/>
          <w:iCs/>
          <w:sz w:val="22"/>
          <w:szCs w:val="22"/>
        </w:rPr>
        <w:t>-функцией, которая физического смысла не имеет, она имеет лишь математический смысл.</w:t>
      </w:r>
      <w:r>
        <w:rPr>
          <w:sz w:val="22"/>
          <w:szCs w:val="22"/>
        </w:rPr>
        <w:t>”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 удивительно, что “</w:t>
      </w:r>
      <w:r>
        <w:rPr>
          <w:i/>
          <w:iCs/>
          <w:sz w:val="22"/>
          <w:szCs w:val="22"/>
        </w:rPr>
        <w:t>новичку</w:t>
      </w:r>
      <w:r>
        <w:rPr>
          <w:sz w:val="22"/>
          <w:szCs w:val="22"/>
        </w:rPr>
        <w:t>” при знакомстве с квантовой физикой “</w:t>
      </w:r>
      <w:r>
        <w:rPr>
          <w:i/>
          <w:iCs/>
          <w:sz w:val="22"/>
          <w:szCs w:val="22"/>
        </w:rPr>
        <w:t>все кажется своеобразным и туманным</w:t>
      </w:r>
      <w:r>
        <w:rPr>
          <w:sz w:val="22"/>
          <w:szCs w:val="22"/>
        </w:rPr>
        <w:t>”. И при этом саму непонятность предлагаемых объяснений предлагается считать особенностью, свойством квантовой физ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искуя вызвать гнев коллег - физиков, я хочу все-таки попытаться хоть что-то сделать понятным. Впрочем, я буду рассуждать, а соглашаться со мной или нет - Ваше дело. Думай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9.1. Как нам это объясняю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сякого рода объяснения я склонен делить на такие, которые понять </w:t>
      </w:r>
      <w:r>
        <w:rPr>
          <w:i/>
          <w:iCs/>
          <w:sz w:val="22"/>
          <w:szCs w:val="22"/>
          <w:u w:val="single"/>
        </w:rPr>
        <w:t>трудно</w:t>
      </w:r>
      <w:r>
        <w:rPr>
          <w:sz w:val="22"/>
          <w:szCs w:val="22"/>
        </w:rPr>
        <w:t xml:space="preserve">, и такие, которые </w:t>
      </w:r>
      <w:r>
        <w:rPr>
          <w:i/>
          <w:iCs/>
          <w:sz w:val="22"/>
          <w:szCs w:val="22"/>
          <w:u w:val="single"/>
        </w:rPr>
        <w:t>понять нельзя</w:t>
      </w:r>
      <w:r>
        <w:rPr>
          <w:sz w:val="22"/>
          <w:szCs w:val="22"/>
        </w:rPr>
        <w:t>. Вот какие объяснения я лично не понимаю и, мне кажется, понять их нельзя. Для начала цитата из учебника (!) И.В.Савелье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Иногда соотношение неопределенностей получает следующее толкование: в действительности у микрочастицы имеются точные значения координат и импульсов, однако ощутимое для такой частицы воздействие измерительного прибора не позволяет точно определить эти значения. Такое толкование является совершенно неправильным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чуть дальш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 xml:space="preserve">Согласно Борну квадрат модуля волновой функции определяет вероятность </w:t>
      </w:r>
      <w:r>
        <w:rPr>
          <w:b/>
          <w:bCs/>
          <w:i/>
          <w:iCs/>
          <w:sz w:val="22"/>
          <w:szCs w:val="22"/>
        </w:rPr>
        <w:t>dP</w:t>
      </w:r>
      <w:r>
        <w:rPr>
          <w:i/>
          <w:iCs/>
          <w:sz w:val="22"/>
          <w:szCs w:val="22"/>
        </w:rPr>
        <w:t xml:space="preserve"> того, что частица будет обнаружена в объеме </w:t>
      </w:r>
      <w:r>
        <w:rPr>
          <w:b/>
          <w:bCs/>
          <w:i/>
          <w:iCs/>
          <w:sz w:val="22"/>
          <w:szCs w:val="22"/>
        </w:rPr>
        <w:t>dV</w:t>
      </w:r>
      <w:r>
        <w:rPr>
          <w:i/>
          <w:iCs/>
          <w:sz w:val="22"/>
          <w:szCs w:val="22"/>
        </w:rPr>
        <w:t>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i/>
          <w:iCs/>
          <w:sz w:val="22"/>
          <w:szCs w:val="22"/>
        </w:rPr>
        <w:t>.</w:t>
        <w:tab/>
        <w:tab/>
        <w:tab/>
        <w:t xml:space="preserve"> (14.2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теграл от выражения (14.2), взятый по всему пространству, должен равняться единице: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/>
          <w:iCs/>
          <w:sz w:val="22"/>
          <w:szCs w:val="22"/>
        </w:rPr>
        <w:t>.</w:t>
        <w:tab/>
        <w:tab/>
        <w:tab/>
        <w:tab/>
        <w:t xml:space="preserve">   (14.3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Действительно, этот интеграл дает вероятность того, что частица находится в одной из точек пространства, которая равна единице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6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совместить утверждение, что частица с вероятностью, равной единице, </w:t>
      </w:r>
      <w:r>
        <w:rPr>
          <w:i/>
          <w:iCs/>
          <w:sz w:val="22"/>
          <w:szCs w:val="22"/>
          <w:u w:val="single"/>
        </w:rPr>
        <w:t>находится</w:t>
      </w:r>
      <w:r>
        <w:rPr>
          <w:sz w:val="22"/>
          <w:szCs w:val="22"/>
        </w:rPr>
        <w:t xml:space="preserve"> в одной из точек пространства (вторая цитата), и что частица </w:t>
      </w:r>
      <w:r>
        <w:rPr>
          <w:i/>
          <w:iCs/>
          <w:sz w:val="22"/>
          <w:szCs w:val="22"/>
          <w:u w:val="single"/>
        </w:rPr>
        <w:t>не может иметь точных координат</w:t>
      </w:r>
      <w:r>
        <w:rPr>
          <w:sz w:val="22"/>
          <w:szCs w:val="22"/>
        </w:rPr>
        <w:t xml:space="preserve"> (первая цитата)? Или частица как-то может находиться в некоторой точке пространства </w:t>
      </w:r>
      <w:r>
        <w:rPr>
          <w:i/>
          <w:iCs/>
          <w:sz w:val="22"/>
          <w:szCs w:val="22"/>
          <w:u w:val="single"/>
        </w:rPr>
        <w:t>без</w:t>
      </w:r>
      <w:r>
        <w:rPr>
          <w:sz w:val="22"/>
          <w:szCs w:val="22"/>
        </w:rPr>
        <w:t xml:space="preserve"> точных координат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 Фейнмана, разумеется, столь противоречивых утверждений на соседних страницах нет. Но и в его изложении проблемы порой встречаются слова странные, которые скорее запутывают читателя, чем помогают что-нибудь понять. По поводу пулеметной стрельбы по щели он пиш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Если движение всего вещества, подобно электронам, нужно описывать, пользуясь волновыми понятиями, то как быть в нашем первом опыте? Почему мы не увидели там интерференционной картины? Дело, оказывается, в том, что у пуль длина волны столь незначительна, что интерференционные полосы становятся очень тонкими. Столь тонкими, что никакой детектор разумных размеров не разделит их на отдельные максимумы и минимумы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7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еужели Фейнман всерьез думает и предлагает думать нам, что рикошетирование пуль на краях щели </w:t>
      </w:r>
      <w:r>
        <w:rPr>
          <w:i/>
          <w:iCs/>
          <w:sz w:val="22"/>
          <w:szCs w:val="22"/>
          <w:u w:val="single"/>
        </w:rPr>
        <w:t>хоть как-то</w:t>
      </w:r>
      <w:r>
        <w:rPr>
          <w:sz w:val="22"/>
          <w:szCs w:val="22"/>
        </w:rPr>
        <w:t xml:space="preserve"> связано с интерференцией? И почему “</w:t>
      </w:r>
      <w:r>
        <w:rPr>
          <w:i/>
          <w:iCs/>
          <w:sz w:val="22"/>
          <w:szCs w:val="22"/>
        </w:rPr>
        <w:t xml:space="preserve">движение </w:t>
      </w:r>
      <w:r>
        <w:rPr>
          <w:i/>
          <w:iCs/>
          <w:sz w:val="22"/>
          <w:szCs w:val="22"/>
          <w:u w:val="single"/>
        </w:rPr>
        <w:t>всего вещества</w:t>
      </w:r>
      <w:r>
        <w:rPr>
          <w:i/>
          <w:iCs/>
          <w:sz w:val="22"/>
          <w:szCs w:val="22"/>
        </w:rPr>
        <w:t xml:space="preserve"> ... нужно описывать, пользуясь волновыми понятиями</w:t>
      </w:r>
      <w:r>
        <w:rPr>
          <w:sz w:val="22"/>
          <w:szCs w:val="22"/>
        </w:rPr>
        <w:t>”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уже говорили о том, чт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я по мнению Фейнмана не может быть связана с какой-то реальностью. Более элегантно выражается по этому поводу Гейзенберг (цитата приводится Вайскопфом 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rFonts w:eastAsia="Courier New Cyr" w:cs="Courier New Cyr"/>
          <w:i/>
          <w:iCs/>
          <w:sz w:val="22"/>
          <w:szCs w:val="22"/>
        </w:rPr>
        <w:t>«</w:t>
      </w:r>
      <w:r>
        <w:rPr>
          <w:i/>
          <w:iCs/>
          <w:sz w:val="22"/>
          <w:szCs w:val="22"/>
        </w:rPr>
        <w:t xml:space="preserve">Концепция объективной реальности элементарных частиц, следовательно, курьезным образом испаряется, обращаясь не в туман, не в какое-то новое неясное или еще не постигнутое понятие реальности, а в прозрачную ясность математики, которая </w:t>
        <w:tab/>
        <w:t xml:space="preserve">теперь соответствует не поведению атомных частиц, а, скорее, </w:t>
        <w:tab/>
        <w:t>нашим знаниям об этом поведении.</w:t>
      </w:r>
      <w:r>
        <w:rPr>
          <w:rFonts w:eastAsia="Courier New Cyr" w:cs="Courier New Cyr"/>
          <w:i/>
          <w:iCs/>
          <w:sz w:val="22"/>
          <w:szCs w:val="22"/>
        </w:rPr>
        <w:t>»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В.Вайскопф возражает против такой концепции тоже весьма элегант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Я не согласен с заявлением о том, что в атомном мире существует какой-то недостаток реальности. В конце концов, видимый реальный мир состоит из тех же самых атомов, обнаруживающих такое странное поведение. Действительно, атомный мир отличается от нашего привычного мира сильнее, чем когда-то ожидали; он обладает более богатым набором явлений, чем можно вообразить, пользуясь классическими представлениями. Но все это не делает его менее реальным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9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 еще несколько слов о том, как, скажем так, </w:t>
      </w:r>
      <w:r>
        <w:rPr>
          <w:i/>
          <w:iCs/>
          <w:sz w:val="22"/>
          <w:szCs w:val="22"/>
          <w:u w:val="single"/>
        </w:rPr>
        <w:t>небрежное</w:t>
      </w:r>
      <w:r>
        <w:rPr>
          <w:sz w:val="22"/>
          <w:szCs w:val="22"/>
        </w:rPr>
        <w:t xml:space="preserve"> объяснение затрудняет понимание существа дела. Как выяснилось, электрон обладает спином - собственным моментом импульса. И по поводу невозможности объяснения существования этого последнего в рамках классической физики приводится обычно такое обоснов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гнитный момент электрона, который “вращается” по орбите, связывается с механическим моментом </w:t>
      </w:r>
      <w:r>
        <w:rPr>
          <w:b/>
          <w:bCs/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(мы изменили принятое нами ранее обозначение для момента импульса) соотнош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, для спиновых мо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отношение собственных магнитного и механического моментов в два раза больше, чем для орбитальных моментов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bCs/>
          <w:sz w:val="22"/>
          <w:szCs w:val="22"/>
        </w:rPr>
        <w:t>.</w:t>
        <w:tab/>
        <w:tab/>
        <w:tab/>
        <w:tab/>
      </w:r>
      <w:r>
        <w:rPr>
          <w:b/>
          <w:bCs/>
          <w:i/>
          <w:iCs/>
          <w:sz w:val="22"/>
          <w:szCs w:val="22"/>
        </w:rPr>
        <w:t>(31.2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Таким образом, представление об электроне как о вращающемся шарике оказалось несостоятельным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10"/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ечно, отношение к написанному в книжках должно быть уважительным, но не обязательно все написанное принимать на веру. Вот и эта “трудность” с вдвое большим отношением моментов, если немного подумать, может быть легко преодоле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им себе электрон в виде заряженной сферы очень маленького радиуса и пусть масса этой сферы ровно в два раза меньше массы электрона. Другая половина массы будет приходиться на электрическое поле, от электрона, естественно, неотделимо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энергию поля и приравняем ее половине массы электро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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а величина приводится в справочниках как “классический радиус электрона”. Если предположить, что это и есть радиус нашей заряженной вращающейся сферы, то, поскольку при ее вращении электрическое поле не вращается, а удельный заряд сферы вдвое больше, чем у электрона (масса в два раза меньше), мы как раз и получим нужное нам отнош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Я </w:t>
      </w:r>
      <w:r>
        <w:rPr>
          <w:i/>
          <w:iCs/>
          <w:sz w:val="22"/>
          <w:szCs w:val="22"/>
          <w:u w:val="single"/>
        </w:rPr>
        <w:t>ни в коем случае не предлагаю</w:t>
      </w:r>
      <w:r>
        <w:rPr>
          <w:sz w:val="22"/>
          <w:szCs w:val="22"/>
        </w:rPr>
        <w:t xml:space="preserve"> Вам представлять себе электрон в виде “вращающегося маленького шарика”! Я просто хочу обратить внимание на неправомочность утверждения “оказалось несостоятельным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footnotePr>
        <w:numFmt w:val="decimal"/>
      </w:footnotePr>
      <w:type w:val="nextPage"/>
      <w:pgSz w:w="11906" w:h="16838"/>
      <w:pgMar w:left="1531" w:right="1531" w:gutter="0" w:header="397" w:top="1418" w:footer="0" w:bottom="1418"/>
      <w:pgNumType w:start="1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[1] : Р.Фейнман,Р.Лейтон,М.Сэндс, “Фенмановские лекции по физике”,  вып.3, М., Мир, 1977, гл.37, с.2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: с.2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 : Р.Фейнман,Р.Лейтон,М.Сэндс, “Фенмановские лекции по физике”,  вып.8, М., Мир, 1978, гл.1, с.1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: И.В.Савельев, Курс физики, т.3, М., Наука, с.5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, с.6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, с.21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: В.Вайскопф, ”Физика в двадцатом столетии”, М., Атомиздат, 1977г, с.41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, с.4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3],</w:t>
      </w:r>
      <w:r>
        <w:rPr/>
        <w:t xml:space="preserve"> с.1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3:07:00Z</dcterms:created>
  <dc:creator>�����������</dc:creator>
  <dc:description/>
  <dc:language>en-US</dc:language>
  <cp:lastModifiedBy>�����������</cp:lastModifiedBy>
  <cp:lastPrinted>1996-12-24T09:17:00Z</cp:lastPrinted>
  <dcterms:modified xsi:type="dcterms:W3CDTF">1996-12-24T09:21:00Z</dcterms:modified>
  <cp:revision>33</cp:revision>
  <dc:subject/>
  <dc:title>����� 0</dc:title>
</cp:coreProperties>
</file>