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гловое распределение амплитуды проходящей вол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своем пути каждый последующий из пронумерованных лучей испытывает два дополнительных отражения от внутренних поверхностей пластин. Стало быть, их интенсивности различаются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аз. Интенсивность пропорциональна квадрату амплитуды и поэтому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0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лее, разность оптических путей соседних лучей равняетс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 xml:space="preserve"> и разность фаз их колебаний в удаленной точке наблю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для амплитуды суммарных колебаний мы имеем выражение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ую фазу колебаний первого луча мы положили равной ну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ложения этих колебаний перейдем к комплексным переменным - добавим мнимую часть, памятуя, что физический смысл имеет лишь реальная часть суммы, которую мы получи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так, нам надо найти сумму членов бесконечной геометрической прогрессии, знаменатель котор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Dj</m:t>
            </m:r>
          </m:sup>
        </m:sSup>
      </m:oMath>
      <w:r>
        <w:rPr>
          <w:sz w:val="22"/>
          <w:szCs w:val="22"/>
        </w:rPr>
        <w:t>. Таким образом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w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j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мплитуда суммарных колебаний равна модулю комплексного знач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/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ользовавшись формулой Эйлера, произведем перемножение скобок под квадратным корнем в знаменате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j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j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помним, что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93345</wp:posOffset>
                </wp:positionV>
                <wp:extent cx="2368550" cy="15151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</w:t>
                              <w:tab/>
                              <w:tab/>
                              <w:t xml:space="preserve"> 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19.3pt;mso-wrap-distance-left:19.85pt;mso-wrap-distance-right:19.85pt;mso-wrap-distance-top:0pt;mso-wrap-distance-bottom:0pt;margin-top:7.3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:</w:t>
                        <w:tab/>
                        <w:tab/>
                        <w:t xml:space="preserve"> 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7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6360</wp:posOffset>
                </wp:positionH>
                <wp:positionV relativeFrom="paragraph">
                  <wp:posOffset>147955</wp:posOffset>
                </wp:positionV>
                <wp:extent cx="1818640" cy="11010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7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2pt;height:86.7pt" filled="f" o:ole="">
                                  <v:imagedata r:id="rId3" o:title=""/>
                                </v:shape>
                                <o:OLEObject Type="Embed" ProgID="" ShapeID="ole_rId2" DrawAspect="Content" ObjectID="_7791531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86.7pt;mso-wrap-distance-left:7.05pt;mso-wrap-distance-right:7.05pt;mso-wrap-distance-top:0pt;mso-wrap-distance-bottom:0pt;margin-top:11.65pt;mso-position-vertical-relative:text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3.8pt;margin-top:0.55pt;width:141.6pt;height:81.3pt" coordorigin="76,11" coordsize="2832,1626">
                            <v:line id="shape_0" from="1438,11" to="1438,16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6,1638" to="2908,1638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64" w:dyaOrig="17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2pt;height:86.7pt" filled="f" o:ole="">
                            <v:imagedata r:id="rId5" o:title=""/>
                          </v:shape>
                          <o:OLEObject Type="Embed" ProgID="" ShapeID="ole_rId4" DrawAspect="Content" ObjectID="_1270361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6985</wp:posOffset>
                </wp:positionV>
                <wp:extent cx="1798955" cy="1033145"/>
                <wp:effectExtent l="6350" t="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033200"/>
                          <a:chOff x="0" y="0"/>
                          <a:chExt cx="1798920" cy="1033200"/>
                        </a:xfrm>
                      </wpg:grpSpPr>
                      <wps:wsp>
                        <wps:cNvSpPr/>
                        <wps:spPr>
                          <a:xfrm flipV="1">
                            <a:off x="864720" y="0"/>
                            <a:ext cx="0" cy="10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"/>
                            <a:ext cx="179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0.55pt;width:141.6pt;height:81.3pt" coordorigin="76,11" coordsize="2832,1626">
                <v:line id="shape_0" from="1438,11" to="1438,16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6,1638" to="2908,163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p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и ожидалось, с увеличением коэффициента отражения глубина минимумов увеличивается. Одновременно уменьшается ширина интерференционных полос. Предвидеть этот результат было не так прос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 Дифракция Фраунгоф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ифракция рассматривает процессы отклонения направления распространения света от прямолинейного при встрече с некоторыми препятствиями или при отражении от них. В случае дифракции Фраунгофера рассматривается падение на препятствие плоской волны (бесконечно удаленный источник света) и подразумевается, что зона наблюдения удалена от препятствия на достаточно большое расстояние (находится на бесконечности). Коротко говоря, это “дифракция в параллельных лучах”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ы увидите, основные задачи дифракции Фраунгофера мы, собственно, уже решили. Просто мы говорили о волнах вообще, а словом дифракция обычно обозначают именно оптические явления, поведение в том или ином случае световой (электромагнитной)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1. Дифракция на ще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нее мы получили такое выражение для углового распределения амплитуды от системы точечных источников, от “цепочки” источников дл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виду особой важности да и сложности понимания этого результата получим его еще раз - другим способ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рассмотрением явлений дифракции формулируется принцип Гюйгенса-Френеля. Согласно этому принципу элементарный участок волнового фронта считается точечным источником вторичных волн, огибающая которого и является “новым” фронтом волны. В случае дифракции на щели в качестве таких источников выбираются узкие полоски (вдоль щели), которые являются источниками цилиндрических когерентных волн. Электромагнитные колебания в удаленной зоне наблюдения подсчитывается как сумма колебаний волн, пришедших от таких источник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974725</wp:posOffset>
                </wp:positionH>
                <wp:positionV relativeFrom="paragraph">
                  <wp:posOffset>81915</wp:posOffset>
                </wp:positionV>
                <wp:extent cx="2083435" cy="13576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0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106.9pt;mso-wrap-distance-left:19.85pt;mso-wrap-distance-right:19.85pt;mso-wrap-distance-top:0pt;mso-wrap-distance-bottom:0pt;margin-top:6.4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3.25pt;margin-top:-43.05pt;width:124.2pt;height:94.4pt" coordorigin="65,-861" coordsize="2484,1888">
                            <v:line id="shape_0" from="909,145" to="986,3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666666" stroked="t" o:allowincell="f" style="position:absolute;left:894;top:114;width:31;height:62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rect>
            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898,-238" to="2522,38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393" to="2503,3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25,-474" to="2549,14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-861" to="909,-73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8,393" to="970,3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78,-242" to="955,-24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5,551" to="862,55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381" to="862,38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211" to="862,2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41" to="862,4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129" to="862,-12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299" to="862,-29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4,-218" to="904,40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04,409" to="904,10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4,-845" to="904,-2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0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-546735</wp:posOffset>
                </wp:positionV>
                <wp:extent cx="1577975" cy="1199515"/>
                <wp:effectExtent l="5080" t="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199520"/>
                          <a:chOff x="0" y="0"/>
                          <a:chExt cx="1577880" cy="1199520"/>
                        </a:xfrm>
                      </wpg:grpSpPr>
                      <wps:wsp>
                        <wps:cNvSpPr/>
                        <wps:spPr>
                          <a:xfrm>
                            <a:off x="536040" y="638640"/>
                            <a:ext cx="4968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26320" y="619200"/>
                            <a:ext cx="20160" cy="3996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698400"/>
                            <a:ext cx="99000" cy="158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8840" y="39564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96320"/>
                            <a:ext cx="101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24588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96320"/>
                            <a:ext cx="5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9312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0824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064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08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43.05pt;width:124.2pt;height:94.4pt" coordorigin="65,-861" coordsize="2484,1888">
                <v:line id="shape_0" from="909,145" to="986,3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666666" stroked="t" o:allowincell="f" style="position:absolute;left:894;top:114;width:31;height:62;mso-wrap-style:none;v-text-anchor:middle">
                  <v:fill o:detectmouseclick="t" type="solid" color2="#999999"/>
                  <v:stroke color="black" weight="3240" joinstyle="round" endcap="flat"/>
                  <w10:wrap type="none"/>
                </v:rect>
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98,-238" to="2522,38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393" to="2503,3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25,-474" to="2549,14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-861" to="909,-73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78,393" to="970,3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-242" to="955,-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,551" to="862,5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381" to="862,3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211" to="862,2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41" to="862,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129" to="862,-1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299" to="862,-29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4,-218" to="904,40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04,409" to="904,1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4,-845" to="904,-2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этот раз мы проведем их сложение с помощью векторной диаграммы. Амплитуда вторичной волны пропорциональна ширине элементарной полоск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, а начальная фаза колебаний зависит от координаты выбранной полоски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. Таким образом, разность фаз колебаний от соседних элементарных полосок шир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состави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D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 На такой угол будут повернуты по отношению друг к другу соответствующие векторы на фазовой диа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стремлении ширины полоск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к нулю образованная элементарными векторами ломаная превращается в дугу окружности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, угловой размер дуги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94410</wp:posOffset>
                </wp:positionH>
                <wp:positionV relativeFrom="paragraph">
                  <wp:posOffset>93980</wp:posOffset>
                </wp:positionV>
                <wp:extent cx="2230120" cy="13576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4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84.35pt;margin-top:8.6pt;width:81.2pt;height:81.15pt" coordorigin="1687,172" coordsize="1624,1623">
                            <v:line id="shape_0" from="2445,939" to="2661,10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45,435" to="2831,92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399;top:899;width:62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45,419" to="2862,15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30,218" to="2430,179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12,1612" to="3311,161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2383;top:172;width:465;height:3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f" style="position:absolute;left:1687;top:187;width:696;height:14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oval id="shape_0" stroked="t" o:allowincell="f" style="position:absolute;left:1717;top:233;width:1362;height:13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65pt;margin-top:9.55pt;width:65pt;height:76.7pt" coordorigin="293,191" coordsize="1300,1534">
                            <v:line id="shape_0" from="510,701" to="1159,10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9,684" to="1268,8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10,242" to="1004,6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4;top:653;width:46;height:5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479,208" to="989,1316" stroked="t" o:allowincell="f" style="position:absolute;flip:y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05,225" to="1221,49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22,481" to="1283,78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6,804" to="1283,107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97,1095" to="1159,123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263" to="880,13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91" to="479,17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3,1332" to="1593,133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64.95pt,11.1pt" to="76.55pt,40.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071245</wp:posOffset>
                </wp:positionH>
                <wp:positionV relativeFrom="paragraph">
                  <wp:posOffset>109220</wp:posOffset>
                </wp:positionV>
                <wp:extent cx="1031875" cy="1031875"/>
                <wp:effectExtent l="0" t="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031760"/>
                          <a:chOff x="0" y="0"/>
                          <a:chExt cx="1031760" cy="1031760"/>
                        </a:xfrm>
                      </wpg:grpSpPr>
                      <wps:wsp>
                        <wps:cNvSpPr/>
                        <wps:spPr>
                          <a:xfrm>
                            <a:off x="481320" y="487080"/>
                            <a:ext cx="137880" cy="3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167040"/>
                            <a:ext cx="245880" cy="31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46152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1320" y="156960"/>
                            <a:ext cx="26532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9160"/>
                            <a:ext cx="0" cy="100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14400"/>
                            <a:ext cx="82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42080" y="0"/>
                            <a:ext cx="295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9360"/>
                            <a:ext cx="4424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38880"/>
                            <a:ext cx="865440" cy="865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8.6pt;width:81.2pt;height:81.15pt" coordorigin="1687,172" coordsize="1624,1623">
                <v:line id="shape_0" from="2445,939" to="2661,10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45,435" to="2831,92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2399;top:899;width:62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45,419" to="2862,15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0,218" to="2430,179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12,1612" to="3311,16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2383;top:172;width:465;height:3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7;top:187;width:696;height:14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1717;top:233;width:1362;height:13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121285</wp:posOffset>
                </wp:positionV>
                <wp:extent cx="826135" cy="97472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974880"/>
                          <a:chOff x="0" y="0"/>
                          <a:chExt cx="826200" cy="974880"/>
                        </a:xfrm>
                      </wpg:grpSpPr>
                      <wps:wsp>
                        <wps:cNvSpPr/>
                        <wps:spPr>
                          <a:xfrm>
                            <a:off x="137880" y="324000"/>
                            <a:ext cx="412920" cy="24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13200"/>
                            <a:ext cx="50148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32400"/>
                            <a:ext cx="3142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93400"/>
                            <a:ext cx="29880" cy="33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080" y="10800"/>
                            <a:ext cx="32436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60" y="21600"/>
                            <a:ext cx="1378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040" y="184320"/>
                            <a:ext cx="392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389160"/>
                            <a:ext cx="687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574200"/>
                            <a:ext cx="1670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680760"/>
                            <a:ext cx="2552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0"/>
                            <a:ext cx="0" cy="97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680"/>
                            <a:ext cx="82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9.55pt;width:65pt;height:76.7pt" coordorigin="293,191" coordsize="1300,1534">
                <v:line id="shape_0" from="510,701" to="1159,10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9,684" to="1268,8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0,242" to="1004,6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464;top:653;width:46;height:5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479,208" to="989,1316" stroked="t" o:allowincell="f" style="position:absolute;flip:y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05,225" to="1221,49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2,481" to="1283,78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76,804" to="1283,107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7,1095" to="1159,123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263" to="880,13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91" to="479,17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93,1332" to="1593,133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24865</wp:posOffset>
                </wp:positionH>
                <wp:positionV relativeFrom="paragraph">
                  <wp:posOffset>140970</wp:posOffset>
                </wp:positionV>
                <wp:extent cx="147955" cy="374015"/>
                <wp:effectExtent l="317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37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1.1pt" to="76.55pt,40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изменении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угловые размеры дуги изменяется. Но длина дуги, равная сумме модулей (длин) элементарных векторов, считается постоянной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позволяет нам определить радиус дуги и амплитуду суммарных колебаний (см. рисунок) при произвольн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идите, мы получили то же выражение, что и раньше. Но векторная диаграмма позволяет нам нагляднее представить причины обращения амплитуды суммарных колебаний в нуль и достижение максимум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уга превращается в окружность, амплитуда суммарных колебаний равна нулю. Максимумы достигаются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0</w:t>
      </w:r>
      <w:r>
        <w:rPr>
          <w:sz w:val="22"/>
          <w:szCs w:val="22"/>
        </w:rPr>
        <w:t xml:space="preserve"> и, (приблизительно)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(</w:t>
      </w:r>
      <w:r>
        <w:rPr>
          <w:b/>
          <w:bCs/>
          <w:i/>
          <w:iCs/>
          <w:sz w:val="22"/>
          <w:szCs w:val="22"/>
        </w:rPr>
        <w:t>2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+1)p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и ситуации показаны на рисунке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все элементарные векторы лежат на прямой, амплитуда суммарных колебаний максимальна и равна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По мере увеличения угла наблю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и, соответственно,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 амплитуда колебаний уменьшается и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ращается в нуль. Затем дуга скручивается в спираль и максимум достигается приблизительно в тот момент, когда она представляет собой полторы окружности (</w:t>
      </w:r>
      <w:r>
        <w:rPr>
          <w:b/>
          <w:bCs/>
          <w:i/>
          <w:iCs/>
          <w:sz w:val="22"/>
          <w:szCs w:val="22"/>
        </w:rPr>
        <w:t xml:space="preserve">2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3p</w:t>
      </w:r>
      <w:r>
        <w:rPr>
          <w:sz w:val="22"/>
          <w:szCs w:val="22"/>
        </w:rPr>
        <w:t xml:space="preserve">). При этом амплитуда колебаний равна примерно диаметру окружност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szCs w:val="22"/>
        </w:rPr>
        <w:t>. Затем спираль становится “двойной окружностью”, амплитуда колебаний снова обращается в нуль (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>) и т.д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81915</wp:posOffset>
                </wp:positionV>
                <wp:extent cx="2447290" cy="144589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13.85pt;mso-wrap-distance-left:19.85pt;mso-wrap-distance-right:19.85pt;mso-wrap-distance-top:0pt;mso-wrap-distance-bottom:0pt;margin-top:6.4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2pt;margin-top:-21.5pt;width:168.75pt;height:62.75pt" coordorigin="284,-430" coordsize="3375,1255">
                            <v:oval id="shape_0" stroked="t" o:allowincell="f" style="position:absolute;left:609;top:206;width:589;height:58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line id="shape_0" from="904,-73" to="904,7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6,-54" to="1045,-5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8,795" to="887,79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70;top:-72;width:882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84;top:-430;width:1254;height:125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842,826" to="3659,82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-273050</wp:posOffset>
                </wp:positionV>
                <wp:extent cx="2143760" cy="797560"/>
                <wp:effectExtent l="1905" t="190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797400"/>
                          <a:chOff x="0" y="0"/>
                          <a:chExt cx="2143800" cy="797400"/>
                        </a:xfrm>
                      </wpg:grpSpPr>
                      <wps:wsp>
                        <wps:cNvSpPr/>
                        <wps:spPr>
                          <a:xfrm>
                            <a:off x="206280" y="403920"/>
                            <a:ext cx="374760" cy="37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3840" y="22680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238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77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27160"/>
                            <a:ext cx="56088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7040" cy="797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40" y="797400"/>
                            <a:ext cx="17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21.5pt;width:168.75pt;height:62.75pt" coordorigin="284,-430" coordsize="3375,1255">
                <v:oval id="shape_0" stroked="t" o:allowincell="f" style="position:absolute;left:609;top:206;width:589;height:589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904,-73" to="904,7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6,-54" to="1045,-5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8,795" to="887,7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70;top:-72;width:882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84;top:-430;width:1254;height:1254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842,826" to="3659,8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ая решетка состоит из большого числа щелей шир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расположенных на расстояни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друг от друга. Разумеется, </w:t>
      </w:r>
      <w:r>
        <w:rPr>
          <w:b/>
          <w:bCs/>
          <w:i/>
          <w:iCs/>
          <w:sz w:val="22"/>
          <w:szCs w:val="22"/>
        </w:rPr>
        <w:t>b&lt;d</w:t>
      </w:r>
      <w:r>
        <w:rPr>
          <w:sz w:val="22"/>
          <w:szCs w:val="22"/>
        </w:rPr>
        <w:t>. Каждая щель может рассматриваться как источник цилиндрических волн, вызывающих электромагнитные колебания в некоторой удаленной зоне наблюдения. В этом случае оказывается справедливым результат, который мы получили для периодически расположенных точечных источников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ragraph">
                  <wp:posOffset>100965</wp:posOffset>
                </wp:positionV>
                <wp:extent cx="2230120" cy="147764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  <w:tab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6.35pt;mso-wrap-distance-left:19.85pt;mso-wrap-distance-right:19.85pt;mso-wrap-distance-top:0pt;mso-wrap-distance-bottom:0pt;margin-top:7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33.8pt;margin-top:-56.45pt;width:99.35pt;height:95.95pt" coordorigin="676,-1129" coordsize="1987,1919">
                            <v:line id="shape_0" from="684,161" to="797,217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684,-113" to="797,1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6,-904" to="2663,-1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-564" to="2663,22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227" to="1811,22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76,-451" to="676,-22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227" to="676,45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" to="676,11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790" to="676,-5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9" to="676,-9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565" to="676,79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  <w:tab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9260</wp:posOffset>
                </wp:positionH>
                <wp:positionV relativeFrom="paragraph">
                  <wp:posOffset>-716915</wp:posOffset>
                </wp:positionV>
                <wp:extent cx="1262380" cy="1219200"/>
                <wp:effectExtent l="698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19320"/>
                          <a:chOff x="0" y="0"/>
                          <a:chExt cx="1262520" cy="1219320"/>
                        </a:xfrm>
                      </wpg:grpSpPr>
                      <wps:wsp>
                        <wps:cNvSpPr/>
                        <wps:spPr>
                          <a:xfrm flipV="1">
                            <a:off x="5040" y="819000"/>
                            <a:ext cx="72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69680"/>
                            <a:ext cx="119520" cy="1789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645120"/>
                            <a:ext cx="723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72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-56.45pt;width:99.35pt;height:95.95pt" coordorigin="676,-1129" coordsize="1987,1919">
                <v:line id="shape_0" from="684,161" to="797,2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84,-113" to="797,1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6,-904" to="2663,-1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-564" to="2663,2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227" to="1811,22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6,-451" to="676,-2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227" to="676,4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" to="676,1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790" to="676,-5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9" to="676,-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565" to="676,7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2"/>
          <w:szCs w:val="22"/>
        </w:rPr>
        <w:t xml:space="preserve">;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этот результат мы получили для изотропных точечных источников, интенсивность излучения которых не зависит от направления. Теперь у нас источниками являются щели, у которых амплитуда волны существенно зависит от направления наблюдения. Поэтому в выражение для углового распределения амплитуды волны, рождаемой периодически расположенными источниками, надо вставить угловое распределение амплитуды волны самих источников, щелей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35585</wp:posOffset>
                </wp:positionV>
                <wp:extent cx="1829435" cy="67437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1" w:dyaOrig="10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05pt;height:53.1pt" filled="f" o:ole="">
                                  <v:imagedata r:id="rId7" o:title=""/>
                                </v:shape>
                                <o:OLEObject Type="Embed" ProgID="" ShapeID="ole_rId6" DrawAspect="Content" ObjectID="_162936997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53.1pt;mso-wrap-distance-left:7.05pt;mso-wrap-distance-right:7.05pt;mso-wrap-distance-top:0pt;mso-wrap-distance-bottom:0pt;margin-top:18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1" w:dyaOrig="10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05pt;height:53.1pt" filled="f" o:ole="">
                            <v:imagedata r:id="rId9" o:title=""/>
                          </v:shape>
                          <o:OLEObject Type="Embed" ProgID="" ShapeID="ole_rId8" DrawAspect="Content" ObjectID="_39966922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90295</wp:posOffset>
                </wp:positionH>
                <wp:positionV relativeFrom="paragraph">
                  <wp:posOffset>982345</wp:posOffset>
                </wp:positionV>
                <wp:extent cx="1807210" cy="75692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2.3pt;height:59.6pt" filled="f" o:ole="">
                                  <v:imagedata r:id="rId11" o:title=""/>
                                </v:shape>
                                <o:OLEObject Type="Embed" ProgID="" ShapeID="ole_rId10" DrawAspect="Content" ObjectID="_198409475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77.35pt;mso-position-vertical-relative:text;margin-left:8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6" w:dyaOrig="119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2.3pt;height:59.6pt" filled="f" o:ole="">
                            <v:imagedata r:id="rId13" o:title=""/>
                          </v:shape>
                          <o:OLEObject Type="Embed" ProgID="" ShapeID="ole_rId12" DrawAspect="Content" ObjectID="_169239526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ragraph">
                  <wp:posOffset>87630</wp:posOffset>
                </wp:positionV>
                <wp:extent cx="2299335" cy="189865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49.5pt;mso-wrap-distance-left:19.85pt;mso-wrap-distance-right:19.85pt;mso-wrap-distance-top:0pt;mso-wrap-distance-bottom:0pt;margin-top:6.9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2.95pt;margin-top:3.95pt;width:141.8pt;height:122.9pt" coordorigin="259,79" coordsize="2836,2458">
                            <v:line id="shape_0" from="1563,79" to="1563,1224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9,1392" to="1559,253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2,2532" to="3095,25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,1229" to="3092,1229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50165</wp:posOffset>
                </wp:positionV>
                <wp:extent cx="1801495" cy="1561465"/>
                <wp:effectExtent l="6350" t="0" r="0" b="660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1561320"/>
                          <a:chOff x="0" y="0"/>
                          <a:chExt cx="1801440" cy="1561320"/>
                        </a:xfrm>
                      </wpg:grpSpPr>
                      <wps:wsp>
                        <wps:cNvSpPr/>
                        <wps:spPr>
                          <a:xfrm flipV="1">
                            <a:off x="828000" y="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83376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5772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3.95pt;width:141.8pt;height:122.9pt" coordorigin="259,79" coordsize="2836,2458">
                <v:line id="shape_0" from="1563,79" to="1563,12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559,1392" to="1559,253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62,2532" to="3095,25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9,1229" to="3092,122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довольно сложное выражение, но смысл его должен быть понятен. Он поясняется и рисунком. Вверху показано угловое распределение амплитуды волны, излучаемой изотропными источниками. Внизу - угловое распределение амплитуды после прохождени светом решетки. Там же показано угловое распределение амплитуды волны, излучаемой щелью. По рисунку можно оценить отношение ширины щели к периоду решетки </w:t>
      </w:r>
      <w:r>
        <w:rPr>
          <w:b/>
          <w:bCs/>
          <w:i/>
          <w:iCs/>
          <w:sz w:val="22"/>
          <w:szCs w:val="22"/>
        </w:rPr>
        <w:t>b/d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чевидно, что дифракционная решетка может быть использована для разворачивания падающего на нее света в спектр, когда угловое положение максимума зависит от длины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=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блюдается максимум для всех длин волн. Но (угловые) положения максимумо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-того порядка при </w:t>
      </w:r>
      <w:r>
        <w:rPr>
          <w:b/>
          <w:bCs/>
          <w:i/>
          <w:iCs/>
          <w:sz w:val="22"/>
          <w:szCs w:val="22"/>
        </w:rPr>
        <w:t>k&gt;1</w:t>
      </w:r>
      <w:r>
        <w:rPr>
          <w:sz w:val="22"/>
          <w:szCs w:val="22"/>
        </w:rPr>
        <w:t xml:space="preserve"> различны для разных длин волн. Это следует из условия максимум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. То, как “быстро” изменяется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д которым наблюдается максимум, при изменении длины волны определяет</w:t>
      </w:r>
      <w:r>
        <w:rPr>
          <w:i/>
          <w:iCs/>
          <w:sz w:val="22"/>
          <w:szCs w:val="22"/>
        </w:rPr>
        <w:t xml:space="preserve"> угловую дисперсию</w:t>
      </w:r>
      <w:r>
        <w:rPr>
          <w:sz w:val="22"/>
          <w:szCs w:val="22"/>
        </w:rPr>
        <w:t xml:space="preserve"> решетки  (это - определение терми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видно, дисперсия возрастает с ростом порядка максимум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с уменьшением периода решетк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Обратите внимание, что в знаменателе стои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, который уменьшается с увеличением уг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тественно, чем больше угловая дисперсия, тем успешнее могут быть разрешены близкие по длине линии спектра, наблюдаться как отдельные линии. Попробуем разобраться с вопросом разрешения линий детальне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в спектре имеется пара линий с близкими длинами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разность длин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=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-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Любая линия обладает некоторой “естественной” шириной, которая предполагается меньше разности длин вол самих линий: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d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&lt;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81405</wp:posOffset>
                </wp:positionH>
                <wp:positionV relativeFrom="paragraph">
                  <wp:posOffset>247650</wp:posOffset>
                </wp:positionV>
                <wp:extent cx="1818640" cy="71691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1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3.2pt;height:56.45pt" filled="f" o:ole="">
                                  <v:imagedata r:id="rId15" o:title=""/>
                                </v:shape>
                                <o:OLEObject Type="Embed" ProgID="" ShapeID="ole_rId14" DrawAspect="Content" ObjectID="_31239969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56.45pt;mso-wrap-distance-left:7.05pt;mso-wrap-distance-right:7.05pt;mso-wrap-distance-top:0pt;mso-wrap-distance-bottom:0pt;margin-top:19.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64" w:dyaOrig="11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3.2pt;height:56.45pt" filled="f" o:ole="">
                            <v:imagedata r:id="rId17" o:title=""/>
                          </v:shape>
                          <o:OLEObject Type="Embed" ProgID="" ShapeID="ole_rId16" DrawAspect="Content" ObjectID="_184152042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110490</wp:posOffset>
                </wp:positionV>
                <wp:extent cx="2230120" cy="243903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(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92.05pt;mso-wrap-distance-left:19.85pt;mso-wrap-distance-right:19.85pt;mso-wrap-distance-top:0pt;mso-wrap-distance-bottom:0pt;margin-top:8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9.6pt;margin-top:0.5pt;width:137.75pt;height:64.65pt" coordorigin="192,10" coordsize="2755,1293">
                            <v:line id="shape_0" from="1275,1156" to="2002,1156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2,1001" to="2947,100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95,19" to="1995,130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75,10" to="1275,12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(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130300</wp:posOffset>
                </wp:positionH>
                <wp:positionV relativeFrom="paragraph">
                  <wp:posOffset>1369060</wp:posOffset>
                </wp:positionV>
                <wp:extent cx="1807210" cy="75692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3pt;height:59.6pt" filled="f" o:ole="">
                                  <v:imagedata r:id="rId19" o:title=""/>
                                </v:shape>
                                <o:OLEObject Type="Embed" ProgID="" ShapeID="ole_rId18" DrawAspect="Content" ObjectID="_201635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107.8pt;mso-position-vertical-relative:text;margin-left:8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5.85pt;margin-top:4.35pt;width:137.75pt;height:65.35pt" coordorigin="117,87" coordsize="2755,1307">
                            <v:line id="shape_0" from="1150,1298" to="1892,129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,1132" to="2872,11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89,87" to="1889,137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53,110" to="1153,1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46" w:dyaOrig="119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3pt;height:59.6pt" filled="f" o:ole="">
                            <v:imagedata r:id="rId21" o:title=""/>
                          </v:shape>
                          <o:OLEObject Type="Embed" ProgID="" ShapeID="ole_rId20" DrawAspect="Content" ObjectID="_2255192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6350</wp:posOffset>
                </wp:positionV>
                <wp:extent cx="1750060" cy="821690"/>
                <wp:effectExtent l="635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21520"/>
                          <a:chOff x="0" y="0"/>
                          <a:chExt cx="1749960" cy="821520"/>
                        </a:xfrm>
                      </wpg:grpSpPr>
                      <wps:wsp>
                        <wps:cNvSpPr/>
                        <wps:spPr>
                          <a:xfrm>
                            <a:off x="687600" y="7275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5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0.5pt;width:137.75pt;height:64.65pt" coordorigin="192,10" coordsize="2755,1293">
                <v:line id="shape_0" from="1275,1156" to="2002,1156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92,1001" to="2947,100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995,19" to="1995,130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75,10" to="1275,12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4295</wp:posOffset>
                </wp:positionH>
                <wp:positionV relativeFrom="paragraph">
                  <wp:posOffset>55245</wp:posOffset>
                </wp:positionV>
                <wp:extent cx="1750060" cy="830580"/>
                <wp:effectExtent l="6350" t="317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30520"/>
                          <a:chOff x="0" y="0"/>
                          <a:chExt cx="1749960" cy="830520"/>
                        </a:xfrm>
                      </wpg:grpSpPr>
                      <wps:wsp>
                        <wps:cNvSpPr/>
                        <wps:spPr>
                          <a:xfrm>
                            <a:off x="655920" y="7689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4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4.35pt;width:137.75pt;height:65.35pt" coordorigin="117,87" coordsize="2755,1307">
                <v:line id="shape_0" from="1150,1298" to="1892,129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7,1132" to="2872,11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889,87" to="1889,137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53,110" to="1153,1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даже если бы ширина каждой линии была равна нулю, при наблюдении излучения после дифракционной решетки каждой линии будет отвечать некоторая полоса (на рисунке внизу). Она определяется свойствами самой решетки и для разрешения близких по длине волны линий эта ширина должна быть меньше или рав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физике вводится величина, называемая разрешающей способн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 xml:space="preserve"> означает минимальную разность длин волн линий, которые могут наблюдаться в спектре как отдельные линии, и величин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является характеристикой спектрального прибора (например, дифракционной решетк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разрешающую способность дифракционной решетки. Для этой цели используется критерий Рэлея: линии считаются разрешенными, наблюдаются как отдельные линии, если при разложении в спектр максимум одной линии совпадает с минимумом другой. Ширина дифракционной полосы (отвечающей определенной линии) определяется положением ближайших к максимуму минимумов. Положение минимумов, в свою очередь,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;       </w:t>
      </w:r>
      <w:r>
        <w:rPr>
          <w:b/>
          <w:bCs/>
          <w:i/>
          <w:iCs/>
          <w:sz w:val="22"/>
          <w:szCs w:val="22"/>
        </w:rPr>
        <w:t>k’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¹</w:t>
      </w:r>
      <w:r>
        <w:rPr>
          <w:b/>
          <w:bCs/>
          <w:i/>
          <w:iCs/>
          <w:sz w:val="22"/>
          <w:szCs w:val="22"/>
        </w:rPr>
        <w:t>0,N,2N,..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кратно количеству щелей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>, то наблюдается максимум - знаменатель второго сомножителя выражения для распределения амплитуды колебаний в удаленной зоне наблюдения обращается в ну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максимум первой волны наблюдается при услов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</m:oMath>
      <w:r>
        <w:rPr>
          <w:sz w:val="22"/>
          <w:szCs w:val="22"/>
        </w:rPr>
        <w:t>. Потребуем, чтобы при этом же угле наблюдался минимум второй вол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читая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</m:oMath>
      <w:r>
        <w:rPr>
          <w:sz w:val="22"/>
          <w:szCs w:val="22"/>
        </w:rPr>
        <w:t xml:space="preserve"> и поэтому пренебреая последним слагаемым в выписанном выражении, получа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ким образом, разрешающая способность тем выше, чем больше порядок интерференционного максимума, и чем больше количество щелей решетки.</w:t>
      </w:r>
    </w:p>
    <w:sectPr>
      <w:headerReference w:type="even" r:id="rId22"/>
      <w:headerReference w:type="default" r:id="rId23"/>
      <w:type w:val="nextPage"/>
      <w:pgSz w:w="11906" w:h="16838"/>
      <w:pgMar w:left="1531" w:right="1531" w:gutter="0" w:header="397" w:top="1418" w:footer="0" w:bottom="1418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9:10:00Z</dcterms:created>
  <dc:creator>�����������</dc:creator>
  <dc:description/>
  <dc:language>en-US</dc:language>
  <cp:lastModifiedBy>�����������</cp:lastModifiedBy>
  <cp:lastPrinted>1996-10-23T20:27:00Z</cp:lastPrinted>
  <dcterms:modified xsi:type="dcterms:W3CDTF">1996-10-30T09:41:00Z</dcterms:modified>
  <cp:revision>24</cp:revision>
  <dc:subject/>
  <dc:title>����� 0</dc:title>
</cp:coreProperties>
</file>