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18-1920/22 гг. -  Хронологические рамки гражданской войны в Советской Ро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17 г. ноябрь - прибытие генерала Алексеева в Новочеркасск - формирование белого дви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0 г. ноябрь - прорыв Красной Армии в Крым через Пере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18 г. 6 марта - высадка английского десанта в Мурманске. 1918 г. 18 марта  - высадка французского десанта в Мурманс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18 г. август - высадка на Дальнем Востоке английских, французских, японских и американских войс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0 г. апрель - создание Дальневосточной Республики (ДВР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1 г. март - 1929 г. осень - хронологические рамки нэп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2 г. конец - осуществление финансовой реформы в период нэп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9 г. осень - 1933 г. - массовая коллективизация в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8/29 - 1932/33 гг. - годы первой пятилет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34 г. - СССР приглашен в Лигу Наций. 1939 г. - СССР исключен из Лиги Нац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33-1937 гг. - годы второй  пятилет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39 г. 1 сент. - 1945 г. 2 сент. - вторая мировая война. 1941 г. 22 июня - 1945 г. 8/9 мая - Великая Отечественная вой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41 г. конец сент. - 1941 г. 6 дек. - битва за Москв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иоды ВОВ: 1) 1941 г. 22 июня - 1942 г. 18 ноября 2) 1942 г. 19 ноября - 1943 г. 31 декабря 3) 1944 г. 1 янв. - 1945 г. 8/9 м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42 г. 1 янв. - создание антигитлеровской коалиции (26 стран подписали соглашение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42 г. 17 июля - 1942/43 гг. 18 нояб./3 февраля - Сталинградская битва. 1943 г. 5 июля-23 августа - Курская би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43 г. 28 нояб.-1 дек. - Тегеранская конференция. 1945 г. февраль - Ялтинская конференц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54 г. июнь - создание О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53 г. сент.-1964 г. окт. - пребывание у власти Н. С. Хруще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55 г. 14 мая - заключение Варшавско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53 г. 5 марта - смерть Стали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62 г. окт. - Карибский кризи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64 г. - 1982 г. - пребывание у власти Брежне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91 г. 8 дек. - образование СНГ.</w:t>
      </w:r>
    </w:p>
    <w:p>
      <w:pPr>
        <w:pStyle w:val="Normal"/>
        <w:jc w:val="both"/>
        <w:rPr/>
      </w:pPr>
      <w:r>
        <w:rPr>
          <w:sz w:val="16"/>
          <w:szCs w:val="16"/>
        </w:rPr>
        <w:t>1990 г. 12 июня - принятие Декларации о суверенитете Ро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53 г. март-1955 г. 8 февр. - Маленков руководил Советом Министров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85 г. март - 1991 г. август - пребывание у власти Горбаче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sectPr>
      <w:type w:val="nextPage"/>
      <w:pgSz w:w="11906" w:h="16838"/>
      <w:pgMar w:left="567" w:right="357" w:gutter="0" w:header="0" w:top="567" w:footer="0" w:bottom="567"/>
      <w:pgNumType w:fmt="decimal"/>
      <w:cols w:num="3" w:space="3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Ч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ïèñîê áþë."/>
    <w:basedOn w:val="Normal"/>
    <w:qFormat/>
    <w:pPr>
      <w:numPr>
        <w:ilvl w:val="0"/>
        <w:numId w:val="1"/>
      </w:numPr>
      <w:ind w:left="568" w:hanging="284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01:42:00Z</dcterms:created>
  <dc:creator>Sammy Hackee</dc:creator>
  <dc:description/>
  <dc:language>en-US</dc:language>
  <cp:lastModifiedBy>Sammy Hackee</cp:lastModifiedBy>
  <dcterms:modified xsi:type="dcterms:W3CDTF">1997-06-07T01:59:00Z</dcterms:modified>
  <cp:revision>3</cp:revision>
  <dc:subject/>
  <dc:title>1918-1920/22 ��. -  ��������������� ����� ����������� ����� � ��������� ������.</dc:title>
</cp:coreProperties>
</file>