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98300140"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588610720"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321916108"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656122158"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595170889"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940646716"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2034102013"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