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82259160"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1423956156"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1600672848"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79000448"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