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ученика 9-Г клас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средней школы №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г. Славутич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“</w:t>
      </w:r>
      <w:r>
        <w:rPr>
          <w:rFonts w:eastAsia="Times New Roman Cyr" w:cs="Times New Roman Cyr" w:ascii="Times New Roman Cyr" w:hAnsi="Times New Roman Cyr"/>
          <w:sz w:val="52"/>
          <w:szCs w:val="52"/>
        </w:rPr>
        <w:t>Характеристика  Одессы как одного из главных городов Южного района Украины.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997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есса - крупный город, областной центр Украины. Расположен на северо-западном побережье Чёрного моря, население почти 1,2 млн. человек. Одесса делится на 8 городских районов. Первое упоминание об Одессе было в 1415 году (татарский поселок ХАДЖИБЕЙ). Во второй половине 19 века город превратился в крупный центр внешней торговли Росс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ременная Одесса - крупный индустриальный центр с высоко-развитой многоотраслевой промышленностью, важный морской порт. В городе свыше 170 промышленных предприятий. Ведущее место занимает машиностроительная и металлообрабатывающая промыш-ленность. Крупнейшие предприятия этой отрасли: Одесский завод тяжелого машиностроения, Одесский завод тяжелого краностроения, производственное объединение “Прессмаш”, Одесский завод радиально-сверлильных станков, научно-производственное объеди-нение “Кислородмаш” и др. Основная продукция машиностроения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диально-сверлильные, фрезерные, алмазно-расточные станки; кузнечно-прессовые, почвообрабатывающие машины; оборудование для пищевой промышленности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имическая промышленность представлена припортовыми, нефтепе-рерабатывающими и суперфосфатными заводами. В Одессе также развивается производство синтетических материало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ительное место в промышленной продукции города занимает многоотраслевая пищевая промышленность ( Одесский опытный консервный завод, Одесский сахарорафинадный завод, завод шампанских вин и др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есса - значительная база рыбопромыслового флота ( Черноморское производственное объединение “Атлантика”, ведущее промысел в Атлантическом и Тихом океанах, Черном и Азовском морях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ейшие предприятия легкой промышленности: Одесское производственное швейное объединение, фабрика технических тканей, меховые, суконные, обувные фабри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дессе также      налажено   производство строительных материалов    ( Одесский линолеумный завод, производственное объединение “Одесстроймат”, Одесжелезобетон и др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есса - значительный центр транспортных коммуникаций Украины. Здесь находится Черноморское морское пароходство, Одесский морской порт, Управление Одесскими железными дорог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есса - важный культурный центр. К 1982 году в городе насчитывалось 112 общеобразовательных школ ( 115 тыс. учащихся ), 15 музыкальных, 3 художественных, 25 среднеспециальных училищ, 15 ВУЗов. Работают Южный научный центр АН Украины, Селекционно-генетический всеукраинский научно-исследовательский институт ВАСХНИЛ. В городе находится около 550 библиотек ( книжный фонд - 28,5 млн. Единиц хранения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есса богата культурно-историческими памятниками архитектуры : дворец Воронцова, Старая биржа, дворец Потоцкого, Пассаж и др. Много  памятников  и монументов:  Т. Г.  Шевченко,   Н. В.  Гоголю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. С. Пушкину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городе много театров и филармоний ( Одесский драматический театр, Одесский театр кукол, “Красный факел” и др.). Также в Одессе находится знаменитая Одесская  киностудия им. Довженк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есская область. К. 19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есса. Очерк города-героя. Одесса.195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теводитель. Одесса. 19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 - гер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. 19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аинская советская энциклопедия. К. 1982</w:t>
      </w:r>
    </w:p>
    <w:sectPr>
      <w:type w:val="nextPage"/>
      <w:pgSz w:w="11906" w:h="16838"/>
      <w:pgMar w:left="1134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6:15:00Z</dcterms:created>
  <dc:creator>Daniel Andreev</dc:creator>
  <dc:description/>
  <dc:language>en-US</dc:language>
  <cp:lastModifiedBy>Daniel Andreev</cp:lastModifiedBy>
  <dcterms:modified xsi:type="dcterms:W3CDTF">1997-04-11T04:23:00Z</dcterms:modified>
  <cp:revision>8</cp:revision>
  <dc:subject/>
  <dc:title>Реферат</dc:title>
</cp:coreProperties>
</file>