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6"/>
          <w:szCs w:val="26"/>
          <w:u w:val="single"/>
        </w:rPr>
        <w:t>1.ÏÅÐÂÎÁÛÒÍÎÅ  ÈÑÑÊÓÑÒÂÎ</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Äðåâíåéøèå ñîõðàíèâøèåñÿ õóäîæåñòâåííûå ïðîèçâåäåíèÿ áûëè ñîçäàíû æå â ïåðâîáûòíóþ ýïîõó, ïðèìåðíî øåñòüäåñÿò òûñÿ÷ ëåò òîìó íàçàä.  Â òî âðåìÿ ëþäè åù¸ íå çíàëè  ìåòàëëà  è îðóäèÿ òðóäà èçãîòîâëÿëè èç êàìíÿ; îòñþäà è íàçâàíèå ýïîõè - </w:t>
      </w:r>
      <w:r>
        <w:rPr>
          <w:b/>
          <w:bCs w:val="false"/>
          <w:i w:val="false"/>
          <w:iCs w:val="false"/>
          <w:caps w:val="false"/>
          <w:smallCaps w:val="false"/>
          <w:strike w:val="false"/>
          <w:dstrike w:val="false"/>
          <w:outline w:val="false"/>
          <w:vanish w:val="false"/>
          <w:sz w:val="26"/>
          <w:szCs w:val="26"/>
        </w:rPr>
        <w:t>êàìåííûé âåê</w:t>
      </w:r>
      <w:r>
        <w:rPr>
          <w:b w:val="false"/>
          <w:bCs w:val="false"/>
          <w:i w:val="false"/>
          <w:iCs w:val="false"/>
          <w:caps w:val="false"/>
          <w:smallCaps w:val="false"/>
          <w:strike w:val="false"/>
          <w:dstrike w:val="false"/>
          <w:outline w:val="false"/>
          <w:vanish w:val="false"/>
          <w:sz w:val="26"/>
          <w:szCs w:val="26"/>
        </w:rPr>
        <w:t>. Ëþäè êàìåííîãî âåêà ïðèäàâàëè õóäîæåñòâåííûé îáëèê ïðåäìåòàì ïîâñåäíåâíîãî îáèõîäà - êàìåííûì îðóäèÿì è ñîñóäàì èç ãëèíû, õîòÿ â ýòîì íå áûëî ïðàêòè÷åñêîé íåîáõîäèìîñòè. Çà÷åì îíè òàê ïîñòóïàëè? Íà ýòîò ñ÷¸ò ìû ìîæåì ñòðîèòü ëèøü ïðåäïîëîæåíèÿ. Îäíîé èç ïðè÷èí âîçíèêíîâåíèÿ èñêóñòâà ñ÷èòàþò ÷åëîâå÷åñêóþ ïîòðåáíîñòü â êðàñîòå è ðàäîñòè òâîð÷åñòâà, äðóãîé - âåðîâàíèÿ òîãî âðåìåíè. Ñ ïîâåðüÿìè ñâÿçûâàþò ïðåêðàñíûå ïàìÿòíèêè êàìåííîãî âåêà - íàïèñàííûå êðàñêàìè, à òàêæå âûãðàâèðîâàííûå íà êàìíå èçîáðàæåíèÿ, êîòîðûìè ïîêðûâàëè ñòåíû è ïîòîëêè ïîäçåìíûõ ïåùåð -</w:t>
      </w:r>
      <w:r>
        <w:rPr>
          <w:b/>
          <w:bCs w:val="false"/>
          <w:i w:val="false"/>
          <w:iCs w:val="false"/>
          <w:caps w:val="false"/>
          <w:smallCaps w:val="false"/>
          <w:strike w:val="false"/>
          <w:dstrike w:val="false"/>
          <w:outline w:val="false"/>
          <w:vanish w:val="false"/>
          <w:sz w:val="26"/>
          <w:szCs w:val="26"/>
        </w:rPr>
        <w:t xml:space="preserve">ïåùåðíûå ðîñïèñè. </w:t>
      </w:r>
      <w:r>
        <w:rPr>
          <w:b w:val="false"/>
          <w:bCs w:val="false"/>
          <w:i w:val="false"/>
          <w:iCs w:val="false"/>
          <w:caps w:val="false"/>
          <w:smallCaps w:val="false"/>
          <w:strike w:val="false"/>
          <w:dstrike w:val="false"/>
          <w:outline w:val="false"/>
          <w:vanish w:val="false"/>
          <w:sz w:val="26"/>
          <w:szCs w:val="26"/>
        </w:rPr>
        <w:t>Ëþäè òîãî âðåìåíè âåðèëè â ìàãèþ: îíè ñ÷èòàëè ÷òî ñ ïîìîùüþ êàðòèí è äðóãèõ èçîáðàæåíèé ìîæíî âîçäåéñòâîâàòü íà ïðèðîäó. Ñ÷èòàëîñü, íàïðèìåð, ÷òî íóæíî ïîðàçèòü ñòðåëîé èëè êîïü¸ì íàðèñîâàííîãî çâåðÿ, ÷òîáû îáåñïå÷èòü óñïåõ íàñòîÿùåé îõîò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Òî÷íîå âðåìÿ ñîçäàíèÿ ïåùåðíûõ ðîñïèñåé äî ñèõ ïîð  óñòàíîâèòü íå  óäàëîñü. Ñàìûå ïðåêðàñíûå  èç  íèõ áûëè ñîçäàíû, ïî ìíåíèþ ó÷¸íûõ, ïðèìåðíî äâàäöàòü - äåñÿòü òûñÿ÷ ëåò íàçàä. Â òî âðåìÿ áîëüùóþ ÷àñòü Åâðîïû ïîêðûâàë òîëñòûé ñëîé ëüäà; ïðèãîäíîé äëÿ îáèòàíèÿ îñòàâàëàñü ëèøü þæíàÿ ÷àñòü ìàòåðèêà. Ëåäíèê ìåäëåííî îòñòóïàë, à âñëåä çà íèì äâèãàëèñü íà ñåâåð ïåðâîáûòíûå îõîòíèêè. Ìîæíî ïðåäïîëîæèòü, ÷òî â òÿæåëåéøèõ óñëîâèÿõ òîé ïîðû âñå ñèëû ÷åëîâåêà óõîäèëè íà áîðüáó ñ ãîëîäîì, õîëîäîì è õèùíûìè çâåðÿìè. Òåì íå ìåíåå îí ñîçäàâàë âåëèêîëåïíûå ðîñïèñè. Íà ñòåíàõ ïåùåð èçîáðàæåíû äåñÿòêè êðóïíûõ æèâîòíûõ, íà êîòîðûõ òîãäà óæå óìåëè îõîòèòüñÿ; ñðåäè íèõ âñòðå÷àëèñü è òàêèå, êîòîðûå áóäóò ïðèðó÷åíû ÷åëîâåêîì - áûêè, ëîøàäè, ñåâåðíûå îëåíè è äðóãèå. Ïåùåðíûå ðîñïèñè ñîõðàíèëè îáëèê è òàêèõ çâåðåé, êîòîðûå ïîçäíåå ñîâñåì âûìåðëè: ìàìîíòû è ïåùåðíûå ìåäâåäè. Ïåðâîáûòíûå õóäîæíèêè î÷åíü õîðîøî çíàëè æèâîòíûõ, îò êîòîðûõ çàâèñåëî ñàìî ñóùåñòâîâàíèå ëþäåé. Ë¸ãêîé è ãèáêîé ëèíèåé ïåðåäàâàëè îíè ïîçû è äâèæåíèÿ çâåðÿ. Êðàñî÷íûå àêêîðäû - ÷¸ðíîå, êðàñíîå, áåëîå, æ¸ëòîå - ïðîèçâîäÿò ÷àðóþùåå âïå÷àòëåíèå. Ìèíåðàëüíûå êðàñèòåëè ñìåøàííûå ñ âîäîé, æèâîòíûì æèðîì è ñîêîì ðàñòåíèé, ñäåëàëè öâåò ïåùåðíûõ ðîñïèñåé îñîáåííî ÿðêèì. Äëÿ ñîçäàíèÿ òàêèõ áîëüøèõ è ñîâåðøåííûõ ïðîèçâåäåíèé òîãäà, êàê è ñåé÷àñ, íàäî áûëî ó÷èòüñÿ. Âîçìîæíî, ÷òî êàìóøêè ñ íàöàðàïàííûìè íà íèõ èçîáðàæåíèÿìè çâåðåé, íàéäåííûå â ïåùåðàõ, áûëè ó÷åíè÷åñêèìè ðàáîòàìè "õóäîæåñòâåííûõ øêîë" êàìåííîãî âåêà.</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Ñëó÷èëîñü òàê, ÷òî èìåííî äåòè, ïðè÷¸ì ñîâñåì íå÷àÿííî, íàøëè ñàìûå èíòåðåñíûå ïåùåðíûå ðîñïèñè â Åâðîïå. Îíè íàõîäÿòñÿ â ïåùåðàõ </w:t>
      </w:r>
      <w:r>
        <w:rPr>
          <w:b/>
          <w:bCs w:val="false"/>
          <w:i w:val="false"/>
          <w:iCs w:val="false"/>
          <w:caps w:val="false"/>
          <w:smallCaps w:val="false"/>
          <w:strike w:val="false"/>
          <w:dstrike w:val="false"/>
          <w:outline w:val="false"/>
          <w:vanish w:val="false"/>
          <w:sz w:val="26"/>
          <w:szCs w:val="26"/>
        </w:rPr>
        <w:t>Àëüòàìèðà</w:t>
      </w:r>
      <w:r>
        <w:rPr>
          <w:b w:val="false"/>
          <w:bCs w:val="false"/>
          <w:i w:val="false"/>
          <w:iCs w:val="false"/>
          <w:caps w:val="false"/>
          <w:smallCaps w:val="false"/>
          <w:strike w:val="false"/>
          <w:dstrike w:val="false"/>
          <w:outline w:val="false"/>
          <w:vanish w:val="false"/>
          <w:sz w:val="26"/>
          <w:szCs w:val="26"/>
        </w:rPr>
        <w:t xml:space="preserve"> â Èñïàíèè è </w:t>
      </w:r>
      <w:r>
        <w:rPr>
          <w:b/>
          <w:bCs w:val="false"/>
          <w:i w:val="false"/>
          <w:iCs w:val="false"/>
          <w:caps w:val="false"/>
          <w:smallCaps w:val="false"/>
          <w:strike w:val="false"/>
          <w:dstrike w:val="false"/>
          <w:outline w:val="false"/>
          <w:vanish w:val="false"/>
          <w:sz w:val="26"/>
          <w:szCs w:val="26"/>
        </w:rPr>
        <w:t>Ëàñêî</w:t>
      </w:r>
      <w:r>
        <w:rPr>
          <w:b w:val="false"/>
          <w:bCs w:val="false"/>
          <w:i w:val="false"/>
          <w:iCs w:val="false"/>
          <w:caps w:val="false"/>
          <w:smallCaps w:val="false"/>
          <w:strike w:val="false"/>
          <w:dstrike w:val="false"/>
          <w:outline w:val="false"/>
          <w:vanish w:val="false"/>
          <w:sz w:val="26"/>
          <w:szCs w:val="26"/>
        </w:rPr>
        <w:t xml:space="preserve"> âî Ôðàíöèè. Äî ñèõ ïîð â Åâðîïå íàéäåíî îêîëî ïîëóòîðà ñîòåí  ïåùåð ñ ðîñïèñÿìè; ìîæíî ïîëàãàòü, ÷òî èõ åù¸ áîëüøå, íî íå âñå ïîêà îáíàðóæåíû. Ðîñïèñè ïåùåðû Ëàñêî áûëè îòêðûòû òîëüêî â 1940 ãîäó. Ñõîäíûå ïàìÿòíèêè èçâåñòíû è çà ïðåäåëàìè Åâðîïû - â Àçèè, â Ñåâåðíîé Àôðèê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Ïîðàçèòåëüíî è îãðîìíîå êîëè÷åñòâî ýòèõ ðîñïèñåé, è èõ âûñîêàÿ õóäîæåñòâåííîñòü. Âíà÷àëå ìíîãèå ñïåöèàëèñòû ñîìíåâàëèñü â ïîäëèííîñòè ïåùåðíûõ êàðòèí: êàçàëîñü, ÷òî ïåðâîáûòíûå ëþäè íå ìîãëè áûòü ñòîëü èñêóñíû â æèâîïèñè, à óäèâèòåëüíàÿ ñîõðàííîñòü ðîñïèñåé íàâîäèëà íà ìûñëü î ïîääåëê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Íàðÿäó ñ ïåùåðíûìè ðîñïèñÿìè è ðèñóíêàìè â òó ïîðó èçãîòîâëÿëè ðàçíîîáðàçíûå èçâàÿíèÿ èç êîñòè è êàìíÿ. Èõ äåëàëè ñ ïîìîùüþ ïðèìèòèâíûõ èíñòðóìåíòîâ, è ýòà ðàáîòà òðåáîâàëà èñêëþ÷èòåëüíîãî òåðïåíèÿ. Ñîçäàíèå èçâàÿíèé, áåç ñîìíåíèÿ, òîæå áûëî ñâÿçàíî ñ ïåðâîáûòíûìè âåðîâàíèÿìè.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Çà êàìåííûì âåêîì ñëåäîâàë áðîíçîâûé (îí ïîëó÷èë ñâî¸ íàçâàíèå îò øèðîêî ðàñïðîñòðàí¸ííîãî òîãäà ñïëàâà ìåòàëëîâ - áðîíçû). Ýïîõà áðîíçû íà÷àëàñü â Çàïàäíîé Åâðîïå ñðàâíèòåëüíî ïîçäíî, îêîëî ÷åòûð¸õ òûñÿ÷ ëåò íàçàä. Áðîíçó áûëî ãîðàçäî ëåã÷å îáðàáàòûâàòü, íåæåëè êàìåíü, å¸ ìîæíî áûëî îòëèâàòü â ôîðìû è øëèôîâàòü. Ïîýòîìó â áðîíçîâîì âåêå èçãîòîâëÿëè âñÿêîãî ðîäà ïðåäìåòû îáèõîäà, áîãàòî óêðàøåííûå îðíàìåíòîì è îáëàäàþùèå âûñîêîé õóäîæåñòâåííîé öåííîñòüþ. Îðíàìåíòàëüíûå óêðàøåíèÿ ñîñòîÿëè áîëüøåé ÷àñòüþ èç êðóãîâ, ñïèðàëåé, âîëíèñòûõ ëèíèé è òîìó ïîäîáíûõ ìîòèâîâ. Îñîáîå âíèìàíèå óäåëÿëè óêðàøåíèÿì - îíè áûëè êðóïíîãî ðàçìåðà è ñðàçó áðîñàëèñü â ãëàçà.</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Ê ýïîõå áðîíçû îòíîñÿòñÿ è ñâîåîáðàçíûå, îãðîìíîãî ðàçìåðà ñîîðóæåíèÿ, îáÿçàííûå ñâîèì ïîÿâëåíèåì òàêæå ïåðâîáûòíûì âåðîâàíèÿì. Íà ïîëóîñòðîâå Áðåòàíü âî Ôðàíöèè íà öåëûå êèëîìåòðû ðàñòÿíóëèñü ïîëÿ ò.í. ìåíãèðîâ. Íà ÿçûêå êåëüòîâ, ïîçäíåéùèõ îáèòàòåëåé ïîëóîñòðîâà, íàçâàíèå ýòèõ êàìåííûõ ñòîëáîâ âûñîòîþ â íåñêîëüêî ìåòðîâ îçíà÷àåò "äëèííûé êàìåíü". Òàêèå ãðóïïû íîñÿò íàçâàíèå êðîìëåõîâ. Ñîõðàíèëèñü è èíîãî ðîäà ñîîðóæåíèÿ - äîëüìåíû, ïåðâîíà÷àëüíî ñëóæèâøèå äëÿ ïîãðåáåíèé: ñòåíû èç îãðîìíûõ êàìåííûõ ïëèò ïåðåêðûâàëèñü êðûøåé èç òàêîãî æå ìîíîëèòíîãî êàìåííîãî áëîêà. Ìíîãî÷èñëåííûå ìåíãèðû è äîëüìåíû ðàñïîëàãàëèñü â ìåñòàõ, êîòîðûå ïî÷èòàëèñü ñâÿùåííûìè. Îñîáåííî çíàìåíèòû ðàçâàëèíû òàêîãî ñâÿòèëèùà â Àíãëèè - ò.í. </w:t>
      </w:r>
      <w:r>
        <w:rPr>
          <w:b/>
          <w:bCs w:val="false"/>
          <w:i w:val="false"/>
          <w:iCs w:val="false"/>
          <w:caps w:val="false"/>
          <w:smallCaps w:val="false"/>
          <w:strike w:val="false"/>
          <w:dstrike w:val="false"/>
          <w:outline w:val="false"/>
          <w:vanish w:val="false"/>
          <w:sz w:val="26"/>
          <w:szCs w:val="26"/>
        </w:rPr>
        <w:t xml:space="preserve">Ñòîíõåíäæ. </w:t>
      </w:r>
      <w:r>
        <w:rPr>
          <w:b w:val="false"/>
          <w:bCs w:val="false"/>
          <w:i w:val="false"/>
          <w:iCs w:val="false"/>
          <w:caps w:val="false"/>
          <w:smallCaps w:val="false"/>
          <w:strike w:val="false"/>
          <w:dstrike w:val="false"/>
          <w:outline w:val="false"/>
          <w:vanish w:val="false"/>
          <w:sz w:val="26"/>
          <w:szCs w:val="26"/>
        </w:rPr>
        <w:t>Ïðåäïîëàãàåòñÿ, ÷òî òàì ïîêëîíÿëèñü ñîëíöó.</w:t>
      </w:r>
    </w:p>
    <w:p>
      <w:pPr>
        <w:pStyle w:val="Normal"/>
        <w:bidi w:val="0"/>
        <w:ind w:firstLine="567"/>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567"/>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u w:val="single"/>
        </w:rPr>
        <w:t>2.ÈÑÊÓÑÑÒÂÎ ÄÐÅÂÍÅÃÎ ÅÃÈÏÒ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Íåèçãëàäèìûé ñëåä â èñòîðèè ìèðîâîé êóëüòóðû îñòàâèëî ïðåêðàñíîå è öåëîñòíîå èñêóññòâî Äðåâíåãî Åãèïòà. ×òîáû ëó÷øå ïîíÿòü åãî ñâîåîáðàçèå, íàäî ïîìíèòü, ÷òî áîëüøàÿ åãî ÷àñòü âîçíèêëà â ñâÿçè ñ ðåëèãèîçíûìè âåðîâàíèÿìè äðåâíèõ åãèïòÿí. Îíè âåðèëè, ÷òî äóøà ÷åëîâåêà ïîñëå åãî ñìåðòè ïðîäîëæàåò ñóùåñòâîâàòü è âðåìÿ îò âðåìåíè ïîñåùàåò òåëî. Ïîýòîìó åãèïòÿíå òàê ñòàðàòåëüíî ñîõðàíÿëè òåëà óìåðøèõ; èõ áàëüçàìèðîâàëè è õðàíèëè â íàä¸æíûõ ïîãðåáàëüíûõ ñîîðóæåíèÿõ. ×òîáû óñîïøèé ìîã è â çàãðîáíîé æèçíè íàñëàæäàòüñÿ âñåìè áëàãàìè, åìó äàâàëè ñ ñîáîé âñåâîçìîæíûå áîãàòî óêðàøåííûå ïðåäìåòû îáèõîäà è ðîñêîøè, à òàêæå ñòàòóýòêè ñëóã. Íà ñëó÷àé, åñëè òåëî óìåðøåãî ïî êàêîé - ëèáî ïðè÷èíå ïîäâåðãíåòñÿ ðàçðóøåíèþ, ñîçäàâàëîñü åù¸ ïîðòðåòíîå èçâàÿíèå, çàìåùàâøåå äëÿ âåðíóâøåéñÿ ñ òîãî ñâåòà äóøè å¸ çåìíóþ îáîëî÷ê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Áîëåå âñåãî çàáîòèëèñü î òîì, ÷òîáû îáåñïå÷èòü âå÷íóþ æèçíü âëàñòèòåëþ ñòðàíû - ôàðàîíó. Óæå ïðè åãî æèçíè, íà ïðîòÿæåíèè äåñÿòèëåòèé, òûñÿ÷è åãî ïîääàííûõ âûðóáàëè èç ñêàë, ïåðåòàñêèâàëè è âîäðóæàëè íà ìåñòî îãðîìíûå êàìåííûå áëîêè äëÿ öàðñêîé ãðîáíèöû. Åñëè âñïîìíèòü, êàê íèçîê áûë óðîâåíü òåõíèêè â òå âðåìåíà, íåòðóäíî ïðåäñòàâèòü, êàêèõ çàòðàò òðóäà è ñêîëüêèõ ÷åëîâå÷åñêèõ æèçíåé ñòîèëî ýòî ñòðîèòåëüñòâî. Çàòåì ïîÿâèëèñü áîëüøèå ò.í. ñòóïåí÷àòûå ïèðàìèäû; ñòàðåéøàÿ èç íèõ íàõîäèòñÿ â Ñàêêàðà è áûëà ñîîðóæåíà ÷åòûðå ñ ïîëîâèíîé òûñÿ÷åëåòèÿ íàçàä. Øåäåâðàìè äðåâíååãèïåòñêîãî ñòðîèòåëüíîãî èñêóññòâà áûëè ïèðàìèäû. Îíè ïîòðÿñàþò âîîáðàæåíèå ñâîèìè ðàçìåðàìè, ãåîìåòðè÷åñêîé òî÷íîñòüþ, à òàêæå êîëè÷åñòâîì òðóäà, çàòðà÷åííîãî íà èõ âîçâåäåíèå. Îñîáåííî ñèëüíîå âïå÷àòëåíèå îíè äîëæíû áûëè ïðîèçâîäèòü ñðàçó ïîñëå çàâåðøåíèÿ, êîãäà èõ òùàòåëüíî îòøëèôîâàííûå ïîâåðõíîñòè îñëåïèòåëüíî ñâåðêàëè â ëó÷àõ þæíîãî ñîëíöà.</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Âåëè÷àéøåå è ñàìîå ïîðàçèòåëüíîå ñîîðóæåíèå ýòîãî ðîäà âõîäèò â çíàìåíèòûé àíñàìáëü ïèðàìèä â </w:t>
      </w:r>
      <w:r>
        <w:rPr>
          <w:b/>
          <w:bCs w:val="false"/>
          <w:i w:val="false"/>
          <w:iCs w:val="false"/>
          <w:caps w:val="false"/>
          <w:smallCaps w:val="false"/>
          <w:strike w:val="false"/>
          <w:dstrike w:val="false"/>
          <w:outline w:val="false"/>
          <w:vanish w:val="false"/>
          <w:sz w:val="26"/>
          <w:szCs w:val="26"/>
        </w:rPr>
        <w:t>Ãèçå.</w:t>
      </w:r>
      <w:r>
        <w:rPr>
          <w:b w:val="false"/>
          <w:bCs w:val="false"/>
          <w:i w:val="false"/>
          <w:iCs w:val="false"/>
          <w:caps w:val="false"/>
          <w:smallCaps w:val="false"/>
          <w:strike w:val="false"/>
          <w:dstrike w:val="false"/>
          <w:outline w:val="false"/>
          <w:vanish w:val="false"/>
          <w:sz w:val="26"/>
          <w:szCs w:val="26"/>
        </w:rPr>
        <w:t xml:space="preserve"> Ýòî ïèðàìèäà ôàðàîíà Õåîïñà. Å¸ âûñîòà 146 ìåòðîâ è â íåé ìîæåò ñâîáîäíî óìåñòèòüñÿ, íàïðèìåð, Èñàêèåâñêèé ñîáîð. Íà ñàìîì äåëå ïèðàìèäà ñîñòîèò ñïëîøü èç êàìíÿ, âíóòðè íå¸ íàõîäèòñÿ ëèøü íåáîëüøàÿ ïîãðåáàëüíàÿ êàìåðà è âåäóùèå ê íåé êîðèäîðû, êîòîðûå ïîñëå ïîãðåáåíèÿ öàðÿ áûëè çàìóðîâàíû. Âïðî÷åì, ýòî íå ïîìåøàëî ãðàáèòåëÿì íàéòè äîðîãó ê óêðûòûì â ïèðàìèäå ñîêðîâèùàì; íå ñëó÷àéíî, ïîçäíåå îò ñòðîèòåëüñòâà ïèðàìèä ïðèøëîñü îòêàçàòüñÿ. Òåïåðü ãðîáíèöû ñòàëè âûðóáàòü â ñêàëàõ, à âõîäû â íèõ èñêóñíî ìàñêèðîâàëè. Áëàãîäàðÿ íåâåðîÿòíîìó ñòå÷åíèþ îáñòîÿòåëüñòâ áûëà îòêðûòà â 1922 ã. îäíà òàêàÿ ãðîáíèöà, ãäå çàõîðîíåí óìåðøèé ìîëîäûì ôàðàîí Òóòàíõàìîí.</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Èç ïèðàìèä è ìàñòàáà êðóïíûõ âåëüìîæ íà áåðåãàõ Íèëà ñêëàäûâàëèñü öåëûå "ãîðîäà ì¸ðòâûõ". Íåïîäàë¸êó, îáû÷íî íà äðóãîì áåðåãó Íèëà, âîçâûøàëèñü õðàìû â ÷åñòü áîãîâ. Â èõ êîëîííûå äâîðû è çàëû âåëè îãðîìíûå âîðîòà, îáðàçîâàííûå äâóìÿ ìàññèâíûìè, ñóæàþùèìèñÿ êâåðõó êàìåííûìè áëîêàìè, ò.í. ïèëîíàìè. Ê âîðîòàì âåëè äîðîãè, îáðàìë¸ííûå ðÿäàìè ñôèíêñîâ - ñòàòóé ñ òåëîì ëüâà è ÷åëîâå÷åñêîé èëè áàðàíüåé ãîëîâîé. Êîëîííû ïîâòîðÿëè ôîðìû ðàñïðîñòðàí¸ííûõ òîãäà â Åãèïòå ðàñòåíèé - ïàïèðóñà, ëîòîñà, ïàëüìû. Êàê ãóñòîé ëåñ ñòîÿò îíè â îãðîìíûõ õðàìàõ Ëóêñîðà è Êàðèàêà, êîòîðûå áûëè îñíîâàíû ïðèìåðíî â 16-14 âåêàõ äî íàøåé ýðû. Â íàøå âðåìÿ ñòàë îñîáåííî çíàìåíèò âûñå÷åííûé â ñêàëå õðàì â </w:t>
      </w:r>
      <w:r>
        <w:rPr>
          <w:b/>
          <w:bCs w:val="false"/>
          <w:i w:val="false"/>
          <w:iCs w:val="false"/>
          <w:caps w:val="false"/>
          <w:smallCaps w:val="false"/>
          <w:strike w:val="false"/>
          <w:dstrike w:val="false"/>
          <w:outline w:val="false"/>
          <w:vanish w:val="false"/>
          <w:sz w:val="26"/>
          <w:szCs w:val="26"/>
        </w:rPr>
        <w:t>Àáó-Ñèìáåëå</w:t>
      </w:r>
      <w:r>
        <w:rPr>
          <w:b w:val="false"/>
          <w:bCs w:val="false"/>
          <w:i w:val="false"/>
          <w:iCs w:val="false"/>
          <w:caps w:val="false"/>
          <w:smallCaps w:val="false"/>
          <w:strike w:val="false"/>
          <w:dstrike w:val="false"/>
          <w:outline w:val="false"/>
          <w:vanish w:val="false"/>
          <w:sz w:val="26"/>
          <w:szCs w:val="26"/>
        </w:rPr>
        <w:t>. Ñòðîèòåëüñòâî Àññóñèàíñêîé ïëîòèíû ãðîçèëî åìó çàòîïëåíèåì. Äëÿ ñïàñåíèÿ õðàìà áûëà ïðîäåëàíà ãèãàíòñêàÿ ðàáîòà: ñêàëó, â êîòîðîé âûñå÷åí õðàì, ðàñïèëèëè íà êóñêè è ñíîâà ñîáðàëè â áåçîïàñíîì ìåñòå íà âûñîêîì áåðåãó Íèë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Åãèïåòñêèå ìàñòåðà ñîçäàëè ìíîæåñòâî ïðåêðàñíûõ, ïðîñòûõ è âåëè÷åñòâåííûõ ñêóëüïòóð, íè÷åãî ïîäîáíîãî íå çíàëà íè îäíà èç ïîçäíåéøèõ ýïîõ. Èçâàÿíèÿ èç îêðàøåííîãî äåðåâà èëè øëèôîâàííîãî êàìíÿ îòëè÷àåò îñîáîå äîñòîèíñòâî. Ôàðàîíîâ èçîáðàæàëè îáû÷íî â îäíîé è òîé æå ïîçå, ÷àùå âñåãî ñòîÿ, ñ ðóêàìè, âûòÿíóòûìè âäîëü òåëà, è ñ âûñòàâëåííîé âïåð¸ä ëåâîé íîãîé. Íåñìîòðÿ íà èäåàëèçàöèþ, ïîðòðåòû âåðíî ïåðåäàâàëè íåïîâòîðèìûå ÷åðòû ÷åëîâåêà. Â èçîáðàæåíèÿõ ïðîñòûõ ëþäåé áûëî áîëüøå æèçíè è äâèæåíèÿ, íåæåëè â òîðæåñòâåííûõ ñòàòóÿõ âëàñòèòåëå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Ñòåíû è êîëîííû åãèïåòñêèõ çäàíèé óêðàøàëè ðåëüåôû è ðîñïèñè, êîòîðûå ëåãêî óçíàòü ïî ñâîåîáðàçíûì ïðè¸ìàì èçîáðàæåíèÿ ÷åëîâåêà. Êàæäàÿ ÷àñòü ôèãóðû áûëà ïðåäñòàâëåíà â ñâî¸ì ïîâîðîòå òàê, ÷òîáû å¸ áûëî âèäíî êàê ìîæíî ïîëíåå: ñòóïíè íîã è ãîëîâà â âèäå ñáîêó, à ãëàçà è ïëå÷è- ñïåðåäè. Äåëî òóò áûëî íå â íåóìåíèè, à â ñòðîãîì ñîáëþäåíèè îïðåäåë¸ííûõ ïðàâèë. Äëèííûìè ïîëîñàìè ñëåäîâàëè äðóã çà äðóãîì ñåðèè èçîáðàæåíèé, î÷åð÷åííûõ âðåçàííûìè êîíòóðíûìè ëèíèÿìè è îêðàøåííûõ â êðàñèâî ïîäîáðàííûå òîíà; èì ñîïóòñòâîâàëè èåðîãëèôû - çíàêè - êàðòèíêè ïèñüìà äðåâíèõ åãèïòÿí. Ïî áîëüøåé ÷àñòè çäåñü ïîêàçàíû ñîáûòèÿ èç æèçíè ôàðàîíîâ è âåëüìîæ, âñòðå÷àþòñÿ òàêæå è ñöåíû òðóäà. Ïîëàãàþò, ÷òî èçîáðàæåíû íå ñòîëüêî äåéñòâèòåëüíûå, ñêîëüêî æåëàåìûå ñîáûòèÿ, ïîñêîëüêó åãèïòÿíå âåðèëè, ÷òî èçîáðàæ¸ííîå íåïðåìåííî äîëæíî èñïîëíèòüñ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Äðåâíèå åãèïòÿíå íå çíàëè ïåðñïåêòèâû, äàëüíèå ïðåäìåòû îíè èçîáðàæàëè ïðîñòî íàä áëèæíèìè. Íåñìîòðÿ íà íåêîòîðóþ íàèâíîñòü, èõ ðåëüåôû è ðîñïèñè ïîäêóïàþò òîíêîñòüþ è èçÿùåñòâîì. Îñîáåííî ïëåíèòåëüíû ñòðîéíûå æåíùèíû â ë¸ãêèõ ëüíÿíûõ îäåÿíèÿõ, óêðàøåííûå ìíîãî÷èñëåííûìè äðàãîöåííîñòÿì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Îñîáûé ðàñöâåò åãèïåòñêîãî èñêóññòâà íàñòóïèë â ýïîõó ïðàâëåíèÿ ôàðàîíà Ýõíàòîíà â 14 âåêå äî íàøåé ýðû. Â òî âðåìÿ â èñêóññòâå ïîëó÷àëè îòçâóê è ðåàëüíûå ñîáûòèÿ. Ñðåäè äðóãèõ ïðîèçâåäåíèé òîãäà áûëè ñîçäàíû çàìå÷àòåëüíûå èçîáðàæåíèÿ äî÷åðåé öàðÿ è åãî æåíû, êðàñàâèöû Íåôåðòèòè, êîòîðàÿ ïîâëèÿëà íà èäåàë êðàñîòû äàæå íàøèõ äíå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Áëàãîäàðÿ âåðîâàíèÿì è ñòðîãèì ïðàâèëàì äðåâíåå åãèïåòñêîå èñêóñòâî ïðîñóùåñòâîâàëî ïî÷òè áåç èçìåíåíèé îêîëî äâóõ ñ  ïîëîâèíîé òûñÿ÷åëåòèé. Â ïîçäíèé ïåðèîä îíî ïîäâåðãëîñü âîçäåéñòâèþ èñêóññòâà äðóãèõ íàðîäîâ, îñîáåííî ãðåêîâ, à â íà÷àëå íàøåé ýðû îêîí÷àòåëüíî óãàñëî.</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3.ÝÃÅÉÑÊÎÅ ÈÑÊÓÑÑÒÂÎ</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Îêîëî 5000 ëåò íàçàä íà îñòðîâàõ è ïîáåðåæüå Ýãåéñêîãî ìîðÿ ñòàëà ñêëàäûâàòüñÿ ñàìîáûòíàÿ êóëüòóðà, êîòîðóþ ïî íàçâàíèþ ìîðÿ íàçûâàþò ýãåéñêîé èëè ïî íàçâàíèþ ãëàâíûõ öåíòðîâ, </w:t>
      </w:r>
      <w:r>
        <w:rPr>
          <w:b/>
          <w:bCs w:val="false"/>
          <w:i w:val="false"/>
          <w:iCs w:val="false"/>
          <w:caps w:val="false"/>
          <w:smallCaps w:val="false"/>
          <w:strike w:val="false"/>
          <w:dstrike w:val="false"/>
          <w:outline w:val="false"/>
          <w:vanish w:val="false"/>
          <w:sz w:val="26"/>
          <w:szCs w:val="26"/>
        </w:rPr>
        <w:t xml:space="preserve">êðèòî-ìèêîíñêîé. </w:t>
      </w:r>
      <w:r>
        <w:rPr>
          <w:b w:val="false"/>
          <w:bCs w:val="false"/>
          <w:i w:val="false"/>
          <w:iCs w:val="false"/>
          <w:caps w:val="false"/>
          <w:smallCaps w:val="false"/>
          <w:strike w:val="false"/>
          <w:dstrike w:val="false"/>
          <w:outline w:val="false"/>
          <w:vanish w:val="false"/>
          <w:sz w:val="26"/>
          <w:szCs w:val="26"/>
        </w:rPr>
        <w:t>Îíà ïðîñóùåñòâîâàëà ïî÷òè 2000 ëåò, ïîêà å¸ íå âûòåñíèëè â 12 âåêå äî íàøåé ýðû ïðèøåäøèå ñ ñåâåðà ãðåêè. Ïîðàçèòåëüíûå ïî êðàñîòå è òîíêîñòè âêóñà ïàìÿòíèêè îñòàâèëà íàì ýòà êóëüòóð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îãäà àíãëè÷àíèí Àðòóð Ýâàíñ ñî ñâîèìè ïîìîøíèêàìè íà÷àë â 1900 ãîäó ðàñêîïêè íà îñòðîâå Êðèò, åãî îæèäàëè çäåñü èåòåðåñíåéøèå íàõîäêè. Îíè ïîäòâåðäèëè äîñòîâåðíîñòü èñòîðèé, ðàñêàçàííûõ â äðåâíèõ ìèôàõ è â ïîýìàõ äðåâíåãðå÷åñêîãî ïåâöà Ãîìåðà. Â íèõ ïðîñëàâëÿëèñü âåëèêîëåïèå êðèòñêèõ äâîðöîâ è ìîãóùåñòâî öàðÿ Ìèíîñà.</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Ñàìûé áîëüøîé äâîðåö - </w:t>
      </w:r>
      <w:r>
        <w:rPr>
          <w:b/>
          <w:bCs w:val="false"/>
          <w:i w:val="false"/>
          <w:iCs w:val="false"/>
          <w:caps w:val="false"/>
          <w:smallCaps w:val="false"/>
          <w:strike w:val="false"/>
          <w:dstrike w:val="false"/>
          <w:outline w:val="false"/>
          <w:vanish w:val="false"/>
          <w:sz w:val="26"/>
          <w:szCs w:val="26"/>
        </w:rPr>
        <w:t>Êèîññêèé</w:t>
      </w:r>
      <w:r>
        <w:rPr>
          <w:b w:val="false"/>
          <w:bCs w:val="false"/>
          <w:i w:val="false"/>
          <w:iCs w:val="false"/>
          <w:caps w:val="false"/>
          <w:smallCaps w:val="false"/>
          <w:strike w:val="false"/>
          <w:dstrike w:val="false"/>
          <w:outline w:val="false"/>
          <w:vanish w:val="false"/>
          <w:sz w:val="26"/>
          <w:szCs w:val="26"/>
        </w:rPr>
        <w:t xml:space="preserve"> ñîõðàíèëñÿ ëèøü ÷àñòè÷íî. Îí ñîñòîÿë èç ñîòåí ðàçëè÷íûõ ïîìåùåíèé, ñãðóïèðîâàííûõ âîêðóã áîëüøîãî ïàðàäíîãî äâîðà. Â èõ ÷èñëå áûëè òðîííûé çàë, êîëîííûå çàëû, ñìîòðîâûå òåððàñû, äàæå âàííûå êîìíàòû. Èõ âîäîïðîâîäû è âàííû ñîõðàíèëèñü äî íàøèõ äíåé. Ñòåíû âàííûõ êîìíàò óêðàøàþò ñòîëü ïîäõîäÿùèå äëÿ òàêîãî ìåñòà ðîñïèñè, èçîáðàæàþùèå äåëüôèíîâ è ëåòàþùèõ ðûá. Äâîðåö èìåë ÷ðåçâû÷àéíî çàïóòàííûé ïëàí. Õîäû è êîðèäîðû âíåçàïíî ïîâîðà÷èâàþò, ïåðåõîäÿò â ïîäúåìû è ëåñòíè÷íûå ñïóñêè, ê òîìó æå äâîðåö áûë ìíîãîýòàæíûé. Íåóäèâèòåëüíî, ÷òî âïîñëåäñòâèè âîçíèê ìèô î êðèòñêîì ëàáèðèíòå, ãäå æèë ÷óäîâèùíûé ÷åëîâåêîáûê è îòêóäà íåëüçÿ áûëî íàéòè âûõîä. Ëàáèðèíò ñâÿçûâàëè ñ áûêîì, ïîòîìó ÷òî îí íà Êðèòå ñ÷èòàëñÿ ñâÿùåííûì æèâîòíûì è òî è äåëî ïîïàäàëñÿ íà ãëàçà - êàê â æèçíè, òàê è â èñêóññòâå. Ïîñêîëüêó áîëüøàÿ ÷àñòü êîìíàò íå èìåëà âíåøíèõ ñòåí - òîëüêî âíóòðåííèå ïðîñòåíêè, - â íèõ íåëüçÿ áûëî ïðîðóáèòü îêíà. Ïîìåùåíèÿ îñâåùàëèñü ÷åðåç îòâåðñòèÿ â ïîòîëêå, â íåêîòîðûõ ìåñòàõ ýòî áûëè "ñâåòîâûå êîëîäöû", ïðîõîäèâøèå ÷åðåç íåñêîëüêî ýòàæåé. Ñâîåîáðàçíûå êîëîííû ðàñøèðÿëèñü êâåðõó è áûëè îêðàøåíû â òîðæåñòâåííûå êðàñíûé, ÷¸ðíûé è æ¸ëòûé öâåòà. Ñòåííûå ðîñïèñè ðàäîâàëè ãëàç âåñ¸ëûìè êðàñî÷íûìè ñîçâó÷èÿìè. Ñîõðàíèâøèåñÿ ÷àñòè ðîñïèñåé ïðåäñòàâëÿþò âàæíûå ñîáûòèÿ, þíîøåé è äåâóøåê âî âðåìÿ ñâÿùåííûõ èãð ñ áûêîì, áîãèíü, æðèö, ðàñòåíèÿ è æèâîòíûõ. Ñòåíû óêðàøàëè òàêæå ðàñêðàøåííûå ðåëüåôû. Èçîáðàæåíèÿ ëþäåé íàïîìèíàþò äðåâíååãèïåòñêèå: ëèöà è íîãè - ñáîêó, à ïëå÷è è ãëàçà- ñïåðåäè, íî èõ äâèæåíèÿ áîëåå ñâîáîäíû è åñòåñòâåííû, ÷åì íà åãèïåòñêèõ ðåëüåôàõ.</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Íà Êðèòå íàéäåíî ìíîæåñòâî íåáîëüøèõ ñêóëüïòóð, îñîáåííî ñòàòóýòîê áîãèíü ñî çìåÿìè: çìåè ñ÷èòàëèñü õðàíèòåëüíèöàìè äîìàøíåãî î÷àãà. Áîãèíè â þáêàõ ñ îáîðêàìè, óçêèìè îòêðûòûìè ëèôàìè è âûñîêèìè ïðè÷¸ñêàìè âûãëÿäÿò âåñüìà êîêåòëèâî. Êðèòÿíå áûëè ïðåêðàñíûìè ìàñòåðàìè êåðàìèêè: ãëèíÿíûå ñîñóäû êðàñèâî ðàñïèñàíû, îñîáåííî òå, ãäå ñ áîëüøîé æèâîñòüþ èçîáðàæåíû ìîðñêèå æèâîòíûå, íàïðèìåð îñüìèíîãè, îõâàòûâàþùèå ñâîèìè ùóïàëüöàìè îêðóãëîå òóëîâî âàç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Â 15 âåêå äî íàøåé ýðû ñ ïîëóîñòðîâà Ïåëîïîííåñ ïðèøëè àõåéöû, ðàíåå áûâøèå â ïîä÷èíåíèè ó êðèòÿí, è ðàçðóøèëè Êíîññêèé äâîðåö. Ñ ýòîãî âðåìåíè âëàñòü â ðàéîíå Ýãåéñêîãî ìîðÿ ïåðåøëà â ðóêè àõåéöåâ, ïîêà èõ íå ïîêîðèëè äðóãèå ãðå÷åñêèå ïëåìåíà - äîðèéöû.</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Íà ïîëóîñòðîâå Ïåëîïîííåñ àõåéöû ñîîðóäèëè ìîùíûå êðåïîñòè </w:t>
      </w:r>
      <w:r>
        <w:rPr>
          <w:b/>
          <w:bCs w:val="false"/>
          <w:i w:val="false"/>
          <w:iCs w:val="false"/>
          <w:caps w:val="false"/>
          <w:smallCaps w:val="false"/>
          <w:strike w:val="false"/>
          <w:dstrike w:val="false"/>
          <w:outline w:val="false"/>
          <w:vanish w:val="false"/>
          <w:sz w:val="26"/>
          <w:szCs w:val="26"/>
        </w:rPr>
        <w:t>Ìèêåíû</w:t>
      </w:r>
      <w:r>
        <w:rPr>
          <w:b w:val="false"/>
          <w:bCs w:val="false"/>
          <w:i w:val="false"/>
          <w:iCs w:val="false"/>
          <w:caps w:val="false"/>
          <w:smallCaps w:val="false"/>
          <w:strike w:val="false"/>
          <w:dstrike w:val="false"/>
          <w:outline w:val="false"/>
          <w:vanish w:val="false"/>
          <w:sz w:val="26"/>
          <w:szCs w:val="26"/>
        </w:rPr>
        <w:t xml:space="preserve"> è </w:t>
      </w:r>
      <w:r>
        <w:rPr>
          <w:b/>
          <w:bCs w:val="false"/>
          <w:i w:val="false"/>
          <w:iCs w:val="false"/>
          <w:caps w:val="false"/>
          <w:smallCaps w:val="false"/>
          <w:strike w:val="false"/>
          <w:dstrike w:val="false"/>
          <w:outline w:val="false"/>
          <w:vanish w:val="false"/>
          <w:sz w:val="26"/>
          <w:szCs w:val="26"/>
        </w:rPr>
        <w:t>Òèðèíô</w:t>
      </w:r>
      <w:r>
        <w:rPr>
          <w:b w:val="false"/>
          <w:bCs w:val="false"/>
          <w:i w:val="false"/>
          <w:iCs w:val="false"/>
          <w:caps w:val="false"/>
          <w:smallCaps w:val="false"/>
          <w:strike w:val="false"/>
          <w:dstrike w:val="false"/>
          <w:outline w:val="false"/>
          <w:vanish w:val="false"/>
          <w:sz w:val="26"/>
          <w:szCs w:val="26"/>
        </w:rPr>
        <w:t>. Íà ìàòåðèêå îïàñíîñòü íàïàäåíèÿ âðàãîâ áûëà êóäà áîëüøåé, ÷åì íà îñòðîâå, ïîýòîìó îáà ïîñåëåíèÿ áûëè ïîñòðîåíû íà õîëìàõ è îáíåñåíû ñòåíàìè èç îãðîìíûõ êàìíåé. Òðóäíî ïðåäñòàâèòü, ÷òî ÷åëîâåêó ïî ñèëàì óïðàâèòüñÿ ñ òàêèìè êàìåííûìè ãðîìàäèíàìè, ïîýòîìó ñëåäóþùèå ïîêîëåíèÿ ñîçäàëè ìèô î ãèãàíòàõ - öèêëîïàõ, ïîìîãàâøèõ ëþäÿì ñòðîèòü ýòè ñòåíû. Çäåñü òîæå áûëè íàéäåíû ñòåííûå ðîñïèñè è õóäîæåñòâåííî âûïîëíåííûå ïðåäìåòû áûòà. Îäíàêî ïî ñðàâíåíèþ ñ æèçíåðàäîñòíûì è áëèçêèìè ê ïðèðîäå êðèòñêèì èñêóññòâîì èñêóññòâî àõåéöåâ âûãëÿäèò ïî- äðóãîìó: îíî áîëåå ñóðîâî è ìóæåñòâåííî, ïðîñëàâëÿåò âîéíó è îõîòó.</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Âõîä â äàâíî ðàçðóøåíóþ ìèêåíñêóþ êðåïîñòü äî ñèõ ïîð îõðàíÿþò äâà âûðåçàííûõ â êàìíå ëüâà íàä çíàìåíèòûìè </w:t>
      </w:r>
      <w:r>
        <w:rPr>
          <w:b/>
          <w:bCs w:val="false"/>
          <w:i w:val="false"/>
          <w:iCs w:val="false"/>
          <w:caps w:val="false"/>
          <w:smallCaps w:val="false"/>
          <w:strike w:val="false"/>
          <w:dstrike w:val="false"/>
          <w:outline w:val="false"/>
          <w:vanish w:val="false"/>
          <w:sz w:val="26"/>
          <w:szCs w:val="26"/>
        </w:rPr>
        <w:t xml:space="preserve">Ëüâèíûìè âîðîòàìè. </w:t>
      </w:r>
      <w:r>
        <w:rPr>
          <w:b w:val="false"/>
          <w:bCs w:val="false"/>
          <w:i w:val="false"/>
          <w:iCs w:val="false"/>
          <w:caps w:val="false"/>
          <w:smallCaps w:val="false"/>
          <w:strike w:val="false"/>
          <w:dstrike w:val="false"/>
          <w:outline w:val="false"/>
          <w:vanish w:val="false"/>
          <w:sz w:val="26"/>
          <w:szCs w:val="26"/>
        </w:rPr>
        <w:t>Íåïîäàë¸êó ðàñïîëàãàþòñÿ ãðîáíèöû ïðàâèòåëåé, êîòîðûå ïåðâûì èññëåäîâàë íåìåöêèé êóïåö è àðõåîëîã Ãåíðèõ Øëèìàí (1822-1890). Ñ äåòñòâà îí ìå÷òàë íàéòè è ðàñêîïàòü ãîðîä Òðîþ; î âîéíå òðîÿíöåâ ñ àõåéöàìè è ãèáåëè ãîðîäà (12 âåê äî í.ý. ðàññêàçàë â ïîýìå "Èëëèàäà" äðåâíåãðå÷åñêèé ïåâåö Ãîìåð. Äåéñòâèòåëüíî Øëèìàíó óäàëîñü íàéòè íà ñåâåðíîé îêîíå÷íîñòè Ìàëîé Àçèè (Â íûíåøíåé Òóðöèè) ðàçâàëèíû ãîðîäà, êîòîðûé ñ÷èòàþò äðåâíåé Òðîåé. Ê ñîæàëåíèþ, èç - çà èçëèøíåé ñïåøêè è íåäîñòàòêà ñïåöèàëüíîãî îáðàçîâàíèÿ îí ðàçðóøèë çíà÷èòåëüíóþ ÷àñòü òîãî, ÷òî èñêàë. Òåì íå ìåíåå îí ñäåëàë ìíîæåñòâî öåííûõ íàõîäîê è îáîãàòèë çíàíèÿ ñâîåãî âðåìåíè îá ýòîé äàë¸êîé è èíòåðåñíîé ýïîõå.</w:t>
      </w:r>
    </w:p>
    <w:p>
      <w:pPr>
        <w:pStyle w:val="Normal"/>
        <w:bidi w:val="0"/>
        <w:ind w:firstLine="567"/>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567"/>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u w:val="single"/>
        </w:rPr>
        <w:t>4.ÈÑÊÓÑÑÒÂÎ ÄÐÅÂÍÅÉ ÃÐÅÖÈÈ</w:t>
      </w:r>
    </w:p>
    <w:p>
      <w:pPr>
        <w:pStyle w:val="Normal"/>
        <w:bidi w:val="0"/>
        <w:ind w:firstLine="567"/>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Áåç ñîìíåíèÿ, ñàìîå áîëüøîå âëèÿíèå íà ïîñëåäóþùèå ïîêîëåíèÿ îêàçàëî èñêóññòâî Äðåâíåé Ãðåöèè. Åãî ñïîêîéíàÿ è âåëè÷åñòâåííàÿ êðàñîòà, ãàðìîíèÿ è ÿñíîñòü ñëóæèëè îáðàçöîì è èñòî÷íèêîì äëÿ ïîçäíåéøèõ ýïîõ èñòîðèè êóëüòóðû.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Ãðå÷åñêóþ äðåâíîñòü íàçûâàþò àíòè÷íîñòüþ, ê àíòè÷íîñòè òàêæå îòíîñÿò Äðåâíèé Ðè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Ïîòðåáîâàëîñü íåñêîëüêî ñòîëåòèé, ïðåæäå ÷åì äîðèéñêèå ïëåìåíà, ÿâèâøèåñÿ ñ ñåâåðà â 12 âåêå äî í.ý., ê 6 âåêó äî í.ý. ñîçäàëè âûñîêîðàçâèòîå èñêóññòâî. Äàëåå ïîñëåäîâàëè òðè ïåðèîäà â èñòîðèè ãðå÷åñêîãî èñêóñ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1) àðõàèêà, èëè äðåâíèé ïåðèîä, - ïðèìåðíî ñ 600 äî 480 ãîäà äî í.ý., êîãäà ãðåêè îòðàçèëè íàøåñòâèå ïåðñîâ è, îñâîáîäèâ ñâîþ çåìëþ îò óãðîçû çàâîåâàíèÿ, ïîëó÷èëè ñíîâà âîçìîæíîñòü òâîðèòü ñâîáîäíî è ñïîêîéíî;</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 êëàññèêà, èëè ïåðèîä ðàñöâåòà, - ñ 480 ïî 323 ãîäû äî í.ý. - ãîä ñìåðòè Àëåêñàíäðà Ìàêåäîíñêîãî, êîòîðûé ïîêîðèë îãðîìíûå îáëàñòè, î÷åíü íåïîõîæèå ïî ñâîèì êóëüòóðàì; ýòà ïåñòðîòà êóëüòóð áûëà îäíîé èç ïðè÷èí óïàäêà êëàññè÷åñêîãî ãðå÷åñêîãî èñêóñ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 ýëëèíèçì, èëè ïîçäíèé ïåðèîä; îí çàêîí÷èëñÿ â 30 ãîäó äî í.ý., êîãäà ðèìëÿíå çàâîåâàëè íàõîäèâøèéñÿ ïîä ãðå÷åñêèì âëèÿíèåì Åãèïåò.</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Ãðå÷åñêàÿ êóëüòóðà ðàñïðîñòðàíèëàñü äàëëåêî çà ïðåäåëû ñâîåé ðîäèíû- íà Ìàëóþ Àçèþ è Èòàëèþ, íà Ñèöèëèþ è äðóãèå îñòðîâà Ñðåäèçåìíîìîðüÿ, íà Ñåâåðíóþ Àôðèêó è äðóãèå ìåñòà, ãäå ãðåêè îñíîâûâàëè ñâîè ïîñåëåíèÿ. Ãðå÷åñêèå ãîðîäà íàõîäèëèñü äàæå íà ñåâåðíîì ïîáåðåæüå ×¸ðíîãî ìîð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Âåëè÷àéøèì äîñòèæåíèåì ãðå÷åñêîãî ñòðîèòåëüíîãî èñêóññòâà áûëè õðàìû. Äðåâíåéøèå ðàçâàëèíû õðàìîâ îòíîñÿòñÿ ê ýïîõå àðõàèêè, êîãäà âìåñòî äåðåâà â êà÷åñòâå ñòðîèòåëüíîãî ìàòåðèàëà ñòàëè èñïîëüçîâàòü æåëòîâàòûé èçâåñòíÿê è áåëûé ìðàìîð. Ïîëàãàþò, ÷òî ïðîîáðàççîì äëÿ õðàìà ïîñëóæèëî äðåâíåå æèëèùå ãðåêîâ - ïðÿìîóãîëüíîå â ïëàíå ñòðîåíèå ñ äâóìÿ êîëîííàìè ïåðåä âõîäîì. Èç ýòîé ïðîñòîé ïîñòðîéêè âûðîñëè ñî âðåìåíåì ðàçëè÷íûå áîëåå ñëîæíûå ïî ñâîåé ïëàíèðîâêå òèïû õðàìîâ. Îáû÷íî õðàì ñòîÿë íà ñòóïåí÷àòîì îñíîâàíèè. Îí ñîñòîÿë èç ïîìåùåíèÿ áåç îêîí, ãäå íàõîäèëàñü ñòàòóÿ áîæåñòâà, çäàíèå îêðóæàëè â îäèí èëè äâà ðÿäà êîëîííû. Îíè ïîääåðæèâàëè áàëêè ïåðåêðûòèÿ è äâóñêàòíóþ êðûøó. Â ïîëóò¸ìíîì âíóòðåííåì ïîìåùåíèè ó ñòàòóè áîãà ìîãëè áûâàòü ëèøü æðåöû, íàðîä æå âèäåë õðàì òîëüêî ñíàðóæè. Î÷åâèäíî ïîýòîìó ãëàâíîå âíèìàíèå äðåâíèå ãðåêè óäåëÿëè êðàñîòå è ãàðìîíèè âíåøíåãî îáëèêà õðàì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Ñòðîèòåëüñòâî õðàìà áûëî ïîä÷èíåíî îïðåäåë¸ííûì ïðàâèëàì. Ðàçìåðû, îòíîøåíèÿ ÷àñòåé è êîëè÷åñòâî êîëîíí áûëè òî÷íî óñòàíîâëåí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Â ãðå÷åñêîé àðõèòåêòóðå ãîñïîäñòâîâàëè òðè ñòèëÿ: äîðè÷åñêèé, èîíè÷åñêèé, êîðèíôñêèé. Äðåâíåéøèì èç íèõ áûë äîðè÷åñêèé ñòèëü, êîòîðûé ñëîæèëñÿ óæå â ýïîõó àðõàèêè. Îí áûë ìóæåñòâåííûì, ïðîñòûì è ìîùíûì. Íàçâàíèå îí ïîëó÷èë îò äîðè÷åñêèõ ïëåì¸í, êîòîðûå åãî ñîçäàëè. Äîðè÷åñêàÿ êîëîííà òÿæåëîâåñíà, ÷óòü íèæå ñåðåäèíû íåìíîãî óòîëùåíà- îíà ñëîâíî áû ñëåãêà ðàçäàëàñü ïîä òÿæåñòüþ ïåðåêðûòèÿ. Âåðõíþþ ÷àñòü êîëîííû - êàïèòåëü îáðàçóþò äâå êàìåííûå ïëèòû; íèæíÿÿ ïëèòà êðóãëàÿ, à âåðõíÿÿ êâàäðàòíàÿ. Óñòðåìë¸ííîñòü êîëîííû ââåðõ ïîä÷¸ðêèâàþò âåðòèêàëüíûå æåëîáêè. Ïåðåêðûòèå, îïèðàþùååñÿ íà êîëîííû, â ñâîåé âåðõíåé ÷àñòè îêðóæåíî ïî âñåìó ïåðèìåòðó õðàìà ïîëîñîé óêðàøåíèé- ôðèçîì. Îí ñîñòîèò èç ÷åðåäóþùèõñÿ ïëàñòèí: íà îäíè íàíåñåíû äâà âåðòèêàëüíûõ óãëóáëåíèÿ, íà äðóãèõ îáû÷íî ïîìåùåíû ðåëüåôû. Ïî êðàþ êðûøè ïðîõîäÿò âûñòóïàþùèå êàðíèçû: íà îáåèõ óçêèõ ñòîðîíàõ õðàìà ïîä êðûøåé îáðàçóþòñÿ òðåóãîëüíèêè - ôðîíòîíû, êîòîðûå óêðàøàëè ñêóëüïòóðàìè. Ñåãîäíÿ ñîõðàíèâøèåñÿ ÷àñòè õðàìîâ áåëîãî öâåòà: ïîêðûâàâøèå èõ êðàñêè ñ òå÷åíèåì âðåìåíè îñûïàëèñü. Êîãäà - òî èõ ôðèçû è êàðíèçû áûëè ðàñêðàøåíû â êðàñíûé è ñèíèé öâåò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Èîíè÷åñêèé ñòèëü âîçíèê â Èîíèéñêîé îáëàñòè Ìàëîé Àçèè. Îòñþäà óæå îí ïðîíèê â ñîáñòâåííî ãðå÷åñêèå îáëàñòè. Ïî ñðàâíåíèþ ñ äîðè÷åñêèì êîëîííû èîíè÷åñêîãî ñòèëÿ áîëåå íàðÿäíû è ñòðîéíû. Êàæäàÿ êîëîííà èìååò ñâî¸ îñíîâàíèå - áàçó. Ñðåäíÿÿ ÷àñòü êàïèòåëè íàïîìèíàåò ïîäóøêó ñ çàêðó÷åííûìè â ñïèðàëü óãëàìè, ò.í. âîëþòàì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Â ýïîõó ýëëèíèçìà, êîãäà àðõèòåêòóðà ñòàëà ñòðåìèòüñÿ ê áîëüøåé ïûøíîñòè, ÷àùå âñåãî ñòàëè èñïîëüçîâàòü êîðèíôñêèå êàïèòåëëè. Îíè áîãàòî óêðàøåíû ðàñòèòåëüíûìè ìîòèâàìè, ñðåäè êîòîðûõ ïðåîáëàäàþò èçîáðàæåíèÿ ëèñòüåâ àêàíòà.</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Ñëó÷èëîñü òàê, ÷òî âðåìÿ ïîùàäèëî ñòàðåéøèå äîðè÷åñêèå õðàìû ãëàâíûì îáðàçîì çà ïðåäåëàìè Ãðåöèè. Íåñêîëüêî òàêèõ õðàìîâ ñîõðàíèëîñü íà îñòðîâå Ñèöèëèÿ è â Þæíîé Èòàëèè. Ñàìûé èçâåñòíûé èç íèõ - õðàì áîãà ìîðÿ </w:t>
      </w:r>
      <w:r>
        <w:rPr>
          <w:b/>
          <w:bCs w:val="false"/>
          <w:i w:val="false"/>
          <w:iCs w:val="false"/>
          <w:caps w:val="false"/>
          <w:smallCaps w:val="false"/>
          <w:strike w:val="false"/>
          <w:dstrike w:val="false"/>
          <w:outline w:val="false"/>
          <w:vanish w:val="false"/>
          <w:sz w:val="26"/>
          <w:szCs w:val="26"/>
        </w:rPr>
        <w:t>Ïîñåéäîíà â Ïåñòóìå</w:t>
      </w:r>
      <w:r>
        <w:rPr>
          <w:b w:val="false"/>
          <w:bCs w:val="false"/>
          <w:i w:val="false"/>
          <w:iCs w:val="false"/>
          <w:caps w:val="false"/>
          <w:smallCaps w:val="false"/>
          <w:strike w:val="false"/>
          <w:dstrike w:val="false"/>
          <w:outline w:val="false"/>
          <w:vanish w:val="false"/>
          <w:sz w:val="26"/>
          <w:szCs w:val="26"/>
        </w:rPr>
        <w:t>, íåïîäàë¸êó îò Íåàïîëÿ, êîòîðûé âûãëÿäèò íåñêîëüêî òÿæåëîâåñíûì è ïîçåìèñòûì. Èç ðàííèõ äîðè÷åñêèõ õðàìîâ â ñàìîé Ãðåöèè íàèáîëåå èíòåðåñåí ñòîÿùèé íûíå â ðàçâàëèíàõ õðàì âåðõîâíîãî áîãà Çåâñà â Îëèìïèè - ñâÿùåííîì ãîðîäå Ãðåêîâ, îòêóäà âåäóò ñâî¸ íà÷àëî Îëèìïèéñêèå èãðû.</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Ðàñöâåò ãðå÷åñêîé àðõèòåêòóðû íà÷àëñÿ â 5 âåêå äî í.ý. Ýòà êëàññè÷åñêàÿ ýïîõà íåðàçðûâíî ñâÿçàíà ñ èìåíåì çíàìåíèòîãî ãîñóäàðñòâåííîãî äåÿòåëÿ Ïåðèêëà. Âî âðåìÿ åãî ïðàâëåíèÿ áûëè íà÷àòû ãðàíäèîçíûå ñòðîèòåëüíûå ðàáîòû â Àôèíàõ - êðóïíåéøåì êóëüòóðíîì è õóäîæåñòâåííîì öåíòðå Ãðåöèè. Ãëàâíîå ñòðîèòåëüñòâî âåëîñü íà äðåâíåì óêðåïë¸ííîì õîëìå </w:t>
      </w:r>
      <w:r>
        <w:rPr>
          <w:b/>
          <w:bCs w:val="false"/>
          <w:i w:val="false"/>
          <w:iCs w:val="false"/>
          <w:caps w:val="false"/>
          <w:smallCaps w:val="false"/>
          <w:strike w:val="false"/>
          <w:dstrike w:val="false"/>
          <w:outline w:val="false"/>
          <w:vanish w:val="false"/>
          <w:sz w:val="26"/>
          <w:szCs w:val="26"/>
        </w:rPr>
        <w:t xml:space="preserve">Àêðîïîëå. </w:t>
      </w:r>
      <w:r>
        <w:rPr>
          <w:b w:val="false"/>
          <w:bCs w:val="false"/>
          <w:i w:val="false"/>
          <w:iCs w:val="false"/>
          <w:caps w:val="false"/>
          <w:smallCaps w:val="false"/>
          <w:strike w:val="false"/>
          <w:dstrike w:val="false"/>
          <w:outline w:val="false"/>
          <w:vanish w:val="false"/>
          <w:sz w:val="26"/>
          <w:szCs w:val="26"/>
        </w:rPr>
        <w:t xml:space="preserve">Äàæå ïî ðàçâàëèíàì ìîæíî ïðåäñòàâèòü,  êàê ïðåêðàñåí áûë â ñâî¸ âðåìÿ Àêðîïîëü. Ââåðõ íà õîëì âåëà øèðîêàÿ ìðàìîðíàÿ ëåñòíèöà. Ñïðàâà îò íå¸ íà âîçâûøåíèè, êàê äðàãîöåííàÿ øêàòóëêà, ïîñòàâëåí íåáîëüøîé èçÿùíûé õðàì áîãèíå ïîáåäû </w:t>
      </w:r>
      <w:r>
        <w:rPr>
          <w:b/>
          <w:bCs w:val="false"/>
          <w:i w:val="false"/>
          <w:iCs w:val="false"/>
          <w:caps w:val="false"/>
          <w:smallCaps w:val="false"/>
          <w:strike w:val="false"/>
          <w:dstrike w:val="false"/>
          <w:outline w:val="false"/>
          <w:vanish w:val="false"/>
          <w:sz w:val="26"/>
          <w:szCs w:val="26"/>
        </w:rPr>
        <w:t>Íèêå</w:t>
      </w:r>
      <w:r>
        <w:rPr>
          <w:b w:val="false"/>
          <w:bCs w:val="false"/>
          <w:i w:val="false"/>
          <w:iCs w:val="false"/>
          <w:caps w:val="false"/>
          <w:smallCaps w:val="false"/>
          <w:strike w:val="false"/>
          <w:dstrike w:val="false"/>
          <w:outline w:val="false"/>
          <w:vanish w:val="false"/>
          <w:sz w:val="26"/>
          <w:szCs w:val="26"/>
        </w:rPr>
        <w:t xml:space="preserve">. ×åðåç âîðîòà ñ êîëîííàìè ïîñåòèòåëü ïîïàäàë íà ïëîùàäü, â öåíòðå êîòîðîé âûñèëàñü ñòàòóÿ ïîêðîâèòåëüíèöû ãîðîäà, áîãèíè ìóäðîñòè Àôèíû; äàëåå âèäíåëñÿ </w:t>
      </w:r>
      <w:r>
        <w:rPr>
          <w:b/>
          <w:bCs w:val="false"/>
          <w:i w:val="false"/>
          <w:iCs w:val="false"/>
          <w:caps w:val="false"/>
          <w:smallCaps w:val="false"/>
          <w:strike w:val="false"/>
          <w:dstrike w:val="false"/>
          <w:outline w:val="false"/>
          <w:vanish w:val="false"/>
          <w:sz w:val="26"/>
          <w:szCs w:val="26"/>
        </w:rPr>
        <w:t>Ýðåõòåéîí</w:t>
      </w:r>
      <w:r>
        <w:rPr>
          <w:b w:val="false"/>
          <w:bCs w:val="false"/>
          <w:i w:val="false"/>
          <w:iCs w:val="false"/>
          <w:caps w:val="false"/>
          <w:smallCaps w:val="false"/>
          <w:strike w:val="false"/>
          <w:dstrike w:val="false"/>
          <w:outline w:val="false"/>
          <w:vanish w:val="false"/>
          <w:sz w:val="26"/>
          <w:szCs w:val="26"/>
        </w:rPr>
        <w:t>, ñâîåîáðàçíûé è ñëîæíûé ïî ïëàíó õðàì. Åãî îòëè÷èòåëüíàÿ ÷åðòà - âûñòóïàþùèé ñáîêó ïîðòèê, ãäå ïåðåêðûòèÿ ïîääåðæèâàëè íå êîëîííû, à ìðàìîðíûå èçâàÿíèÿ â âèäå æåíñêîé ôèãóðû, ò.í. êàðèàòèäû.</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Ãëàâíîå ñîîðóæåíèå Àêðîïîëÿ - ïîñâÿù¸ííûé Àôèíå õðàì </w:t>
      </w:r>
      <w:r>
        <w:rPr>
          <w:b/>
          <w:bCs w:val="false"/>
          <w:i w:val="false"/>
          <w:iCs w:val="false"/>
          <w:caps w:val="false"/>
          <w:smallCaps w:val="false"/>
          <w:strike w:val="false"/>
          <w:dstrike w:val="false"/>
          <w:outline w:val="false"/>
          <w:vanish w:val="false"/>
          <w:sz w:val="26"/>
          <w:szCs w:val="26"/>
        </w:rPr>
        <w:t>Ïàðôåíîí.</w:t>
      </w:r>
      <w:r>
        <w:rPr>
          <w:b w:val="false"/>
          <w:bCs w:val="false"/>
          <w:i w:val="false"/>
          <w:iCs w:val="false"/>
          <w:caps w:val="false"/>
          <w:smallCaps w:val="false"/>
          <w:strike w:val="false"/>
          <w:dstrike w:val="false"/>
          <w:outline w:val="false"/>
          <w:vanish w:val="false"/>
          <w:sz w:val="26"/>
          <w:szCs w:val="26"/>
        </w:rPr>
        <w:t xml:space="preserve"> Ýòîò õðàì - íàèáîëåå ñîâåðøåííîå ñîîðóæåíèå â äîðè÷åñêîì ñòèëå - áûë çàâåðø¸í ïî÷òè äâå ñ ïîëîâèíîé òûñÿ÷è ëåò íàçàä, íî íàì èçâåñòíû èìåíà åãî ñîçäàòåëåé: èõ çâàëè Èêòèí è Êàëëèêðàò. Â õðàìå ñòîÿëà ñòàòóÿ Àôèíû, èçâàÿííàÿ âåëèêèì ñêóëüïòîðîì Ôèäèåì; îäèí èç äâóõ ìðàìîðíûõ ôðèçîâ, 160 - ìåòðîâîé ëåíòîé îïîÿñûâàâøèé õðàì, ïðåäñòàâëÿë ïðàçäíè÷íîå øåñòâèå àôèíÿí. Â ñîçäàíèè ýòîãî âåëèêîëåïíîãî ðåëüåôà íà êîòîðîì áûëè èçîáðàæåíû îêîëî òð¸õñîò ÷åëîâå÷åñêèõ ôèãóð è äâóõñîò ëîøàäåé, òàêæå ïðèíèìàë ó÷àñòèå Ôèäèé. Ïàðôåíîí óæå îêîëî 300 ëåò ñòîèò â ðàçâàëèíàõ - ñ òåõ ñàìûõ ïîð êàê â 17 âåêå, âî âðåìÿ îñàäû Àôèí âåíåöèàíöàìè, ïðàâèâøèå òàì òóðêè óñòðîèëè â õðàìå ïîðîõîâîé ñêëàä. Áîëüøóþ ÷àñòü ðåëüåôîâ óöåëåâøèõ ïîñëå âçðûâà, â íà÷àëå 19 âåêà óâ¸ç â Ëîíäîí, â Áðèòàíñêèé ìóçåé, àíãëè÷àíèí ëîðä Ýëüäæèí.</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Â ðåçóëüòàòå çàâîåâàíèé Àëåêñàíäðà Ìàêåäîíñêîãî âî âòîðîé ïîëîâèíå 4 âåêà äî í.ý. âëèÿíèå ãðå÷åñêîé êóëüòóðû è èñêóññòâà ðàñïðîñòðàíèëîñü íà îáøèðíûå òåððèòîðèè. Âîçíèêàëè íîâûå ãîðîäà; êðóïíåéøèå öåíòðû  ñêëàäûâàëèñü, îäíàêî, âíå ïðåäåëîâ Ãðåöèè. Òàêîâû, íàïðèìåð, Àëåêñàíäðèÿ â Åãèïòå è Ïåðãàì â Ìàëîé Àçèè, ãäå ñòðîèòåëüíàÿ äåÿòåëüíîñòü ïîëó÷èëà íàèáîëüøèé ðàçìàõ. Â ýòèõ îáëàñòÿõ ïðåäïî÷èòàëè èîíè÷åñêèé ñòèëü; èíòåðåñíûì åãî îáðàçöîì áûëî îãðîìíîå íàäãðîáèå ìàëîàçèéñêîìó öàðþ Ìàâñîëó, ïðè÷èñëåííîå ê ñåìè ÷óäåñàì ñâåòà. Ýòî áûëà ïîãðåáàëüíàÿ êàìåðà íà âûñîêîì ïðÿìîóãîëüíîì îñíîâàíèè, îêðóæ¸ííàÿ êîëîííàäîé, íàä íåþ âîçâûøàëàñü êàìåííàÿ ñòóïåí÷àòàÿ ïèðàìèäà, óâåí÷àííàÿ ñêóëüïòóðíûì èçîáðàæåíèåì êâàäðèãè, êîòîðîé óïðàâëÿë ñàì Ìàâñîë. Ïî ýòîìó ñîîðóæåíèþ âïîñëåäñòâèè ñòàëè íàçûâàòü ìàâçîëåÿìè è äðóãèå áîëüøèå òîðæåñòâåííûå ïîãðåáàëüíûå ñîîðóæåíèÿ.</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Â ýïîõó </w:t>
      </w:r>
      <w:r>
        <w:rPr>
          <w:b/>
          <w:bCs w:val="false"/>
          <w:i w:val="false"/>
          <w:iCs w:val="false"/>
          <w:caps w:val="false"/>
          <w:smallCaps w:val="false"/>
          <w:strike w:val="false"/>
          <w:dstrike w:val="false"/>
          <w:outline w:val="false"/>
          <w:vanish w:val="false"/>
          <w:sz w:val="26"/>
          <w:szCs w:val="26"/>
        </w:rPr>
        <w:t xml:space="preserve">ýëëèíèçìà </w:t>
      </w:r>
      <w:r>
        <w:rPr>
          <w:b w:val="false"/>
          <w:bCs w:val="false"/>
          <w:i w:val="false"/>
          <w:iCs w:val="false"/>
          <w:caps w:val="false"/>
          <w:smallCaps w:val="false"/>
          <w:strike w:val="false"/>
          <w:dstrike w:val="false"/>
          <w:outline w:val="false"/>
          <w:vanish w:val="false"/>
          <w:sz w:val="26"/>
          <w:szCs w:val="26"/>
        </w:rPr>
        <w:t>õðàìàì óäåëÿëè ìåíüøå âíèìàíèÿ, à ñòðîèëè îáíåñ¸ííûå êîëîííàäàìè ïëîùàäè äëÿ ïðîãóëîê, àìôèòåàòðû ïîä îòêðûòûì íåáîì, áèáëèîòåêè, ðàçíîãî ðîäà îáùåñòâåííûå çäàíèÿ, äâîðöû è ñïîðòèâíûå ñîîðóæåíèÿ. Óñîâåðøåíñòâîâàíû áûëè æèëûå äîìà: îíè ñòàëè äâóõ - è òð¸õýòàæíûìè, ñ áîëüøèìè ñàäàìè. Ðîñêîøü ñòàëà öåëüþ, â àðõèòåêòóðå ñìåøèâàëè ðàçëè÷íûå ñòèë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Ãðå÷åñêèå ñêóëüïòîðû äàëè ìèðó ïðîèçâåäåíèÿ, êîòîðûå âûçâàëè âîñõèùåíèå ìíîãèõ ïîêîëåíèé. Äðåâíåéøèå èçâåñòíûå íàì ñêóëüïòóðû âîçíèêëè åù¸ â ýïîõó àðõàèêè. Îíè íåñêîëüêî ïðèìèòèâíû: èõ íåïîäâèæíàÿ ïîçà, ïëîòíî ïðèæàòûå ê òåëó ðóêè, óñòðåìë¸ííûé âïåð¸ä âçãëÿä ïðîäèêòîâàíû óçêèì äëèííûì êàìåííûì áëîêîì, èç êîòîðîãî ñòàòóÿ áûëà âûñå÷åíà. Îäíà íîãà ó íå¸ îáû÷íî âûäâèíóòà âïåð¸ä - äëÿ ñîõðàíåíèÿ ðàâíîâåñèÿ. Àðõåîëîãè íàøëè ìíîãî òàêèõ ñòàòóé, èçîáðàæàþùèõ îáíàæ¸ííûõ þíîøåé è îäåòûõ â íèñïàäàþùèå ñâîáîäíûìè ñêëàäêàìè íàðÿäû äåâóøåê. Èõ ëèöà íåðåäêî îæèâëÿåò òàèíñòâåííàÿ "àðõàè÷åñêàÿ" óëûáê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Â êëàññè÷åñêóþ ýïîõó ãëàâíûì äåëîì ñêóëüïòîðîâ áûëî ñîçäàâàòü ñòàòóè áîãîâ è ãåðîåâ è óêðàøàòü õðàìû ðåëüåôàìè; ê ýòîìó äîáàâëÿëèñü ñâåòñêèå îáðàçû, íàïðèìåð, èçâàÿíèÿ ãîñóäàðñòâåííûõ äåÿòåëåé èëè ïîáåäèòåëåé íà Îëèìïèéñêèõ èãðàõ.</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Â âåðîâàíèÿõ ãðåêîâ áîãè ïîõîæè íà îáûêíîâåííûõ ëþäåé êàê ñâîåé âíåøíîñòüþ, òàê è îáðàçîì æèçíè. Èõ è èçîáðàæàëè êàê ëþäåé, íî ñèëüíûìè, õîðîøî ðàçâèòûìè ôèçè÷åñêè è ñ ïðåêðàñíûì ëèöîì. ×àñòî ëþäåé èçîáðàæàëè îáíàæ¸ííûìè, ÷òîáû ïîêàçàòü êðàñîòó ãàðìîíè÷åñêè ðàçâèòîãî òåë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Â 5 âåêå äî í.ý. âåëèêèå ñêóëüïòîðû Ìèðîí, Ôèäèé è Ïîëèêëåò, êàæäûé ïî - ñâîåìó, îáíîâèëè èñêóññòâî ñêóëüïòóðû è ïðèáëèçèëè åãî ê ðåàëüíîñòè. Ìîëîäûå îáíàæ¸ííûå àòëåòû Ïîëèêëåòà, íàïðèìåð åãî "Äîðèôîð", îïèðàþòñÿ òîëüêî íà îäíó íîãó, äðóãàÿ ñâîáîäíî îñòàâëåíà. Òàêèì îáðàçîì ìîæíî áûëî ðàçâåðíóòü ôèãóðó è ñîçäàòü îùóùåíèå äâèæåíèÿ. Íî ñòîÿùèì ìðàìîðíûì ôèãóðàì íåëüçÿ áûëî ïðèäàòü áîëåå âûðàçèòåëüíûå æåñòû èëè ñëîæíûå ïîçû: ñòàòóÿ ìîãëà ïîòåðÿòü ðàâíîâåñèå, à õðóïêèé ìðàìîð - ñëîìàòüñÿ. Ýòèõ îïàñíîñòåé ìîæíî áûëî èçáåæàòü, åñëè îòëèâàòü ôèãóðû èç áðîíçû. Ïåðâûì ìàñòåðîì ñëîæíûõ áðîíçîâûõ îòëèâîê áûë Ìèðîí- ñîçäàòåëü çíàìåíèòîãî "Äèñêîáîë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Ìíîæåñòâî õóäîæåñòâåííûõ äîñòèæåíèé ñâÿçàíî ñî ñëàâíûì èìåíåì Ôèäèÿ: îí ðóêîâîäèë ðàáîòàìè ïî óêðàøåíèþ Ïàðôåíîíà ôðèçàìè è ôðîíòîííûìè ãðóïïàìè. Âåëèêîëåïíû åãî áðîíçîâàÿ ñòàòóÿ Àôèíû íà Àêðîïîëå è 12 ìåòðîâîé âûñîòû ïîêðûòàÿ çîëîòîì è ñëîíîâîé êîñòüþ ñòàòóÿ Àôèíû â Ïàðôåíîíå, ïîçäíåå áåññëåäíî èñ÷åçíóâøàÿ. Ïîäîáíàÿ ñóäüáà ïîñòèãëà ñäåëàííóþ èç òåõ æå ìàòåðèàëîâ îãðîìíóþ ñòàòóþ Çåâñà, âîññåäàþùåãî íà òðîíå, äëÿ õðàìà â Îëèìïèè - åù¸ îäíî èç ñåìè ÷óäåñ äðåâíåãî ìèð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àê áû íè âîñõèùàëè íàñ ñêóëüïòóðû, ñîçäàííûå ãðåêàìè â ýïîõó ðàñöâåòà, â íàøè äíè îíè ìîãóò ïîêàçàòüñÿ íåìíîãî õîëîäíûìè. Ïðàâäà, îòñóòñòâóåò îæèâëÿâøàÿ èõ â ñâî¸ âðåìÿ ðàñêðàñêà; íî åù¸ áîëåå äëÿ íàñ ÷óæäû èõ ðàâíîäóøíûå è ïîõîæèå äðóã íà äðóãà ëèöà. Äåéñòâèòåëüíî, ãðå÷åñêèå ñêóëüïòîðû òîé ïîðû íå ïûòàëèñü âûðàçèòü íà ëèöàõ ñòàòóé êàêèå -ëèáî ÷óâñòâà èëè ïåðåæèâàíèÿ. Èõ öåëüþ áûëî ïîêàçàòü ñîâåðøåííóþ òåëåñíóþ êðàñîòó. Ïîýòîìó ìû ëþáóåìñÿ äàæå òåìè èçâàÿíèÿìè - è èõ íåìàëî, - êîòîðûå â òå÷åíèå âåêîâ áûëè ñèëüíî ïîâðåæäåíû: íåêîòîðûå äàæå óòðàòèëè ãîëîâó.</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Åñëè â 5 âåêå äî í.ý. áûëè ñîçäàíû âîçâûøåííûå è ñåðü¸çíûå îáðàçû, òî â 4 âåêå äî í.ý. õóäîæíèêè ñêëîíÿëèñü ê âûðàæåíèþ íåæíîñòè è ìÿãêîñòè. Òåïëî è òðåïåò æèçíè ïðèäàë ãëàäêîé ìðàìîðíîé ïîâåðõíîñòè </w:t>
      </w:r>
      <w:r>
        <w:rPr>
          <w:b/>
          <w:bCs w:val="false"/>
          <w:i w:val="false"/>
          <w:iCs w:val="false"/>
          <w:caps w:val="false"/>
          <w:smallCaps w:val="false"/>
          <w:strike w:val="false"/>
          <w:dstrike w:val="false"/>
          <w:outline w:val="false"/>
          <w:vanish w:val="false"/>
          <w:sz w:val="26"/>
          <w:szCs w:val="26"/>
        </w:rPr>
        <w:t>Ïðàêñèòåëü</w:t>
      </w:r>
      <w:r>
        <w:rPr>
          <w:b w:val="false"/>
          <w:bCs w:val="false"/>
          <w:i w:val="false"/>
          <w:iCs w:val="false"/>
          <w:caps w:val="false"/>
          <w:smallCaps w:val="false"/>
          <w:strike w:val="false"/>
          <w:dstrike w:val="false"/>
          <w:outline w:val="false"/>
          <w:vanish w:val="false"/>
          <w:sz w:val="26"/>
          <w:szCs w:val="26"/>
        </w:rPr>
        <w:t xml:space="preserve"> â ñâîèõ èçâàÿíèÿõ îáíàæ¸ííûõ áîãîâ è áîãèíü. Îí òàêæå íàø¸ë âîçìîæíîñòü ðàçíîîáðàçèòü ïîçû ñòàòóé, ñîçäàâàÿ ðàâíîâåñèå ñ ïîìîùüþ ñîîòâåòñòâóþùèõ îïîð. Åãî Ãåðìåñ, ìîëîäîé ïîñëàíåö áîãîâ, îïèðàåòñÿ íà ñòâîë äåðåâà.</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Äî</w:t>
      </w:r>
      <w:r>
        <w:rPr>
          <w:b/>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ñåãî âðåìåíè ñêóëüïòóðû áûëè ðàññ÷èòàíû íà ðàññìàòðèâàíèå ñïåðåäè. </w:t>
      </w:r>
      <w:r>
        <w:rPr>
          <w:b/>
          <w:bCs w:val="false"/>
          <w:i w:val="false"/>
          <w:iCs w:val="false"/>
          <w:caps w:val="false"/>
          <w:smallCaps w:val="false"/>
          <w:strike w:val="false"/>
          <w:dstrike w:val="false"/>
          <w:outline w:val="false"/>
          <w:vanish w:val="false"/>
          <w:sz w:val="26"/>
          <w:szCs w:val="26"/>
        </w:rPr>
        <w:t>Ëèñèïï</w:t>
      </w:r>
      <w:r>
        <w:rPr>
          <w:b w:val="false"/>
          <w:bCs w:val="false"/>
          <w:i w:val="false"/>
          <w:iCs w:val="false"/>
          <w:caps w:val="false"/>
          <w:smallCaps w:val="false"/>
          <w:strike w:val="false"/>
          <w:dstrike w:val="false"/>
          <w:outline w:val="false"/>
          <w:vanish w:val="false"/>
          <w:sz w:val="26"/>
          <w:szCs w:val="26"/>
        </w:rPr>
        <w:t xml:space="preserve"> ñäåëàë ñâîè ñòàòóè òàê, ÷òîáû èõ ìîæíî áûëî ðàçãëÿäûâàòüñî âñåõ ñòîðîí - ýòî áûëî åù¸ îäíî íîâøåñòâî.</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Â ýïîõó ýëëèíèçìà â ñêóëüïòóðå óñèëèâàåòñÿ òÿãà ê ïûøíîñòè è ïðåóâåëè÷åíèÿì. Â îäíèõ ïðîèçâåäåíèÿõ ïîêàçàíû ÷ðåçìåðíûå ñòðàñòè, â äðóãè çàìåòíà èçëèøíÿÿ áëèçîñòü ê íàòóðå. Â ýòî âðåìÿ íà÷àë ïðèëåæíî êîïèðîâàòü ñòàòóè ïðåæíèõ âðåì¸í; áëàãîäàðÿ êîïèÿì ìû ñåãîäíÿ çíàåì ìíîãèå ïàìÿòíèêè - ëèáî áåçâîçâðàòíî ïîãèáøèå, ëèáî åù¸ íå íàéäåííûå. Ìðàìîðíûå èçâàÿíèÿ, ïåðåäàâàâøèå ñèëüíûå ÷óâñòâà, ñîçäàâàë â 4 âåêå äî í.ý. Ñêîïàñ. Ñàìàÿ áîëüøàÿ èçâåñòíàÿ íàì åãî ðàáîòà - ó÷àñòèå â óêðàøåíèè ñêóëüïòóðíûìè ðåëüåôàìè ìàâçîëåÿ â Ãàëèêàðíàñå. Ñðåäè ñàìûõ èçâåñòíûõ ïðîèçâåäåíèé ýïîõè ýëëèíèçìà - ðåëüåôû áîëüøîãî àëòàðÿ â Ïåðãàìå ñ èçîáðàæåíèåì ëåãåíäàðíîé áèòâû; íàéäåííàÿ â íà÷àëå ïðîøëîãî âåêà íà îñòðîâå Ìåëîñ ñòàòóÿ áîãèíè Àôðîäèòû, à òàêæå ñêóëüïòóðíàÿ ãðóïïà "Ëàîêîîí". Îíà èçîáðàæàåò òðîÿíñêîãî æðåöà è åãî ñûíîâåé, êîòîðûå áûëè çàäóøåíû çìåÿìè; ôèçè÷åñêèå ìó÷åíèÿ è ñòðàõ ïåðåäàíû àâòîðîì ñ áåçæàëîñòíûì ïðàâäîïîäîáèå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Â ïðîèçâåäåíèÿõ àíòè÷íûõ ïèñàòåëåé ìîæíî ïðî÷åñòü î òîì, ÷òî â èõ âðåìåíà ïðîöâåòàëà òàêæå æèâîïèñü, íî îò ðîñïèñåé õðàìîâ è æèëûõ äîìîâ ïî÷òè íè÷åãî íå ñîõðàíèëîñü. Ìû çíàåì òàêæå, ÷òî è â æèâîïèñè õóäîæíèêè ñòðåìèëèñü ê âîçâûøåííîé êðàñîòå.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Îñîáîå ìåñòî â ãðå÷åñêîé æèâîïèñè ïðèíàäëåæèò ðîñïèñÿì íà âàçàõ. Â äðåâíåéøèõ âàçàõ íà îáíàæ¸ííóþ êðàñíóþ ïîâåðõíîñòü íàíîñèëè ÷¸ðíûì ëàêîì ñèëóýòû ëþäåé è æèâîòíûõ. Íà íèõ ïðîöàðàïûâàëè èãëîé î÷åðòàíèÿ äåòàëåé - îíè ïðîñòóïàëè â âèäå òîíêîé êðàñíîé ëèíèè. Íî ýòîò ïðè¸ì áûë íåóäîáåí è ïîçäíåå ñòàëè îñòàâëÿòü ôèãóðû êðàñíûìè, à ïðîìåæóòêè ìåæäó íèìè çàêðàøèâàëè ÷¸ðíûì. Òàê áûëî óäîáíåå ïðîðèñîâûâàòü äåòàëè - èõ äåëàëè íà êðàñíîì ôîíå ÷¸ðíûìè ëèíèÿì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Ñþæåòû äëÿ âàçîïèñè ÷åðïàëè èç ãîìåðîâñêîãî ýïîñà, ìíîãî÷èñëåííûõ ìèôîâ î áîãàõ è ãåðîÿõ, èçîáðàæàëè íà âàçàõ ïðàçäíåñòâà è ñïîðòèâíûå ñîñòÿçàíèÿ. Ðîñïèñè íà âàçàõ, èñïîëíåííûå ÷àñòî ìàñòåðàìè - êåðàìèñòàìè ñ áîëüøèì èñêóññòâîì, èíòåðåñíû åùå è òåì, ÷òî îíè ïîâåñòâóþò î æèçíè äðåâíèõ ãðåêîâ, î èõ âíåøíîñòè, ïðåäìåòàõ áûòà, îáû÷àÿõ è ìíîãîì äðóãîì. Â ýòîì ñìûñëå îíè ñîîáùàþò íàì äàæå áîëüøå, ÷åì ñêóëüïòóð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u w:val="single"/>
        </w:rPr>
        <w:t>5.ÈÑÊÓÑÑÒÂÎ ÝÒÐÓÑÊ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Ïðèìåðíî â 8 âåêå äî í.ý. Ñåâåðíóþ Èòàëèþ íàñåëÿëè ýòðóñêè. Ïðîøëîå ýòîãî íàðîäà îêóòàíî òàéíîé, ïîòîìó ÷òî ó÷¸íûå äî ñèõ ïîð íå âïîëíå ïîíèìàþò èõ ïèñüìåííîñòü, à ðèìëÿíå îñâîáîäèâøèñü îò âëàñòè ýòðóñêîâ â 4 âåêå äî í.ý., ñò¸ðëè ñ ëèöà çåìëè èõ ãîðîäà. Îäíàêî îíè îñòàâèëè íåòðîíóòûìè "ãîðîäà ì¸ðòâûõ" - êëàäáèùà, êîòîðûå ïîðîé ïðåâîñõîäèëè ñâîèìè ðàçìåðàìè ãîðîäà æèâûõ. Ó ýòðóñêîâ ñóùåñòâîâàë êóëüò ì¸ðòâûõ: îíè âåðèëè â çàãðîáíóþ æèçíü è õîòåëè ñäåëàòü å¸ ïî âîçìîæíîñòè ïðèÿòíîé äëÿ óìåðøèõ. Ïîýòîìó èõ èñêóññòâî, ñëóæèâøåå ñìåðòè, áûëî ïîëíî æèçíè è ñâåòëîé ðàäîñòè. Â ðîñïèñÿõ íà ñòåíàõ ãðîáíèö áûëè èçîáðàæåíû ëó÷øèå ñòîðîíû æèçíè - ïðàçäíåíñòâà ñ ìóçûêîé è òàíöàìè, ñïîðòèâíûå ñîñòÿçàíèÿ, ñöåíû îõîòû èëè ïðèÿòíîå ïðåáûâàíèå â ñåìåéíîì êðóãó. Ñàðêîôàãè èç òåððàêîòû, ò.å. îáîææ¸ííîé ãëèíû íàïîìèíàëè òîãäàøíèå ëîæà. Íà íèõ âîçëåæàò ñêóëüïòóðíûå èçîáðàæåíèÿ ñóïðóæåñêèõ ïàð çà äðóæåñêîé áåñåäîé èëè çà òðàïåçîé - íà àíòè÷íûõ ïèðøåñòâàõ åëè â òàêîé íåóäîáíîé ïîçå.</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 xml:space="preserve">Ýòðóñêè ðàíî ïîçíàêîìèëèñü ñ ãðå÷åñêèì èñêóññòâîì. Â èõ ãîðîäàõ ðàáîòàëè ìàñòåðà èç Ãðåöèè, êîòîðûå îáó÷àëè ìîëîäûõ ýòðóñêîâ. Îò ãðåêîâ, âèäèìî ïîçàèìñòâîâàíà õàðàêòåðíàÿ óëûáêà íà ëèöàõ ýòðóññêèõ ñòàòóé - îíà ñèëüíî íàïîìèíàåò "àðõàè÷åñêóþ" óëûáêó ðàííèõ ãðå÷åñêèõ ñòàòóé. È âñ¸ æå ýòè ðàñïèñíûå òåððàêîòû ñîõðàíèëè ïðèñóùèå ýòðóññêèì ñêóëüïòóðàì ÷åðòû ëèöà - êðóïíûé íîñ, ñëåãêà ðàñêîñûå ìèíäàëåâèäíûå ãëàçà ïîä òÿæ¸ëûìè âåêàìè, ïîëíûå ãóáû. Ýòðóñêè õîðîøî âëàäåëè òåõíèêîé áðîíçîâîãî ëèòüÿ. Â Ýòðóðèè áûëî ñîçäàíî çíàìåíèòîå èçâàÿíèå </w:t>
      </w:r>
      <w:r>
        <w:rPr>
          <w:b/>
          <w:bCs w:val="false"/>
          <w:i w:val="false"/>
          <w:iCs w:val="false"/>
          <w:caps w:val="false"/>
          <w:smallCaps w:val="false"/>
          <w:strike w:val="false"/>
          <w:dstrike w:val="false"/>
          <w:outline w:val="false"/>
          <w:vanish w:val="false"/>
          <w:sz w:val="26"/>
          <w:szCs w:val="26"/>
        </w:rPr>
        <w:t>Êàïèòîëèéñêîé âîë÷èöû</w:t>
      </w:r>
      <w:r>
        <w:rPr>
          <w:b w:val="false"/>
          <w:bCs w:val="false"/>
          <w:i w:val="false"/>
          <w:iCs w:val="false"/>
          <w:caps w:val="false"/>
          <w:smallCaps w:val="false"/>
          <w:strike w:val="false"/>
          <w:dstrike w:val="false"/>
          <w:outline w:val="false"/>
          <w:vanish w:val="false"/>
          <w:sz w:val="26"/>
          <w:szCs w:val="26"/>
        </w:rPr>
        <w:t>, âñêîðìèâøåé ÿêîáû ñâîèì ìîëîêîì äâóõ ìëàäåíöåâ - ëåãåíäàðíîãî îñíîâàòåëÿ Ðèìà Ðîìóëà è åãî áðàòà - áëèçíåöà Ðåì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Õðàìû ýòðóñêè ñòðîèëè èç äåðåâà. Ïåðåä ïðÿìîóãîëüíûì çäàíèåì íàõîäèëñÿ ïîðòèê ñ ïðîñòûìè êîëîííàìè. Äåðåâÿííûå áàëêè ïåðåêðûòèÿ ïîçâîëÿëè ñòàâèòü êîëîííû íà çíà÷èòåëüíîì ðàññòîÿíèè äðóã îò äðóãà. Êðûøà èìåëà ñèëüíûé íàêëîí, ðîëü ôðèçà âûïîëíÿëè ðÿäû ðàñïèñàííûõ ãëèíÿííûõ ïëèò. Ñàìîé ñâîåîáðàçíîé ÷åðòîé õðàìà áûëî âûñîêîå îñíîâàíèå, êîòîðîå óíàñëåäîâàëè ðèìñêèå ñòðîèòåëè. Åù¸ îäíó âàæíóþ íîâèíêó ýòðóñêè îñòàâèëè â íàñëåäñòâî ðèìëÿíàì - òåõíèêó âûâåäåíèÿ ñâîä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Ïðàâäà, ñâîäû ïîÿâèëèñü âïåðâûå íà âîñòîêå; íî ó ýòðóñêîâ íàó÷èëèñü ýòîìó ðèìëÿíå, êîòîðûå äîñòèãëè â ñòðîèòåëüñòâå ñâîä÷àòûõ ïåðåêðûòèé íåâèäàííûõ âûñîò.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center"/>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6.ÈÑÊÓÑÑÒÂÎ ÄÐÅÂÍÅÃÎ ÐÈÌ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Â 1 òûñÿ÷åëåòèè äî í.ý. âîêðóã ãîðîäà Ðèìà âîçíèêëî äîñóäàðñòâî, êîòîðîå ñòàëî ðàñøèðÿòü ñâîè âëàäåíèÿ çà ñ÷¸ò ñîñåäíèõ íàðîäîâ. Ýòà ïðîñóùåñòâîâàâøàÿ îêîëî òûñÿ÷è ëåò ìèðîâàÿ äåðæàâà æèëà ýêñïëóàòàöèåé ðàáñêîãî òðóäà è çàâî¸âàííûõ ñòðàí. Âî âðåìåíà ðàñöâåòà Ðèìó ïðèíàäëåæàëè âñå ïðèëåãàþùèå ê Ñðåäèçåìíîìó ìîðþ çåìëè - êàê â Åâðîïå, òàê è â Àçèè, Àôðèêå. Äëÿ óïðàâëåíèÿ òàêèì íåîáúÿòíûì ãîñóäàðñòâîì òðåáîâàëèñü ñòðîãèå çàêîíû è ñèëüíîå âîéñêî. Èñêóññòâî, â îñîáåííîñòè àðõèòåêòóðà, òîæå áûëî ïðèçâàíî ïîêàçûâàòü âñåìó ìèðó íåçûáëåìóþ ìîùü ãîñóäàðñòâåííîé âëàñò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óëüòóðíûé óðîâåíü ñåðäöåâèíû ãîñóäàðñòâà, ðàñïîëàãàâøåéñÿ åà òåððèòîðèè íûíåøíåé Èòàëèè, áûë íèæå óðîâíÿ êóëüòóðû íåêîòîðûõ ïîêîð¸ííûõ íàðîäîâ. Ìíîãîå ðèìëÿíå çàèìñòâîâàëè ó ýòðóñêîâ, íî áîëüøå âñåãî- ó ãðåêîâ. Ñ èõ êóëüòóðîé ðèìëÿíå ïîçíàêîìèëèñü î÷åíü ðàíî â ãðå÷åñêèõ ïîñåëåíèÿõ Þæíîé Èòàëèè. Äàæå ìíîãèå ñâîè âåðîâàíèÿ è ìèôû ðèìëÿíå çàèìñòâîâàëè ó ãðåê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Ðèìëÿíå íàó÷èëèñü ñòðîèòü èç êàìíÿ àðêè, ïðîñòûå ñâîäû è êóïîëà äëÿ ïåðåêðûòèÿ çäàíèé, îíè òàêæå íà÷àëè èñïîëüçîâàòü äëÿ ñêðåïëåíèÿ êàìíåé èçâåñòêîâûé ðàñòâîð. Ýòî áûë îãðîìíûé øàã âïåð¸ä â ñòðîèòåëüíîé òåõíèêå. Òåïåðü ìîæíî áûëî ñòðîèòü áîëåå ðàçíîîáðàçíûå ïî ïëàíèðîâêå ñîîðóæåíèÿ è ïåðåêðûâàòü áîëüøèå âíóòðåííèå ïîìåùåíèÿ. Íàïðèìåð, êðóãëîå âíóòðåííåå ïîìåùåíèå ðèìñêîãî ïàíòåîíà - õðàìà âñåõ áîãîâ - èìåëî 40 ìåòðîâ â ïîïåðå÷íèêå. Îíî áûëî ïåðåêðûòî ãèãàíòñêèì êóïîëîì, êîòîðûé ïîòîì íà ïðîòÿæåíèè ñòîëåòèé áûë îáðàçöîì äëÿ àðõèòåêòîðîâ è ñòðîèòåëå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Ðèìëÿíå ïåðåíÿëè ãðå÷åñêèå êîëîííû. Îíè ïðåäïî÷èòàëè êîðèíôñêèé ñòèëü, êàê ñàìûé ïûøíûé. Â ðèìñêèõ ïîñòðîéêàõ, îäíàêî, êîëîííû ñòàëè óòðà÷èâàòü ñâî¸ ïåðâîíà÷àëüíîå íàçíà÷åíèå áûòü îïîðîé äëÿ êàêîé - ëèáî ÷àñòè ïîñòðîéêè. Îíè ïðåâðàòèëèñü â óêðàøåíèå, ïîñêîëüêó àðêè è ñâîäû äåðæàëèñü è áåç íèõ. Î÷åíü ÷àñòî èñïîëüçîâàëèñü ïîëóêîëîííû è ïðÿìîóãîëüíûå â ðàçðåçå ïèëÿñòðû.</w:t>
      </w:r>
    </w:p>
    <w:p>
      <w:pPr>
        <w:pStyle w:val="Normal"/>
        <w:bidi w:val="0"/>
        <w:ind w:firstLine="567"/>
        <w:jc w:val="both"/>
        <w:rPr/>
      </w:pPr>
      <w:r>
        <w:rPr>
          <w:b w:val="false"/>
          <w:bCs w:val="false"/>
          <w:i w:val="false"/>
          <w:iCs w:val="false"/>
          <w:caps w:val="false"/>
          <w:smallCaps w:val="false"/>
          <w:strike w:val="false"/>
          <w:dstrike w:val="false"/>
          <w:outline w:val="false"/>
          <w:vanish w:val="false"/>
          <w:sz w:val="26"/>
          <w:szCs w:val="26"/>
        </w:rPr>
        <w:t>Ñàìûå çàìå÷àòåëüíûå ïàìÿòíèêè ðèìñêîé àðõèòåêòóðû îòíîñÿòñÿ ê ïåðâûì ñòîëåòèÿì íàøåé ýðû. Â ýòî âðåìÿ</w:t>
      </w:r>
      <w:r>
        <w:rPr/>
        <w:t xml:space="preserve"> </w:t>
      </w:r>
      <w:r>
        <w:rPr>
          <w:b w:val="false"/>
          <w:bCs w:val="false"/>
          <w:i w:val="false"/>
          <w:iCs w:val="false"/>
          <w:caps w:val="false"/>
          <w:smallCaps w:val="false"/>
          <w:strike w:val="false"/>
          <w:dstrike w:val="false"/>
          <w:outline w:val="false"/>
          <w:vanish w:val="false"/>
          <w:sz w:val="26"/>
          <w:szCs w:val="26"/>
        </w:rPr>
        <w:t xml:space="preserve">Ðèì áîëüøå íå áûë ðåñïóáëèêîé; ñòðàíîé ïðàâèëè èìïåðàòîðû. Êàæäûé âëàñòèòåëü ñ÷èòàë äåëîì ÷åñòè ñòðîèòü íàðÿäíûå ïëîùàäè, îáíåñ¸ííûå êîëîííàäàìè, è îáùåñòâåííûå çäàíèÿ. Èìïåðàòîð Àâãóñò, æèâøèé íà ðóáåæå ïðîøëîé è íàøåé ýðû, õâàëèëñÿ, ÷òî çàñòàë ñòîëèöó êèðïè÷íîé, à îñòàâëÿåò å¸ ìðàìîðíîé. Ìíîãî÷èñëåííûå ðàçâàëèíû, ñîõðàíèâøèåñÿ äî íàøèõ äíåé, äàþò ïðåäñòàâëåíèå î ñìåëîñòè è ðàçìàõå ñòðîèòåëüíûõ íà÷èíàíèé òîé ïîðû. Â ÷åñòü ïîëêîâîäöåâ - ïîáåäèòåëåé âîçäâèãàëè òðèóìôàëüíûå àðêè. Îñîáûì âåëèêîëåïèåì îòëè÷àëèñü çäàíèÿ, ïðåäíàçíà÷åííûå äëÿ ðàçâëå÷åíèé. Óæå â àíòè÷íûå âðåìåíà Ðèì áûë ãîðîäîì ñ ìèëëèîííûì íàñåëåíèåì.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Ñàìûé áîëüøîé ðèìñêèé öèðê Êîëèçåé âìåùàë 50000 çðèòåëåé. Ýòî áûë àìôèòåàòð - òàê è òåïåðü ñòðîÿò ñòàäèîíû.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567"/>
        <w:jc w:val="both"/>
        <w:rPr>
          <w:rFonts w:eastAsia="Liberation Serif" w:cs="Liberation Serif"/>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ind w:firstLine="567"/>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ind w:firstLine="567"/>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ind w:firstLine="567"/>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ind w:firstLine="567"/>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30"/>
          <w:szCs w:val="30"/>
        </w:rPr>
        <w:t xml:space="preserve"> </w:t>
      </w:r>
      <w:r>
        <w:rPr>
          <w:rFonts w:eastAsia="Liberation Serif" w:cs="Liberation Serif"/>
          <w:b w:val="false"/>
          <w:bCs w:val="false"/>
          <w:i w:val="false"/>
          <w:iCs w:val="false"/>
          <w:caps w:val="false"/>
          <w:smallCaps w:val="false"/>
          <w:strike w:val="false"/>
          <w:dstrike w:val="false"/>
          <w:outline w:val="false"/>
          <w:vanish w:val="false"/>
          <w:sz w:val="30"/>
          <w:szCs w:val="30"/>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1906" w:h="16838"/>
      <w:pgMar w:left="1701" w:right="851" w:gutter="0" w:header="720" w:top="776" w:footer="720" w:bottom="106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eastAsia="Liberation Serif" w:cs="Liberation Serif"/>
      </w:rPr>
    </w:pPr>
    <w:r>
      <w:rPr>
        <w:rFonts w:eastAsia="Liberation Serif" w:cs="Liberation Serif"/>
      </w:rPr>
      <w:t xml:space="preserve">   </w:t>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2">
    <w:name w:val="Unknown Style: 2"/>
    <w:basedOn w:val="Normal"/>
    <w:qFormat/>
    <w:pPr>
      <w:numPr>
        <w:ilvl w:val="1"/>
        <w:numId w:val="1"/>
      </w:numPr>
      <w:jc w:val="center"/>
      <w:outlineLvl w:val="1"/>
    </w:pPr>
    <w:rPr>
      <w:b/>
      <w:bCs w:val="false"/>
      <w:i w:val="false"/>
      <w:iCs w:val="false"/>
      <w:caps w:val="false"/>
      <w:smallCaps w:val="false"/>
      <w:strike w:val="false"/>
      <w:dstrike w:val="false"/>
      <w:outline w:val="false"/>
      <w:vanish w:val="false"/>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5-06T16:23:00Z</cp:lastPrinted>
  <cp:revision>0</cp:revision>
  <dc:subject/>
  <dc:title/>
</cp:coreProperties>
</file>