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7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right="-17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З Е Н О Н   Э Л Е Й С К И Й ,  Е Г О   П А Р А Д О К С Ы</w:t>
      </w:r>
    </w:p>
    <w:p>
      <w:pPr>
        <w:pStyle w:val="Normal"/>
        <w:spacing w:lineRule="auto" w:line="360"/>
        <w:ind w:right="-17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И    П О Н Я Т И Е   Б Е С К О Н Ч Н О С Т И </w:t>
      </w:r>
    </w:p>
    <w:p>
      <w:pPr>
        <w:pStyle w:val="Normal"/>
        <w:spacing w:lineRule="auto" w:line="360"/>
        <w:ind w:right="-17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70" w:firstLine="567"/>
        <w:jc w:val="both"/>
        <w:rPr/>
      </w:pPr>
      <w:r>
        <w:rPr>
          <w:sz w:val="28"/>
          <w:szCs w:val="28"/>
          <w:u w:val="single"/>
        </w:rPr>
        <w:t xml:space="preserve">Пифагорийская школа. </w:t>
      </w:r>
      <w:r>
        <w:rPr>
          <w:sz w:val="28"/>
          <w:szCs w:val="28"/>
        </w:rPr>
        <w:t>Пифагор основал братство религилзного, философского и научного характера с политическим уклоном. Труды, приписываемые обычно Пифагору, относятся не только к легендарному Пифагору, но вообще к трудам этой школы между 585 и 400 г. до н. э .</w:t>
      </w:r>
    </w:p>
    <w:p>
      <w:pPr>
        <w:pStyle w:val="Normal"/>
        <w:spacing w:lineRule="auto" w:line="360"/>
        <w:ind w:right="-170" w:firstLine="567"/>
        <w:jc w:val="both"/>
        <w:rPr/>
      </w:pPr>
      <w:r>
        <w:rPr>
          <w:sz w:val="28"/>
          <w:szCs w:val="28"/>
        </w:rPr>
        <w:t>В  своей космологической концепции Пифагор отказался от монистической идеи первичной субстанции, породившей всю Вселенную. Его концепция дуалистична, и в напряжении между двумя противоположными принципами -  ограниченное - неограниченное, нечетное - четное, единое - множественное, прямое - кривое, квадратное -  продолговатое -  он видел причину всякого развития.  Мало интересуясь материальными  элементами, которые могли бы дать представление о  генезисе различных составных частей Вселенной, Пифагор, увлеченный глубоким религиозным течением, охватившим Грецию того времени, стремился дать глобальную картину космоса в целом. Основу всего он видел в числе, о чем свидетельствует его девиз: “Все есть число”.</w:t>
      </w:r>
    </w:p>
    <w:p>
      <w:pPr>
        <w:pStyle w:val="Normal"/>
        <w:spacing w:lineRule="auto" w:line="360"/>
        <w:ind w:right="-170" w:firstLine="567"/>
        <w:jc w:val="both"/>
        <w:rPr/>
      </w:pPr>
      <w:r>
        <w:rPr>
          <w:sz w:val="28"/>
          <w:szCs w:val="28"/>
        </w:rPr>
        <w:t>Наиболее  важным среди приписываемых пифагорейцам открытий было открытие иррационального в виде несоизмеримых отрезков прямой линии. Возможно, что оно было сделано в связи с исследованием геометрического среднего а:в = в:с, величиной, которая интересовала пифагорейцев и служила символом аристократии. Чему равно геометрическое среднее единицы и двойки, двух священных символов?  Это вело к изучению отношения сторон и диагонали квадрата, и было обнаружено, что такое отношение не выражается “числом”, то есть тем, что мы теперь называем рациональным числом (целым числом или дробью), а только такие числа допускались пифагорейской арифметикой. Другими словами, иррациональные числа были открыты, когда стало ясно, что некоторые отношения нельзя выразить с помощью целых чисел. Это открытие ознаменовало крушение пифагорейской точки зрения о представимости мира с помощью целых чисел и вызвало первый кризис в истории математики.</w:t>
      </w:r>
    </w:p>
    <w:p>
      <w:pPr>
        <w:pStyle w:val="Normal"/>
        <w:spacing w:lineRule="auto" w:line="360"/>
        <w:ind w:right="-170" w:firstLine="567"/>
        <w:jc w:val="both"/>
        <w:rPr/>
      </w:pPr>
      <w:r>
        <w:rPr>
          <w:sz w:val="28"/>
          <w:szCs w:val="28"/>
          <w:u w:val="single"/>
        </w:rPr>
        <w:t>Элеаты</w:t>
      </w:r>
      <w:r>
        <w:rPr>
          <w:sz w:val="28"/>
          <w:szCs w:val="28"/>
        </w:rPr>
        <w:t xml:space="preserve">. Влияние Элейской школы (V в. до н.э.) на  формирование абстрактной научной мысли огромно. Основатель этой школы, Парменид, был первым, кто строго различал чувственное и умопостигаемое, что привело к неизбежной конфронтации между опытом и требованиям разума. именно поэтому элеаты не приняли пифагорейскую доктрину, ставящую в соответствие всякой вещи число. если дискретные объекты можно представить целыми числами. то иначе обстоит дело в случае непрерывных  величин, таких, как длины, площади, объемы и.т.д., которые в общем случае можно интерпретировать как дискретные наборы единиц, лишь если допускать существование бесконечного числа очень малых элементов, из которых эти объекты состоят. В качестве реакции на эту последнюю концепцию Зенон Элейский (род. между 495 и 480 гг. до н.э.) сформулировал четыре парадокса, иллюстрирующих невозможность бесконечной делимости и всякого движения, если мыслить пространство и время состоящими из неделимых частей. Общая цель его аргументов показать те нелепости, к которым приходят, когда пытаются получить непрерывные величины из бесконечно малых частиц, взятых в бесконечном множестве.  </w:t>
      </w:r>
    </w:p>
    <w:p>
      <w:pPr>
        <w:pStyle w:val="Normal"/>
        <w:spacing w:lineRule="auto" w:line="360"/>
        <w:ind w:right="-170" w:firstLine="567"/>
        <w:jc w:val="both"/>
        <w:rPr/>
      </w:pPr>
      <w:r>
        <w:rPr>
          <w:sz w:val="28"/>
          <w:szCs w:val="28"/>
        </w:rPr>
        <w:t>Исчисление бесконечно малых ведет свое начало от интуитивного представления греков о непрерывности, математической бесконечности и пределе, а также от тех трудностей, с которыми они столкнулись при попытках явно определить эти понятия. Эти три понятия были корректно определены  лишь в XIX в., когда математики захотели систематизировать достижения  своей науки, и им пришлось пересмотреть основания, чтобы подвести под математическое здание прочный фундамент.</w:t>
      </w:r>
    </w:p>
    <w:p>
      <w:pPr>
        <w:pStyle w:val="Normal"/>
        <w:spacing w:lineRule="auto" w:line="360"/>
        <w:ind w:right="-170" w:firstLine="567"/>
        <w:jc w:val="both"/>
        <w:rPr/>
      </w:pPr>
      <w:r>
        <w:rPr>
          <w:sz w:val="28"/>
          <w:szCs w:val="28"/>
          <w:u w:val="single"/>
        </w:rPr>
        <w:t>Числа и геометрические величины.</w:t>
      </w:r>
      <w:r>
        <w:rPr>
          <w:sz w:val="28"/>
          <w:szCs w:val="28"/>
        </w:rPr>
        <w:t xml:space="preserve"> Мы видели, что пифагорейцы уподобляли числа геометрическим точкам: единицу - одной точке, некоторое другое число - группе точек, образующих некоторую геометрическую фигуру. Каждое число у них было дискретным набором единиц;  таким образом, пифагорейская  арифметика ограничивалась изучением положительных целых чисел и отношений целых чисел, которые не считались числами.</w:t>
      </w:r>
    </w:p>
    <w:p>
      <w:pPr>
        <w:pStyle w:val="Normal"/>
        <w:spacing w:lineRule="auto" w:line="360"/>
        <w:ind w:right="-170" w:firstLine="567"/>
        <w:jc w:val="both"/>
        <w:rPr/>
      </w:pPr>
      <w:r>
        <w:rPr>
          <w:sz w:val="28"/>
          <w:szCs w:val="28"/>
        </w:rPr>
        <w:t>Всякая непрерывная величина - линия, поверхность, тело - могла быть отождествлена с некоторым соответствующим ей числом -  “количеством”(длина, площадь, объем).  Подобно тому как единица была общей мерой целых чисел,  величины должны были иметь общую единицу измерения - быть  с о и з м е р и м ы м и - и каждая величина отождествлялась с целым числом составляющих ее единиц. Эта попытка отождествить целые числа с непрерывными величинами, интерпретировать непрерывное в терминах дискретного ни к чему не привела и быстро провалилась. Решающую роль, как уже говорилось, в этом сыграло открытие иррациональных чисел.В квадрате со стороной 1 отношение диагонали к стороне равно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; оно не выражается в виде отношений целых чисел и, значит,  вообще не имеет статуса в пифагорейской арифметике. Сторона и диагональ не имеют общей единицы измерения и называются  н е с о и з м е р и м ы м и.  Взаимное соответствие между величиной и числом, знакомое пифагорейцам, оказалось нарушенным. Если каждому числу соответствует некая длина, то какие числа нужно сопоставить несоизмеримым величинам?</w:t>
      </w:r>
    </w:p>
    <w:p>
      <w:pPr>
        <w:pStyle w:val="Normal"/>
        <w:spacing w:lineRule="auto" w:line="360"/>
        <w:ind w:right="-170" w:firstLine="567"/>
        <w:jc w:val="both"/>
        <w:rPr/>
      </w:pPr>
      <w:r>
        <w:rPr>
          <w:sz w:val="28"/>
          <w:szCs w:val="28"/>
          <w:u w:val="single"/>
        </w:rPr>
        <w:t>Парадоксы Зенона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понятие бесконечности.</w:t>
      </w:r>
      <w:r>
        <w:rPr>
          <w:sz w:val="28"/>
          <w:szCs w:val="28"/>
        </w:rPr>
        <w:t xml:space="preserve"> Именно в связи с открытием несоизмеримых величин в греческую математику проникло понятие бесконечности. В своих поисках общей единицы измерения для всех величин  греческие геометры могли бы рассмотреть бесконечно делимые величины, но идея бесконечности приводила их в глубокое смятение. Если даже рассуждения о бесконечном проходили успешно, греки в своих математических теориях всегда пытались его обойти и исключить. Их затруднения перед явным выражением абстрактных понятий бесконечного и непрерывного,противоположных понятиям конечного и дискретного, ярко проявились в парадоксах Зенона Элейского. </w:t>
      </w:r>
    </w:p>
    <w:p>
      <w:pPr>
        <w:pStyle w:val="Normal"/>
        <w:spacing w:lineRule="auto" w:line="360"/>
        <w:ind w:right="-170" w:firstLine="567"/>
        <w:jc w:val="both"/>
        <w:rPr/>
      </w:pPr>
      <w:r>
        <w:rPr>
          <w:sz w:val="28"/>
          <w:szCs w:val="28"/>
        </w:rPr>
        <w:t>Доводами Зенона были  “апории” (тупики) ; они должны были продемонстрировать, что оба предположения заводят  в тупик.  Эти парадоксы известны под названием А х и л л е с, С т р е л а, Д и х о т о м и я (деление на два) и С т а д и о н. Они сформулированы так, чтобы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подчеркнуть противоречия в понятиях движения и времени, но это вовсе не попытка разрешить такие противоречия.</w:t>
      </w:r>
    </w:p>
    <w:p>
      <w:pPr>
        <w:pStyle w:val="Normal"/>
        <w:spacing w:lineRule="auto" w:line="360"/>
        <w:ind w:right="-170" w:firstLine="567"/>
        <w:jc w:val="both"/>
        <w:rPr/>
      </w:pPr>
      <w:r>
        <w:rPr>
          <w:sz w:val="28"/>
          <w:szCs w:val="28"/>
        </w:rPr>
        <w:t>Апория “Ахилл и черепаха” противостоит идее бесконечной делимости пространства и времени. Быстроногий Ахилл соревнуется в беге с черепахой и благородно предоставляет ей фору. Пока он пробежит расстояние, отделяющее его от точки отправления черепахи, последняя проползет дальше; расстояние между Ахиллом и черепахой сократилось, но черепаха сохраняет преимущество. Пока Ахилл пробежит расстояние, отделяющее его от черепахи, черепаха снова проползет еще немного вперед, и т. д. Если пространство бесконечно делимо ,  Ахилл никогда не сможет догнать черепаху. Этот парадокс  построен на трудности суммирования бесконечного числа все более малых величин и невозможности интуитивно представить себе, что эта сумма равняется конечной величине.</w:t>
      </w:r>
    </w:p>
    <w:p>
      <w:pPr>
        <w:pStyle w:val="Normal"/>
        <w:spacing w:lineRule="auto" w:line="360"/>
        <w:ind w:right="-170" w:firstLine="567"/>
        <w:jc w:val="both"/>
        <w:rPr/>
      </w:pPr>
      <w:r>
        <w:rPr>
          <w:sz w:val="28"/>
          <w:szCs w:val="28"/>
        </w:rPr>
        <w:t>Еще более явным этот момент становится в апории “Дихотомия”:  прежде чем пройти некоторый отрезок, движущееся тело вначале должно пройти половину этого отрезка, затем половину половины, и так далее до бесконечности. Зенон мысленно строит ряд 1/2 + (1/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(1/2)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 ..., сумма которого равна  1 , но ему не удается интуитивно постичь содержание этого понятия. Современные представления о  пределе и сходимости  ряда  позволяют утверждать, что начиная с некоторого момента расстояние между Ахиллом и черепахой станет меньше любого заданного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>, выбранного сколь угодно малым.</w:t>
      </w:r>
    </w:p>
    <w:p>
      <w:pPr>
        <w:pStyle w:val="Normal"/>
        <w:spacing w:lineRule="auto" w:line="360"/>
        <w:ind w:right="-170" w:firstLine="567"/>
        <w:jc w:val="both"/>
        <w:rPr/>
      </w:pPr>
      <w:r>
        <w:rPr>
          <w:sz w:val="28"/>
          <w:szCs w:val="28"/>
        </w:rPr>
        <w:t>Парадокс “Стрела” основан на предположении, что пространство и время  составлены из неделимых элементов, скажем “точек” и “моментов”. В некий  “момент” своего полета стрела находится в некоторой “точке” пространства в неподвижном состоянии. Поскольку это верно в каждый момент ее полета, стрела вообще не может находиться в движении.</w:t>
      </w:r>
    </w:p>
    <w:p>
      <w:pPr>
        <w:pStyle w:val="Normal"/>
        <w:spacing w:lineRule="auto" w:line="360"/>
        <w:ind w:right="-170" w:firstLine="567"/>
        <w:jc w:val="both"/>
        <w:rPr/>
      </w:pPr>
      <w:r>
        <w:rPr>
          <w:sz w:val="28"/>
          <w:szCs w:val="28"/>
        </w:rPr>
        <w:t xml:space="preserve">Здесь затронут вопрос о мгновенной скорости. Какое значение следует придать отношени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x/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t пройденного расстоя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x к интервалу времен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t , когда величи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t становится очень малой ? Неспособные представить себе минимум, отличный от нуля, древние придали ему значение ноль. Ныне при помощи понятия предела правильный ответ находится немедленно : мгновенная скорость есть предел отнош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x/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t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t, стремящемся к нулю</w:t>
      </w:r>
    </w:p>
    <w:p>
      <w:pPr>
        <w:pStyle w:val="Normal"/>
        <w:spacing w:lineRule="auto" w:line="360"/>
        <w:ind w:right="-17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все эти парадоксы связаны с понятием предела; оно стало центральным понятием исчисления бесконечно малых.</w:t>
      </w:r>
    </w:p>
    <w:p>
      <w:pPr>
        <w:pStyle w:val="Normal"/>
        <w:spacing w:lineRule="auto" w:line="360"/>
        <w:ind w:right="-170" w:firstLine="567"/>
        <w:jc w:val="both"/>
        <w:rPr/>
      </w:pPr>
      <w:r>
        <w:rPr>
          <w:sz w:val="28"/>
          <w:szCs w:val="28"/>
        </w:rPr>
        <w:t>Парадоксы Зенона известны нам благодаря Аристотелю,который привел их в своей “Физике”, чтобы подвергнуть критике. Он различает бесконечность относительно сложения и бесконечность  относительно деления и устанавливает, что континуум бесконечно делим. Время тоже бесконечно делимо, и в конечный интервал времени можно пройти бесконечно делимое расстояние. Парадокс “Стрела”, который “является следствием предположения, что время составлено из моментов”, становится нелепым, если принять, что время бесконечно делимо.</w:t>
      </w:r>
    </w:p>
    <w:p>
      <w:pPr>
        <w:pStyle w:val="Normal"/>
        <w:spacing w:lineRule="auto" w:line="360"/>
        <w:ind w:right="-17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right="-17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Цейтен Г.Г. История математики в древности и в средние века. М.-Л.,1932</w:t>
      </w:r>
    </w:p>
    <w:p>
      <w:pPr>
        <w:pStyle w:val="Normal"/>
        <w:spacing w:lineRule="auto" w:line="360"/>
        <w:ind w:right="-17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тройк Д.Я. Краткий очерк истории математики. М.,Наука,1978</w:t>
      </w:r>
    </w:p>
    <w:p>
      <w:pPr>
        <w:pStyle w:val="Normal"/>
        <w:spacing w:lineRule="auto" w:line="360"/>
        <w:ind w:right="-17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Богомолов С.А.  Актуальная бесконечность. М.-Л.,1934</w:t>
      </w:r>
    </w:p>
    <w:p>
      <w:pPr>
        <w:pStyle w:val="Normal"/>
        <w:spacing w:lineRule="auto" w:line="360"/>
        <w:ind w:right="-17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70" w:firstLine="567"/>
        <w:jc w:val="both"/>
        <w:rPr/>
      </w:pPr>
      <w:r>
        <w:rPr>
          <w:sz w:val="28"/>
          <w:szCs w:val="28"/>
        </w:rPr>
        <w:t>&lt;Орлов Святослав Григорьевич, РГГУ, 1 курс, предмет: “История матаматики”, 1996 г.&gt;</w:t>
      </w:r>
    </w:p>
    <w:sectPr>
      <w:headerReference w:type="default" r:id="rId2"/>
      <w:headerReference w:type="first" r:id="rId3"/>
      <w:type w:val="nextPage"/>
      <w:pgSz w:w="11906" w:h="16838"/>
      <w:pgMar w:left="1304" w:right="1134" w:gutter="0" w:header="567" w:top="130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7T21:20:00Z</dcterms:created>
  <dc:creator>���� �������� � �������� �����</dc:creator>
  <dc:description/>
  <dc:language>en-US</dc:language>
  <cp:lastModifiedBy>������ ������ ����������</cp:lastModifiedBy>
  <cp:lastPrinted>1996-12-08T23:22:00Z</cp:lastPrinted>
  <dcterms:modified xsi:type="dcterms:W3CDTF">1997-03-04T21:06:00Z</dcterms:modified>
  <cp:revision>24</cp:revision>
  <dc:subject/>
  <dc:title/>
</cp:coreProperties>
</file>