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ое воздействие на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сти сбыта............................................................................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 специалистов по рекламе к специалистам-психологам......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ждому свой образ......................................................................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 внутренних переживаний...............................................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ажа восьми внутренних потребностей.................................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минирующая роль врожденной сексуальности......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врат к переживаниям детского возраста..............................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ассы и касты в торговом зале.................................................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ажа символов людям, стремящимся повыс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 положение в обществе..........................................................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едства борьбы с внутренними антипатиями..........................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орьба с подсознательным сопротивлением...............................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ие соблазны детей...............................................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вые возможности для увеличения числа потребителей........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ое воздействие на нас как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а и создатели образа........................................................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“Формирование” членов коллектива для свобод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ения инициативы...............................................................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оды получения согласия.......................................................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бота о воспитании в духе оптимизма.......................................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акованная душа.......................................................................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прос признания.........................................................................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просы морали............................................................................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лючение....................................................................................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точники использованные при вы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овой работы............................................................................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23:50:00Z</dcterms:created>
  <dc:creator>Alex V. Scorodumov</dc:creator>
  <dc:description/>
  <dc:language>en-US</dc:language>
  <cp:lastModifiedBy>Alex V. Scorodumov</cp:lastModifiedBy>
  <cp:lastPrinted>1996-12-17T02:48:00Z</cp:lastPrinted>
  <dcterms:modified xsi:type="dcterms:W3CDTF">1996-12-16T23:50:00Z</dcterms:modified>
  <cp:revision>1</cp:revision>
  <dc:subject/>
  <dc:title>ОГЛАВЛЕНИЕ</dc:title>
</cp:coreProperties>
</file>