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754776924"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730213745"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874371105"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1292468858"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1758419253"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