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тверждаю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чальник ГО МЗ______________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 мая 1997 года</w:t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лан-конспект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ведения занятий по Гражданской обороне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ма: Правовые основы Г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i/>
          <w:i/>
          <w:iCs/>
        </w:rPr>
      </w:pPr>
      <w:r>
        <w:rPr>
          <w:i/>
          <w:iCs/>
          <w:sz w:val="24"/>
          <w:szCs w:val="24"/>
        </w:rPr>
        <w:t>Учебная цель: Изучить федеральный закон о Гражданской оборо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ремя: 90 мину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Метод: классно-групповое заняти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сто: кабинет Г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i/>
          <w:i/>
          <w:iCs/>
        </w:rPr>
      </w:pPr>
      <w:r>
        <w:rPr>
          <w:i/>
          <w:iCs/>
          <w:sz w:val="24"/>
          <w:szCs w:val="24"/>
        </w:rPr>
        <w:t>Учебные вопросы и расчет времени на их обработку: см. Пункт 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атериальное обеспеч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i/>
          <w:i/>
          <w:iCs/>
        </w:rPr>
      </w:pPr>
      <w:r>
        <w:rPr>
          <w:i/>
          <w:iCs/>
          <w:sz w:val="24"/>
          <w:szCs w:val="24"/>
        </w:rPr>
        <w:t>Литература (руководства и пособия): Федеральный закон о защите населения и территор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Ход и содержание занятия</w:t>
      </w:r>
    </w:p>
    <w:p>
      <w:pPr>
        <w:pStyle w:val="Normal"/>
        <w:spacing w:lineRule="auto" w:line="360"/>
        <w:ind w:left="436" w:hanging="152"/>
        <w:jc w:val="both"/>
        <w:rPr/>
      </w:pPr>
      <w:r>
        <w:rPr/>
        <w:t xml:space="preserve">а) </w:t>
      </w:r>
      <w:r>
        <w:rPr>
          <w:sz w:val="24"/>
          <w:szCs w:val="24"/>
        </w:rPr>
        <w:t xml:space="preserve">Вводная часть: 5 минут (проверка посещаемости, готовности к занятиям,    </w:t>
      </w:r>
    </w:p>
    <w:p>
      <w:pPr>
        <w:pStyle w:val="Normal"/>
        <w:spacing w:lineRule="auto" w:line="360"/>
        <w:ind w:left="436" w:hanging="1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ведение темы)</w:t>
      </w:r>
    </w:p>
    <w:p>
      <w:pPr>
        <w:pStyle w:val="Normal"/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б) Основная часть:</w:t>
      </w:r>
    </w:p>
    <w:p>
      <w:pPr>
        <w:pStyle w:val="Normal"/>
        <w:spacing w:lineRule="auto" w:line="360"/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глава 1 - 12 минут</w:t>
      </w:r>
    </w:p>
    <w:p>
      <w:pPr>
        <w:pStyle w:val="Normal"/>
        <w:spacing w:lineRule="auto" w:line="360"/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глава 2 - 12 минут</w:t>
      </w:r>
    </w:p>
    <w:p>
      <w:pPr>
        <w:pStyle w:val="Normal"/>
        <w:spacing w:lineRule="auto" w:line="360"/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глава 3 - 14 минут</w:t>
      </w:r>
    </w:p>
    <w:p>
      <w:pPr>
        <w:pStyle w:val="Normal"/>
        <w:spacing w:lineRule="auto" w:line="360"/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глава 4 - 10 минут</w:t>
      </w:r>
    </w:p>
    <w:p>
      <w:pPr>
        <w:pStyle w:val="Normal"/>
        <w:spacing w:lineRule="auto" w:line="360"/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глава 5 - 8 минут</w:t>
      </w:r>
    </w:p>
    <w:p>
      <w:pPr>
        <w:pStyle w:val="Normal"/>
        <w:spacing w:lineRule="auto" w:line="360"/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глава 6 - 8 минут</w:t>
      </w:r>
    </w:p>
    <w:p>
      <w:pPr>
        <w:pStyle w:val="Normal"/>
        <w:spacing w:lineRule="auto" w:line="360"/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глава 7 - 8 минут</w:t>
      </w:r>
    </w:p>
    <w:p>
      <w:pPr>
        <w:pStyle w:val="Normal"/>
        <w:spacing w:lineRule="auto" w:line="360"/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главы 8 и 9 - 8 мину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) </w:t>
      </w:r>
      <w:r>
        <w:rPr>
          <w:sz w:val="24"/>
          <w:szCs w:val="24"/>
        </w:rPr>
        <w:t xml:space="preserve">Заключительная часть: 5 минут (подведение итогов, ответы на вопросы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дания к следующему занятию) </w:t>
      </w:r>
    </w:p>
    <w:p>
      <w:pPr>
        <w:pStyle w:val="Normal"/>
        <w:spacing w:lineRule="auto" w:line="360"/>
        <w:ind w:left="720" w:hanging="436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няти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- - - - - - - - -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ь</w:t>
        <w:tab/>
        <w:t>7 мая 1997 года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Федеральный закон</w:t>
      </w:r>
    </w:p>
    <w:p>
      <w:pPr>
        <w:pStyle w:val="Normal"/>
        <w:tabs>
          <w:tab w:val="clear" w:pos="720"/>
          <w:tab w:val="left" w:pos="5387" w:leader="none"/>
        </w:tabs>
        <w:jc w:val="center"/>
        <w:rPr/>
      </w:pPr>
      <w:r>
        <w:rPr>
          <w:b/>
          <w:bCs/>
          <w:sz w:val="32"/>
          <w:szCs w:val="32"/>
        </w:rPr>
        <w:t>О защите населения и территорий от чрезвычайных ситуаций природного и техногенного характе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лава 1. Общие положения</w:t>
      </w:r>
    </w:p>
    <w:p>
      <w:pPr>
        <w:pStyle w:val="Normal"/>
        <w:tabs>
          <w:tab w:val="clear" w:pos="720"/>
          <w:tab w:val="left" w:pos="5387" w:leader="none"/>
        </w:tabs>
        <w:ind w:firstLine="567"/>
        <w:rPr>
          <w:sz w:val="24"/>
          <w:szCs w:val="24"/>
        </w:rPr>
      </w:pPr>
      <w:r>
        <w:rPr>
          <w:i/>
          <w:iCs/>
          <w:sz w:val="24"/>
          <w:szCs w:val="24"/>
        </w:rPr>
        <w:t>Статья 1. Основные положения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она чрезвычайной ситуации - это территория на которой сложилась ЧС.</w:t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/>
      </w:pPr>
      <w:r>
        <w:rPr>
          <w:i/>
          <w:iCs/>
          <w:sz w:val="24"/>
          <w:szCs w:val="24"/>
        </w:rPr>
        <w:t>Статья 3. Цели настоящего Федерального закон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возникновения и развития ЧС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нижение размеров ущерба и потерь от ЧС</w:t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- ликвидация ЧС</w:t>
      </w:r>
    </w:p>
    <w:p>
      <w:pPr>
        <w:pStyle w:val="Normal"/>
        <w:tabs>
          <w:tab w:val="clear" w:pos="720"/>
          <w:tab w:val="left" w:pos="5387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4. Единая государственная система предупреждения и ликвидации ЧС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на объединяет органы управления, силы и средства Федеральных органов исполнительной власти, органов исполнительной власти субъектов РФ, органов местного самоуправления, организаций, в полномочия которых входит решение вопросов по защите населения и территорий от ЧС. Основными задачами единой государственной системы предупреждения и ликвидации ЧС являются:</w:t>
      </w:r>
    </w:p>
    <w:p>
      <w:pPr>
        <w:pStyle w:val="Normal"/>
        <w:tabs>
          <w:tab w:val="clear" w:pos="720"/>
          <w:tab w:val="left" w:pos="5387" w:leader="none"/>
        </w:tabs>
        <w:ind w:firstLine="142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разработка и реализация правовых норм (и экономических) по обеспечению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существление целевых программ, направленных на предупреждение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сбор, обработка, обмен и выдача информации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подготовка населения к действиям в ЧС</w:t>
      </w:r>
    </w:p>
    <w:p>
      <w:pPr>
        <w:pStyle w:val="Normal"/>
        <w:tabs>
          <w:tab w:val="clear" w:pos="720"/>
          <w:tab w:val="left" w:pos="5387" w:leader="none"/>
        </w:tabs>
        <w:ind w:firstLine="142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ликвидация ЧС</w:t>
      </w:r>
    </w:p>
    <w:p>
      <w:pPr>
        <w:pStyle w:val="Normal"/>
        <w:tabs>
          <w:tab w:val="clear" w:pos="720"/>
          <w:tab w:val="left" w:pos="5387" w:leader="none"/>
        </w:tabs>
        <w:ind w:firstLine="142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социальная защита населения, пострадавшего от ЧС</w:t>
      </w:r>
    </w:p>
    <w:p>
      <w:pPr>
        <w:pStyle w:val="Normal"/>
        <w:tabs>
          <w:tab w:val="clear" w:pos="720"/>
          <w:tab w:val="left" w:pos="5387" w:leader="none"/>
        </w:tabs>
        <w:ind w:firstLine="142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международное сотрудничество в области защиты населения и территорий от ЧС</w:t>
      </w:r>
    </w:p>
    <w:p>
      <w:pPr>
        <w:pStyle w:val="Normal"/>
        <w:tabs>
          <w:tab w:val="clear" w:pos="720"/>
          <w:tab w:val="left" w:pos="5387" w:leader="none"/>
        </w:tabs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rPr>
          <w:sz w:val="24"/>
          <w:szCs w:val="24"/>
        </w:rPr>
      </w:pPr>
      <w:r>
        <w:rPr>
          <w:i/>
          <w:iCs/>
          <w:sz w:val="24"/>
          <w:szCs w:val="24"/>
        </w:rPr>
        <w:t>Статья 7. Основные принципы защиты населения и территорий от ЧС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и осуществление мероприятий по защите населения и территорий от ЧС проводится с учетом экономических, природных и иных характеристик, особенностей территорий и степени реальной опасности возникновения ЧС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ЧС осуществляется силами и средствами организаций, органов местного самоуправления, органов исполнительной власти субъектов РФ, на территории которых сложилась ЧС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недостаточности вышеуказанных сил и средств в установленном законодательством РФ порядке привлекаются силы и средства федеральных органов исполнительной власти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II. </w:t>
      </w:r>
      <w:r>
        <w:rPr>
          <w:b/>
          <w:bCs/>
          <w:sz w:val="24"/>
          <w:szCs w:val="24"/>
          <w:u w:val="single"/>
        </w:rPr>
        <w:t>Полномочия органов государственной власти РФ, органов местного самоуправления и органов государственной власти субъектов РФ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8. Полномочия Президента РФ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пределяет основные направления государственной политики в области защиты населения и территорий от ЧС. 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Вносит на рассмотрение Совета Безопасности РФ и принимает с учетом его предложений решения по вопросам предупреждения и ликвидации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Вводит чрезвычайное положение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Принимает решения о привлечении при необходимости и ликвидации ЧС Вооруженных сил РФ.</w:t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9. Полномочия Федерального собрания РФ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беспечивает единообразие в законодательном регулировании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Утверждает бюджетные ассигнования на финансирование деятельности и мероприятий в указанной области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Проводит параллельные слушания по вышеуказанным вопросам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/>
      </w:pPr>
      <w:r>
        <w:rPr>
          <w:i/>
          <w:iCs/>
          <w:sz w:val="24"/>
          <w:szCs w:val="24"/>
        </w:rPr>
        <w:t>Статья 10. Полномочия Правительства РФ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Издает постановления и распоряжения в области защиты населения и территорий от ЧС и обеспечивает их исполнение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беспечивает выполнение специальных федеральных программ в указанной области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существляет руководство единой государственной системой предупреждения и ликвидации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беспечивает создание федеральных резервов финансовых и материальных ресурсов для ликвидации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Устанавливает классификацию ЧС и полномочия исполнительных органов государственной власти по их ликвидации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Статья 11. Полномочия органов государственной власти субъектов РФ и органов местного самоуправл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104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й власти субъектов РФ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принимают законы и нормативные акты в области защиты населения и территорий от ЧС, обучение населения способам защиты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принимают решения о проведении эвакуационных мероприятий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беспечивают своевременное оповещение и информирование населения об угрозе возникновения и о возникновении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рганизуют финансовые мероприятия в указанной области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104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: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существляют подготовку и содержание в готовности средств для защиты от ЧС: обучение населения способам защиты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рганизуют проведение эвакуационных мероприятий, а также выполняют другие функции аналогично, перечисленным в пунк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III</w:t>
      </w:r>
      <w:r>
        <w:rPr>
          <w:b/>
          <w:bCs/>
          <w:sz w:val="24"/>
          <w:szCs w:val="24"/>
          <w:u w:val="single"/>
        </w:rPr>
        <w:t>. Государственное управление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13. Обязанности федеральных органов исполнительной власти в области защиты населения и территорий от Ч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104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е органы исполнительной власти: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по отношению к ведомственным организациям: - разрабатывают осуществляют организационные инженерно-технические мероприятия по повышению устойчивости функционирования отрасли в ЧС;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утверждают и издают в соответствии с федеральными требованиями определенные нормы и правила безопасности производства, защиты работников от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беспечивают разработку и реализацию мероприятий по укреплению радиационной, химической, взрывной и т.д. безопасности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финансируют и обеспечивают мероприятия по предупреждению ЧС и проведение аварийно-спасательных и других работ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рганизуют и обеспечивают проведение научно-исследовательских, опытно -конструкторских и проектных работ по проблемам безопасности.  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б) по отношению к иным организациям, входящим в состав отрасли;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существляют методическое руководство при решении вопросов защиты работников организаций от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разрабатывают и доводят до сведения организаций отраслевые требования, нормативные документы по вопросам предупреждения и ликвидации Ч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104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федеральных органов исполнительной власти несут предусмотренную законодательством РФ ответственность за ненадлежащее выполнение указанными органами возложенных на них зада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104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Федеральные органы исполнительной власти принимают решения об образовании в пределах выделенных им ассигнований штатной численности подразделений.</w:t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14. Обязанности организаций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и обязаны: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планировать и осуществлять необходимые меры в отрасли защиты работников организаций и подведомственных объектов производственного и социального назначения от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беспечить создание, подготовку и поддержание в готовности к применению сил и средств по предупреждению и ликвидации ЧС, обучение работников организаций способам защиты и действиям в ЧС в составе невоенизированных формирований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создать и поддерживать в полной боевой готовности локальные системы оповещения о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обеспечивать организацию и проведение аварийно-спасатель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финансировать мероприятия по защите работников организаций и подведомственных объектов производственного и социального назначения от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создавать финансовых и материальных ресурсов для ликвидации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представлять в установленном порядке информацию в области защиты и территорий от ЧС, а также оповещать работников организаций об угрозе возникновения или возникновении ЧС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Гла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IV.</w:t>
      </w:r>
      <w:r>
        <w:rPr>
          <w:b/>
          <w:bCs/>
          <w:sz w:val="24"/>
          <w:szCs w:val="24"/>
          <w:u w:val="single"/>
        </w:rPr>
        <w:t xml:space="preserve"> Права и обязанности граждан РФ в области защиты населения и территорий от ЧС и социальная защита пострадавших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5387" w:leader="none"/>
        </w:tabs>
        <w:ind w:firstLine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атья 18. Права граждан РФ в области защиты населения и территорий от Ч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104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Граждане РФ имеют право: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на защиту жизни, здоровья, личного имущества в случае возникновения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использовать средства коллективной и индивидуальной защиты и другое имущество органов исполнительной власти субъектов РФ, органов местного самоуправления, предназначенное для защиты населения от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быть информированными о риске, которому они могут подвергнуться в определенных местах пребывания на территории страны, и о мерах безопасности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участвовать в установленном порядке в мероприятиях по предупреждению и ликвидации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на возмещение ущерба, причиненного их здоровью и имуществу в следствие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на медицинское обслуживание, компенсации и льготы за проживание и работу в зонах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на бесплатное государственное социальное страхование, получение компенсаций и льгот за ущерб, причиненный их здоровью причиненный их здоровью при выполнении обязанностей в ходе ликвидации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на пенсионное обеспечение в случае потери трудоспособности, полученном при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19. Обязанности граждан РФ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раждане РФ обязаны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соблюдать законы и иные нормативные правовые акты Российской федерации, субъектов РФ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изучать основные способы защиты населения и территорий от ЧС, приемы оказания первой медицинской помощи пострадавшим, правила пользования коллективными и индивидуальными средствами защиты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выполнять установленные правила поведения при угрозе и возникновении ЧС.</w:t>
      </w:r>
    </w:p>
    <w:p>
      <w:pPr>
        <w:pStyle w:val="Normal"/>
        <w:tabs>
          <w:tab w:val="clear" w:pos="720"/>
          <w:tab w:val="left" w:pos="5387" w:leader="none"/>
        </w:tabs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при необходимости оказать содействие в проведении аварийно-спасательных и других неотложных работ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V.</w:t>
      </w:r>
      <w:r>
        <w:rPr>
          <w:b/>
          <w:bCs/>
          <w:sz w:val="24"/>
          <w:szCs w:val="24"/>
          <w:u w:val="single"/>
        </w:rPr>
        <w:t xml:space="preserve"> Подготовка населения в области защиты от ЧС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тья ГО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готовки населения в области защиты от ЧС определяется правительством РФ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селения к действиям в чрезвычайных ситуациях осуществляется в организациях, в том числе в образовательных учреждениях, а также по месту жительства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руководителей и специалистов организаций, а также сил единой государственной системы предупреждения и ликвидации чрезвычайных ситуаций для защиты от чрезвычайных ситуаций осуществляется в учреждениях среднего и высшего профессионального образования, в учреждениях повышения квалификации, на курсах, в специальных учебно-методических центрах и непосредственно по месту работы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21. Пропаганда знаний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паганда знаний в области защиты населения и территорий от ЧС обеспечивается органами управления, входящими в единую государственную систему предупреждения и ликвидации ЧС, совместно с общественными объединениями, осуществляющими свою деятельность в области защиты и спасения людей, федеральными органами государственной власти субъектов Российской Федерации, органами местного самоуправления, организациями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пропаганды знаний в области защиты населения и территорий от ЧС могут использоваться средства массовой информации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VI</w:t>
      </w:r>
      <w:r>
        <w:rPr>
          <w:b/>
          <w:bCs/>
          <w:sz w:val="24"/>
          <w:szCs w:val="24"/>
          <w:u w:val="single"/>
        </w:rPr>
        <w:t>. Порядок финансового и материального обеспечения мероприятий по защите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22. Финансирование целевых программ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целевых программ по защите населения и территорий от ЧС, по обеспечению устойчивости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23. Финансирование органов управления, специально уполномоченных на решение задач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деятельности постоянно действующих органов управления, специально уполномоченных на решение задач в области защиты населения и территорий от ЧС, осуществляется за счет средств соответствующих бюджетов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24. Финансирование мероприятий о ликвидации ЧС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 ликвидации ЧС проводится за счет средств организаций, находящихся в зонах ЧС, средств федеральных органов исполнительной власти, соответствующих бюджетов и других источников. При отсутствии или недостаточности указанных средств для ликвидации ЧС выделяются средства резервного фонда Правительства РФ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25. Создание и использование резервов финансовых и материальных ресурсов для ликвидации ЧС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зервы финансовых материальных ресурсов для ликвидации ЧС создаются заблаговременно в целях экстренного привлечения необходимых средств в случае возникновения ЧС. Указанные резервы создаются федеральными органами исполнительной власти, органами исполнительной власти субъектов РФ, а также органами местного самоуправления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Гла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VII. </w:t>
      </w:r>
      <w:r>
        <w:rPr>
          <w:b/>
          <w:bCs/>
          <w:sz w:val="24"/>
          <w:szCs w:val="24"/>
          <w:u w:val="single"/>
        </w:rPr>
        <w:t>Государственная экспертиза, надзор и контроль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/>
      </w:pPr>
      <w:r>
        <w:rPr>
          <w:i/>
          <w:iCs/>
          <w:sz w:val="24"/>
          <w:szCs w:val="24"/>
        </w:rPr>
        <w:t>Статья 26. Государственная экспертиза в области защиты населения и территорий от Ч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С или могут влиять на обеспечение защиты населения и территорий от ЧС, организуется и проводится специально уполномоченными федеральными органами исполнительной власти и органами исполнительной власти субъектов Российской федерации в целях проверки и выявления степени их соответствия установленным нормам, стандартам и правилам и осуществляется в соответствии с законодательством РФ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С или могут влиять на обеспечение защиты населения и территорий от ЧС, может проводиться общественными объединениями и независимыми экспертами, а также специалистами международных экспертных организаций в порядке, установленном законодательством РФ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27. Надзор и контроль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надзор и контроль в области защиты населения и территорий от ЧС проводится в соответствии с задачами, возложенными на единую государственную систему предупреждения и ликвидации ЧС, в целях проверки полноты выполнения мероприятий по предупреждению ЧС и готовности должностных лиц, сил и средств к действиям в случае их возникновения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надзор и контроль в указанной области осуществляется федеральными органами исполнительной власти и органами исполнительной власти субъектов РФ в соответствии с законодательством РФ и законодательством субъектов РФ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VIII</w:t>
      </w:r>
      <w:r>
        <w:rPr>
          <w:b/>
          <w:bCs/>
          <w:sz w:val="24"/>
          <w:szCs w:val="24"/>
          <w:u w:val="single"/>
        </w:rPr>
        <w:t>. Международные договоры Российской Федерации в области защиты населения и территорий от ЧС.</w:t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татья 29. 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сли международными договорами РФ установлены иные правила, чем те, которые содержатся в законодательстве РФ в области защиты населения и территорий от ЧС, то применяются правила международных договоров РФ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IX.</w:t>
      </w:r>
      <w:r>
        <w:rPr>
          <w:b/>
          <w:bCs/>
          <w:sz w:val="24"/>
          <w:szCs w:val="24"/>
          <w:u w:val="single"/>
        </w:rPr>
        <w:t xml:space="preserve"> Заключительные положе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30. Вступление Федерального закона в силу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31. Приведение нормативных актов в соответствие с настоящим Федеральным законом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акты президента РФ, нормативные правовые акты Правительства РФ, ведомственные нормативные правовые акты, законы и иные нормативные правовые акты субъектов РФ, нормативные правовые акты органов местного самоуправления приводятся в соответствии в настоящим Федеральным законом в течение двух месяцев со дня его вступления в силу.</w:t>
      </w:r>
    </w:p>
    <w:p>
      <w:pPr>
        <w:pStyle w:val="Normal"/>
        <w:tabs>
          <w:tab w:val="clear" w:pos="720"/>
          <w:tab w:val="lef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о РФ в трехмесячный срок в установленном порядке вносит в Государственную Думу Федерального собрания РФ предложения о приведении законодательства РФ в соответствие с настоящим Федеральным законом.</w:t>
      </w:r>
    </w:p>
    <w:sectPr>
      <w:headerReference w:type="default" r:id="rId2"/>
      <w:type w:val="nextPage"/>
      <w:pgSz w:w="11906" w:h="16838"/>
      <w:pgMar w:left="1531" w:right="1134" w:gutter="0" w:header="72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9:21:00Z</dcterms:created>
  <dc:creator>Alexandre Katalov</dc:creator>
  <dc:description/>
  <dc:language>en-US</dc:language>
  <cp:lastModifiedBy>Alexandre Katalov</cp:lastModifiedBy>
  <cp:lastPrinted>1997-05-15T00:05:00Z</cp:lastPrinted>
  <dcterms:modified xsi:type="dcterms:W3CDTF">1997-05-14T20:08:00Z</dcterms:modified>
  <cp:revision>35</cp:revision>
  <dc:subject/>
  <dc:title>План-конспект</dc:title>
</cp:coreProperties>
</file>