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Октябрьская революция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Понятие революции</w:t>
      </w:r>
      <w:r>
        <w:rPr>
          <w:sz w:val="13"/>
          <w:szCs w:val="13"/>
        </w:rPr>
        <w:t>: Социальная революция - качественный скачок в развитии общества, который сопровождается переходом государственной власти в руки революционного класса или классов и глубокими изменениями во всех сферах общественной жизни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Характер революции: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Октябрьская революция - социалистическая, т.к. те цели, которые она преследовала и те социально-экономические и политические изменения к которым она привела, носят социалистический характер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Социализм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Элементы социализма встречаются в учении Платона, в христианстве, других религиях. В новое время широкое распространение получил утопический социализм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 xml:space="preserve">Марксистский (научный) социализм. Марксистское учение разработано на основе исторического развития западной Европы. 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Основные характеристики учени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. Общественная собственность на важнейшие средства производства(предприятия, земля), обеспечивающая оптимальные условия для развития производительных сил. Замена товарно-денежных отношений прямым продуктообменом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. Ликвидация эксплуататорских классов и установление социального равенства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3. Обеспечение распределения по труду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4. Формирование гос-ва трудящихся: 1 этап - диктатура пролетариата, в дальнейшем гос-во отмирает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5. Создание условий для свободного развития каждого человек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6. Строительство новой культуры.(культуры трудящихся)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С точки зрения  Маркса социалистическая революция носит мировой характер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Ленинизм- марксизм эпохи империализма. Ленин считал, что империализм усиливает неравномерность развития различных стран, поэтому соц. революция возможна в отдельно взятой стране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Империализм - канун соц. революции, т.к. созрели материальные предпосылки социализма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Причины революции: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Большинство противоречий российского общества февральская революция не разрешила. Продолжавшаяся война, нарастание хозяйственной разрухи, хаос и анархия, неспособность временного правительства к гос. управлению еще более углубили их и поставили страну на грань национальной катастрофы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 xml:space="preserve">Принято выделять объективные и субъективные предпосылки революции. 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Объективные: Россия - узел противоречий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Субъективные: активность рабочего класса и крестьянства и революционной интеллигенции. Наличие марксистской партии нового типа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 xml:space="preserve">Движущие силы революции: 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пролетариат, рабочий класс, крестьянство, социалистически ориентированная интеллигенция, маргинальные слои общества, интернационалисты, солдаты и матросы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о главе революционных сил стояла партия большевиков. Активное участие принимали анархисты и левое крыло эсером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Вооруженное восстание в Петрограде и Москве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Петроград 24-25.10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Москва 25.10-3.11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Накануне восстани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0.10 состоялось заседание ЦК РСДРП которое приняло резолюцию о вооруженном восстании. Создано политбюро для руководства восстанием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2.10 создан ВРК при Петросовете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6.10 расширенное заседание ЦК РСДРП , на котором курс на вооруженное восстание подтвержден. Создана военная организация РСДРП Подвольский, Невский, Антонов-Овсинко. Ленин требует относиться к восстанию как к искусству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 рамках военно-технической подготовки к восстанию большевики создают перевес сил. На их стороне матросы балтфлота, солдаты петроградского гарнизона и красная гвардия. Юнкера, милиция, ударные батальоны, женский батальон смерти - противостоят восставшим. 3 казачьих полка в решительный момент объявили о нейтралитете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8.10 Каменев и Зиновьев в газете “Новая жизнь” объявляют о своем несогласии в вопросе о вооруженном восстани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9.10 временное правительство отдает приказ об аресте Ленина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4.10 временное правительство пытается перейти в наступление. Усиливает охрану мостов, центральных улиц, зимнего дворца и захватывает большевистские типографии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Победа вооруженного восстания в Петрограде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4.10 большевики принимают решение перейти в наступление. В 13</w:t>
      </w:r>
      <w:r>
        <w:rPr>
          <w:sz w:val="13"/>
          <w:szCs w:val="13"/>
          <w:vertAlign w:val="superscript"/>
        </w:rPr>
        <w:t>00</w:t>
      </w:r>
      <w:r>
        <w:rPr>
          <w:sz w:val="13"/>
          <w:szCs w:val="13"/>
        </w:rPr>
        <w:t xml:space="preserve"> Керенский выступает в парламенте, но поддержки не находит. Вечером 24.10 Ленин приходит в Смольный . Смольный стал штабом революции. В ночь на 25.10 революционные отряды занимают вокзалы, телефон, телеграф, мосты, Госбанк и электростанцию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Аврора входит в Неву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К утру 25.10 в руках временного правительства Зимний, Марьинский дворец и главный штаб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Утром 25.10 Керенский выехал в ставку Северного фронт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 10 часов ВРК выступил с обращением к гражданам России: временное правительство низложено, гос.власть перешла в руки органа петросовета ВРК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 xml:space="preserve">12 часов взяты Мариинский дворец и главный штаб 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 14</w:t>
      </w:r>
      <w:r>
        <w:rPr>
          <w:sz w:val="13"/>
          <w:szCs w:val="13"/>
          <w:vertAlign w:val="superscript"/>
        </w:rPr>
        <w:t xml:space="preserve">35 </w:t>
      </w:r>
      <w:r>
        <w:rPr>
          <w:sz w:val="13"/>
          <w:szCs w:val="13"/>
        </w:rPr>
        <w:t>в Смольном на заседании Петросовета Ленин заявил, что революция совершилась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 18 часов - Зимний в кольце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 19 часов - ультиматум Зимнему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 21</w:t>
      </w:r>
      <w:r>
        <w:rPr>
          <w:sz w:val="13"/>
          <w:szCs w:val="13"/>
          <w:vertAlign w:val="superscript"/>
        </w:rPr>
        <w:t>45</w:t>
      </w:r>
      <w:r>
        <w:rPr>
          <w:sz w:val="13"/>
          <w:szCs w:val="13"/>
        </w:rPr>
        <w:t xml:space="preserve"> выстрел Авроры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 xml:space="preserve">В 2 </w:t>
      </w:r>
      <w:r>
        <w:rPr>
          <w:sz w:val="13"/>
          <w:szCs w:val="13"/>
          <w:vertAlign w:val="superscript"/>
        </w:rPr>
        <w:t>10</w:t>
      </w:r>
      <w:r>
        <w:rPr>
          <w:sz w:val="13"/>
          <w:szCs w:val="13"/>
        </w:rPr>
        <w:t xml:space="preserve"> Зимний взят.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ременное правительство арестовано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Второй съезд советов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2</w:t>
      </w:r>
      <w:r>
        <w:rPr>
          <w:sz w:val="13"/>
          <w:szCs w:val="13"/>
          <w:vertAlign w:val="superscript"/>
        </w:rPr>
        <w:t>45</w:t>
      </w:r>
      <w:r>
        <w:rPr>
          <w:sz w:val="13"/>
          <w:szCs w:val="13"/>
        </w:rPr>
        <w:t xml:space="preserve"> открыто первое заседание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Большинство делегатов - большевики. Съезд открыл меньшевик Дан. После жаркой дискуссии меньшевики, эсеры и часть бундовцев покинули съезд. После перерыва было сообщено об аресте временного правительств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 5 часов 26.10 Луначарский огласил воззвание к рабочим, солдатам и крестьянам. “Опираясь на волю громадного большинства рабочих, солдат и крестьян, опираясь на победоносное восстание, съезд берет власть в свои рук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 6 часов первое заседание закончено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-ое заседание: 26.10 в 21</w:t>
      </w:r>
      <w:r>
        <w:rPr>
          <w:sz w:val="13"/>
          <w:szCs w:val="13"/>
          <w:vertAlign w:val="superscript"/>
        </w:rPr>
        <w:t>00</w:t>
      </w:r>
      <w:r>
        <w:rPr>
          <w:sz w:val="13"/>
          <w:szCs w:val="13"/>
        </w:rPr>
        <w:t xml:space="preserve"> выступил Ленин с докладом о земле и мире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Первые декреты советской власт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Декрет о мире: всем воюющим странам немедленно предложено начать переговоры о справедливом и демократическом мире. Отменена тайная демократи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Декрет о земле: ликвидация помещичьего землевладения; национализация земли; передача земли в руки местных советов и земельных комитетов до учредительного собрани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Декрет об организации власти: принято решение образовать для управления страной до созыва учредительного собрания временное рабоче-крестьянское правительство, которое называется СНК (председатель - Ленин, нарком внутренних дел -Рыков, нарком земледелия - Милютин, нарком просвещения - Луначарский, нарком иностранных дел - Троцкий). Съезд принял постановление об отмене смертной казни на фронте, постановление об аресте Керенского, обращается к фронту, к казакам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Действие антисоветских сил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4.10 создается комитет “спасение родины и революции”. В него входят городская дума и делегаты, покинувшие съезд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6.10 Керенский отдает приказ о походе на Петроград. Войсками командует генерал Краснов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8.10 Краснов занял Царское село, а в Питере вспыхнуло восстание юнкеров. Наступление Краснова и восстание юнкеров были подавлены. Попытка мирной ликвидации СНК с помощью ВИКЖЕЛЬ. Под угрозой забастовки ВИКЖЕЛЬ требует создать многопартийное социалистическое правительство. Часть большевиков колеблется (Каменев, Рыков). Ленин и Троцкий сумели преодолеть колебания. Каменев уходит в отставку. С 8.11 председатель ВЦИКа Свердлов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Установление коммунистической власти в Москве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 Москве создается ВРК при советах, во главе - большевики. На власть претендуют комитет “Общество спасения”, созданный думой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РК занял Кремль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8.10 юнкера о офицеры учинили расправу над гарнизоном кремля. В Москве началась всеобщая забастовка, переросшая в восстание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30.10 был обстрелян кремль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.11 власть взяли советы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3.11 революционные войска овладели кремлем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История советов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Советы рабочих депутатов - выборные политические организации рабочего класса, возникли в ходе революции 1905-7 годов для руководства стачечной борьбой.Родина советов - Иваново-вознесенск. Советы крестьянских депутатов возникают в годы первой революции по примеру рабочих. И те и другие союзы вновь были созданы после февральской революции. Совет рабочих депутатов возрождается в форме совета рабочих и солдатских депутатов. В январе 1918 все три вида советов сливаются в один. С 3 съезда советов всю полноту власти осуществляет совет рабочих, крестьянских и красноармейских  депутатов (СРККД  1918-1936, 1937-1977 Совет депутатов трудящихся, 1977-1993 советы народных депутатов )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Характеристика советов: Совет - творчество масс, строится снизу. В основе советов - союз рабочего класса и крестьян. Орган трудящихся. Классово ограниченный орган власти.  Советы - органы представительной и непосредственной демократии. Власть советов - единство исполнительной и законодательной властей. Партийное руководство советов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Победа сов. сласти в узловых центрах</w:t>
      </w:r>
      <w:r>
        <w:rPr>
          <w:sz w:val="13"/>
          <w:szCs w:val="13"/>
        </w:rPr>
        <w:t xml:space="preserve"> страны( Петроград, Москва, северный и западный фронты)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Конец 1917- начало1918 - казачья контрреволюция на Дону.Атаман Каледин выступил против советской власти. Антонов-Авсеенко во главе красной гвардии и революционных полков , подавил выступление Каледина. Каледин застрелился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Конец1917 начало 1918 мятеж атамана Дутова в Оренбурге. Мятеж подавлен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Победа революции в национальных р-онах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начале советская власть установилась в Белоруссии, затем в Прибалтике. На Украине власть захватила Центральная Рада, опиравшаяся на немецкие штыки. Затем немцы разогнали ее и заменили ее гетманом Скоропадским. Позднее советская власть устанавливается в Закавказье и в средней Азии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Социально-экономические и политические преобразования советской власти</w:t>
      </w:r>
      <w:r>
        <w:rPr>
          <w:sz w:val="13"/>
          <w:szCs w:val="13"/>
        </w:rPr>
        <w:t>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.Создание и укрепление советской государственност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.Слом старой государственной машины и создание новой, в основании которой лежат советы. Строительство новой государственности предполагает использование старых технических, учетных, экономических и снабженческих органов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3.Создание аппарата на местах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4.Создание органов защиты советской власти. 7.12.17 - создается ВЧК при СНК (Дзержинский). Ликвидируется милиция временного правительства и создается советская милиция. Демонстрируется, постепенно демобилизируется старая армия и создается новая красная арми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Создание судов и революционных трибуналов, которые руководствуются революционной совестью и правосознанием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5.Восстанавливается смертная казнь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6. Соглашение большевиков с эсерами. В начале декабря ЦК партии большевиков провело трехдневные переговоры с ЦК эсеров. По итогам переговоров 7 эсеров стали комиссарами. Эсеры входят в руководство красной армией и ВЦИКа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Социальные преобразования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. Ликвидация остатков феодализма. Декрет об уравнивании прав женщин и мужчин, об отделении церкви от государства и школы от церкв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. Национальный вопрос. Декларация прав народов России от 2.11.17 (устанавливается равноправие народов, их право на самоопределение)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 xml:space="preserve">3. Социальные мероприятия. Восьми часовой рабочий день. Система охраны труда женщин и подростков, страхование на случай болезни и безработицы, повышение зарплаты, бесплатное обучение и медицинское обслуживание, попытка решить проблему жилья. 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 xml:space="preserve"> </w:t>
      </w:r>
      <w:r>
        <w:rPr>
          <w:b/>
          <w:bCs/>
          <w:sz w:val="13"/>
          <w:szCs w:val="13"/>
        </w:rPr>
        <w:t>Экономические преобразовани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а) Образование ВСНХ. При ВСНХ создаются главные отраслевые комитеты. На местах действуют Совнархозы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б) Введение рабочего контроля над производством и распределением продуктов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) национализация банков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г) начало национализации промышленност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д) национализация железных дорог и торгового флота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8.01.18 - декрет об аннулировании внешних и внутренних займов, заключенных царским и временным правительствам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ывод: к концу 1917 складывается гос-во диктатуры пролетариата, принимающее форму диктатуры большевиков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Отличительные черты этого государства</w:t>
      </w:r>
      <w:r>
        <w:rPr>
          <w:sz w:val="13"/>
          <w:szCs w:val="13"/>
        </w:rPr>
        <w:t>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Ограниченная социальная опора( пролетариат, часть крестьянства)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Ограничение избирательных прав и свобод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Революционно-насильственные методы управления страной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Руководящая роль большевиков в системе диктатуры пролетариата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Созыв и роспуск Учредительного собрани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) Идея Учредительного собрания возникла в 1905 году. У.С. - парламентское учреждение, избранное всем народом по партийным спискам. Всеобщее, равное, прямое, тайное голосование. Задача У.С. определить общественный и государственный строй Росси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) В своей первой декларации от 2.03 временное правительство заявило, что считает своей главной задачей созыв У.С. 13.03 основано особое совещание для создания “Положения о выборах в У.С.” 7.08. - спец. комиссия по выборам “Все выборы”. Выборы перенесены на 12.11, а созыв на 28.11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3)Выбрано 715 членов У.С. из них 412 - эсеры, 183 большевика, 17 меньшевиков, 16 кадетов, 81 депутат от национальных групп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2.12 опубликованы тезисы РСДРПб. Автор - Ленин. “Интересы революции стоят выше формальных прав У.С.”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8.11 временным председателем У.С. был избран Чернов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 конце ноября создан союз защиты У.С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5.01.18 в Таврическом дворце открылось У.С. под председательством Чернова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Свердлов предложил поддержать советскую власть и декреты СНК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Меньшевик Церетели потребовал полновластия У.С. Большевик Раскольников заявляет:”У.С. не признает волю трудящихся, поэтому мы покидаем его”. Затем собрание покинули эсеры и мусульманская фракци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6.01.18 4 часа утра: начальник караула дворца матрос Железников:”ЯЯ получил инструкцию, чтобы довести до вашего сведения, чтобы все присутствующие покинули зал заседания, потому что караул устал”. В спешном порядке заседание приняло: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Часть закона о земле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Резолюция о мире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Обращение к союзникам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Провозглашение Российской Демократической Федеративной Республики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 4</w:t>
      </w:r>
      <w:r>
        <w:rPr>
          <w:sz w:val="13"/>
          <w:szCs w:val="13"/>
          <w:vertAlign w:val="superscript"/>
        </w:rPr>
        <w:t>40</w:t>
      </w:r>
      <w:r>
        <w:rPr>
          <w:sz w:val="13"/>
          <w:szCs w:val="13"/>
        </w:rPr>
        <w:t xml:space="preserve"> заседание закрыто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 ночь с 6 на 7.01 ВЦИК принял решение о роспуске У,С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Третий съезд советов</w:t>
      </w:r>
      <w:r>
        <w:rPr>
          <w:sz w:val="13"/>
          <w:szCs w:val="13"/>
        </w:rPr>
        <w:t>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0-13.01 в Петрограде проходил 3 съезд рабочих и солдатских депутатов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3.01 начал работу 3 съезд крестьянских депутатов. Съезд принял решение объединиться со съездом рабочих и солдатских депутатов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3-18.01 уже работает 3 съезд советов рабочих, солдатских и крестьянских депутатов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Решения съезда: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) Съезд утвердил Ленинскую декларацию “Прав трудящегося и эксплуатируемого народа” Это был первый конституционный акт, который позднее составил 1 раздел первой советской конституции. Закрепление завоеваний революци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)Съезд одобрил мероприятия советской власти, направленные на достижение всеобщего демократического мира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3) съезд принял постановление о федеральных учреждениях советской республики. Российская республика учреждалась как Федерация Советских Республик.(ФСФСР)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4) одобрение политики ВЦИКа и СНК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5) закон о социализации земл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6) все декреты введены в действие, т.е. перестали быть временными. В качестве высшего органа власти был учрежден съезд рабочих, солдатских и крестьянских депутатов. В перерывах между съездами - ВЦИК.  Большевики получили 60 % голосов. С заключительным словом выступил Ленин. “Съезд открыл новую эпоху всемирной истории и, закрепив организацию новой власти, созданной октябрьской революцией, наметил вехи грядущего социалистического строительства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Лидеры революци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Ленин(1870-1924):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917-24 председатель СНК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С ноября 1918 во главе совета рабочей и крестьянской обороны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С марта 1919 член Политбюро, по сути его глава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Участник всех всероссийских съездов советов. Инициатор создания 2 интернационал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Троцкий - Бромштейн (1879-1940):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один из авторов теории перманентной революци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905-1907 председатель Петербургского совета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917-1918 нарком иностранных дел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918-1924 нарком военмор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920-1921 нарком пут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925-26 член президиума ВСНХ СССР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917-1926 член ЦК парти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919-1926 член политбюро ЦК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929 выслан из СССР по обвинению в антисоветской деятельност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Крупный полит деятель, оратор, публицист, талантливый администратор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Октябрьская революция в зеркале истори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) марксистско-ленинская трактовка: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Окт. револ. закономерный итог предшествующего развития России. На смену капиталистической общественно-экономической формации закономерно приходит социализм. Октябрь открыл новую эпоху в истории России и человечества - эпоху социализм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) либерально-демократическая: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Октябрьские события случайный зигзаг истории, вырвавший на 70 лет Россию из русла цивилизованного развития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3) Модернизационная школа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Октябрьская революция результат исторической модернизации. Преодоление отсталости и архаизма. Модернизация сыграла свою роль в поднятии экономического потенциала страны, но ее извращенческий характер быстро исчерпал прогрессивные возможности революци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4) Историко-объективистска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Карсаев: по существу своему политика большевиков была если и не лучшим, то во всяком случае достаточным и при данных условиях может быть единственно пригодным средством для сохранения русской государственности и культуры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Питерим-Сорокин: большевики гениально примазались к историческому процессу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Значение: укрепление государственного начала дало нации исторический шанс удержать свои позиции в эпоху двух войн . революционных потрясений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5) национально-патриотическа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Революция - результат заговора антироссийских сил на Западе; жидо-массонский переворот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Значение: Окт.револ. глубоко антинациональное явление, нанесшее страшный удар по русской самобытност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6) Религиозно- мистическа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Миссия России в выработке новых форм социально-экономического, политического и духовного бытия человечеств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Значение: О.Р. - попытка открыть дорогу в будущее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7) Описательно-регистрационна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Имеет место исторический поиск и выработка новых форм исторического бытия, но цель и смысл происходящего не ясны, значение тоже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Россия между революцией и гражданской войной (январь - лето 1918)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)Ситуация в экономике: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к весне 1918 в России сложилось 5 экономических общественных укладов: патриархальный, мелко товарное производство, частно капиталистическое хоз-во, государственный капитализм, социалистический уклад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Хозяйственная разрух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Курс на укрепление социалистического уклад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Переход к гос. распределению продуктов в стране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Единоначалие на предприятиях и борьба за укрепление трудовой дисциплины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Ускорение национализации и переход ко всеобщей национализаци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Курс на строительство социалистической индустри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) Социальная сфер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. передел земли, обострение классовой борьбы в деревне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. Угроза голода в стране и свертывание товарных отношений в стране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3. Декреты ВЦИКа и СНК от 9 и 27 мая 1918: установление продовольственной диктатуры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4. Июнь 1918 Создание рабочих продотрядов и начало продразверстк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5. Декрет ВЦИКа от 1106.18 создание комбедов. - волостные и сельские комитеты бедноты. Опорные пункты пролетариата распространяли хлеб, изымали излишк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6. Рост противоречий, напряженности между городом и деревней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7. Маргинализация и люмпенизация обществ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ывод: усиление классового противостояния в стане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3) Основные события политической жизн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2 марта 1918 правительство переехало в Москву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1. Брестский мир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Декрет о мире положил начало борьбы за мир без аннексий и контрибуций. В рамках его реализации были сделаны предложения Антанте и Четверному союзу . 10.111 опубликован декрет о демобилизации старой армии. Началась публикация тайных договоров. Советские предложения о мире не нашли понимания у Антанты. На фронте шло братание. 20.11.1917 переговоры с Четверным союзом. 2.12 подписано соглашение о перемирии на 28 дней. 9.12 начались переговоры о мире. Мы предлагаем мир без аннексий и контрибуций. Германия требует часть Латвии и Белоруссии, Польшу и Литву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Ленин за мир на условиях Германии. Левые коммунисты - за продолжение войны, которая станет революционной. Троцкий - затягивать переговоры. 5.01.18 Троцкий отклоняет ультиматум немцев и затягивает переговоры. Немцы тем временем, достигнув соглашения  с Центральной Радой, оккупируют Украину. 27.01 немцы предъявляют новый ультиматум. Троцкий вновь отклоняет его. 16-18.02 немцы начали военные действия по всему Восточному фронту. Захватили Латвию, Белоруссию, Эстонию, угрожали Питеру. 19.02 состоялось заседание ЦК РСДРПб. Ленин и его сторонники принимают условия немцев. Немцы уже у Пскова. 22.02 опубликовано воззвание “Отечество в опасности”. Началась всеобщая мобилизация рабочих и крестьян. 23.02 боевое крещение Красной армии под Псковом, Нарвой и Равелем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3.02 немцы предъявили еще более тяжелые условия мира. Требуют Польшу, Литву, Латвию, Эстонию, Финляндию и часть Белоруссии. Турции передается Карс, Ардаган, Батум. Демобилизация армии и флота. Контрибуция в размере 6 млрд. марок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Советская делегация выезжает в Брест. 3.03 подписан мир на немецких условиях. “Мир грабительский, унизительный, похабный, но необходимый”. 9.11 в Германии началась революция, а 13.11 ноября ВЦИК аннулировал условия мира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2. Мятеж левых эсеров</w:t>
      </w:r>
      <w:r>
        <w:rPr>
          <w:sz w:val="13"/>
          <w:szCs w:val="13"/>
        </w:rPr>
        <w:t>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4.07 начал работу 5 съезд советов. Левые эсеры рассчитывают склонить съезд на расторжение Брестского мира, но их постигает неудача и тогда они решаются на открытое выступление против власт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 xml:space="preserve">6.07 левые эсеры Андреев и Бшошкин по решению ЦК партии убивают немецкого посла Мирбаха. Террористы укрываются в отряде Попова. Дзержинский приезжает, чтобы арестовать их, но в свою очередь сам подвергается аресту. В ответ большевики арестовывают всю фракцию левых эсеров на съезде. Вечером 6.07 начались боевые действия между отрядами эсеров и силами большевиков. 7.07 мятеж подавлен. Особую роль сыграли латышские стрелки. 10.07 13 мятежников были расстреляны, остальные приговорены , но помилованы. 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10.07 командующий Восточным фронтом левый эсер Муравьев предпринял попытку мятежа и возобновления войны с Германией. Попытка была подавлена. Муравьев в перестрелке погиб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 xml:space="preserve">4. </w:t>
      </w:r>
      <w:r>
        <w:rPr>
          <w:b/>
          <w:bCs/>
          <w:sz w:val="13"/>
          <w:szCs w:val="13"/>
        </w:rPr>
        <w:t>5 съезд советов и принятие конституции РСФСР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Съезд одобрил внешнюю и внутреннюю политику, утвердил декрет ВЦИКа о социалистической красной армии и принял первую конституцию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Конституция узаконила диктатуру пролетариата и беднейшего крестьянства в форме советской власт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Взят курс на строение социализма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Закреплено федеративное устройство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Труд и зашита социалистического отечества - главные обязанности граждан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Классовый характер конституции. Избирательных прав лишены буржуазные элементы и другие категории населения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 xml:space="preserve">           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 xml:space="preserve">  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 xml:space="preserve"> 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284" w:right="227" w:gutter="0" w:header="0" w:top="227" w:footer="0" w:bottom="851"/>
      <w:pgNumType w:fmt="decimal"/>
      <w:cols w:num="4" w:space="1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5T21:43:00Z</dcterms:created>
  <dc:creator>Lelic</dc:creator>
  <dc:description/>
  <dc:language>en-US</dc:language>
  <cp:lastModifiedBy>Lelic</cp:lastModifiedBy>
  <cp:lastPrinted>1996-10-28T19:06:00Z</cp:lastPrinted>
  <dcterms:modified xsi:type="dcterms:W3CDTF">1996-10-29T07:32:00Z</dcterms:modified>
  <cp:revision>36</cp:revision>
  <dc:subject/>
  <dc:title>���������� �������.</dc:title>
</cp:coreProperties>
</file>