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образование СССР: предпосылки и принципы создания сою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общественная и культурная жизнь СССР в середине 60-х -середине 80-х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бразование СССР. 1922 год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Советские республики накануне объединения.</w:t>
      </w:r>
      <w:r>
        <w:rPr>
          <w:sz w:val="8"/>
          <w:szCs w:val="8"/>
        </w:rPr>
        <w:t>В 17-22 годах были созданы РСФСР (10 автономных республик + 11 авт областей), крым входит в состав РСФСР, Казахстан, Туркестан, Трудовая община немцев поволжья, УССР, БССР, ЗСФСР (азербайджан, армения и грузия)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С Харезмом и Бухарой заключены договоры. До 22 советские республики добровольно объединили под руководством высших органов РСФСР свои вооруженные силы, финансы, транспорт, связь и крупную промышленность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редпосылки образования единого гос-ва</w:t>
      </w:r>
      <w:r>
        <w:rPr>
          <w:sz w:val="8"/>
          <w:szCs w:val="8"/>
        </w:rPr>
        <w:t xml:space="preserve"> и необходимость этого образования: экономически российская империя представляла единый хозяйственный механизм - единый рынок, политические предпосылки заключались в том, что это были советские и социалистические республики, военные предпосылки: объединение военных потенциалов гарантировало военную безопасность, исторические предпосылки: исторически Россия складывалась как единое гос-во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одготовка объединения</w:t>
      </w:r>
      <w:r>
        <w:rPr>
          <w:sz w:val="8"/>
          <w:szCs w:val="8"/>
        </w:rPr>
        <w:t xml:space="preserve"> республик в союз: в августе 1922 создана комиссия из представителей компартий республик под председательством Куйбышева; нарком по делам национальностей Сталин предлагает свой план объединения, который получил название автономизации: республики (УСССР, БСССР, ЗСФСР) входят в состав РСФСР на правах автономий. В связи с этим возникло грузинское дело; ленинские позиции объединения: советский союз формируется как федерация равноправных республик; 6 октября ленинский план был принят пленумом ЦК РКПБ и одобрен партийными и советскими органами других республик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ервый съезд советов СССР. </w:t>
      </w:r>
      <w:r>
        <w:rPr>
          <w:sz w:val="8"/>
          <w:szCs w:val="8"/>
        </w:rPr>
        <w:t>30 декабря 1922 делегации республик в Москве подписали договор об образовании СССР. Вечером 30 декабря открылся первый съезд советов СССР. С докладом выступил Сталин и по итогам доклада съезд утвердил декларацию и договор, избрал Центральный Исполнительный комитет (ЦИК) - высший орган власти в перерывах между съездами и президиум ЦИКа, а также 4 председателей: Калинин от России, Петровский от Украины, Червяков от Белоруссии, Нориманов от ЗСФР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ервая конституция СССР. </w:t>
      </w:r>
      <w:r>
        <w:rPr>
          <w:sz w:val="8"/>
          <w:szCs w:val="8"/>
        </w:rPr>
        <w:t>31 января 1924 2 съезд советов окончательно утвердил конституцию СССР.Основные положения: добровольность вхождения, право выхода, доступ в СССР существующим и могущим возникнуть советским социалистическим республикам, право республик на любые законы, территория республик не может быть изменена без ее согласия, конституция утверждала единое союзное гражданство, ЦИК утверждался как двухпалатный орган: союзный совет и совет национальностей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Значение образования СССР. </w:t>
      </w:r>
      <w:r>
        <w:rPr>
          <w:sz w:val="8"/>
          <w:szCs w:val="8"/>
        </w:rPr>
        <w:t>СССР продемонстрировал способность наций с совместному историческому государственному творчеству. Вывод: СССР - федеративное гос-во с тенденцией к унитарному. Федерация: форма госустройства, при которой входящие в состаув гос-ва -федеральные единицы имеют собственную конституцию, законодательные и исполнительные органы. Наряду с этим образуются единые федеральные органы, единое гражданство, единые деньги и т.д. Унитарное гос-во: форма госустройства, которая не имеет в своем составе федеративных единиц, а подразделяется на административно-территориальные единицы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бщественная и культурная жизнь в СССР в середине 60-х - середине 80-х годов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7).  Социальные отношения. </w:t>
      </w:r>
      <w:r>
        <w:rPr>
          <w:sz w:val="8"/>
          <w:szCs w:val="8"/>
        </w:rPr>
        <w:t xml:space="preserve">Социальная структура советского общества: рабочий класс и служащие, колхозное крестьянство, интеллигенция, партийно-государственная бюрократия. Межнациональные отношения: расцвет и сближение наций(официальная точка зрения), реально - серьезные национальные противоречия и конфликты отсутствовали. Социальные гарантии: бесплатное образование, бесплатное здравоохранение, социальное обеспечение, общественные фонды потребления. Достаточно высокий уровень жизни населения. Показатели: рост продолжительности жизни, снижение заболеваемости, устойчивая рождаемость. Негативные тенденции: ножницы между денежными доходами и их товарным обеспечением, появление дефицита, рост социальной дифференциации (привилегии, нетрудовые доходы), рост иждивенчества преступности пьянства, массовость мелких хищений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I. Общая характеристика</w:t>
      </w:r>
      <w:r>
        <w:rPr>
          <w:sz w:val="8"/>
          <w:szCs w:val="8"/>
        </w:rPr>
        <w:t xml:space="preserve"> общественной и культурной жизни страны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. Твердое партийное руководство общественным и культурным процессом. Жесткая официальная линия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. Бюракратизация общественной и духовной жизни (всевозможные комитеты, комиссии, всеобъемлющий контроль, цензура, премии и др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. Административное, идеологическое и уголовное преследование инакомыслящих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. Ограничения на знакомство с западной культкрой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5. Регламентация тематики и художественных средств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6. Казенщина, помпезность, однообразие, серость и скудость, духовное безвременье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7. ИТОГ: Противостояние двух культур: официальной и гуманистической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b/>
          <w:bCs/>
          <w:sz w:val="8"/>
          <w:szCs w:val="8"/>
        </w:rPr>
        <w:t>II. Художественный процесс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. Свобода художника и государство (Синявский, Даниэль, Солженицин, Любимов, Некрасов, Максимов, Бродский, Растропович и др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. Разгон редакции "Нового мира" Твардовского (69-70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. "Деревенская проза" (Абрамов, Белов, Астафьев, Можаев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. Шукшин - писатель и режисер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5. "Новое прочтение" классиков ((Чехов, Толстой, Достоевский, Островский) с помощью классики решаются остроактуальные проблемы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6. "Магнитофонная революция" (Высоцкий, Галич, Окуджава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7. Молодежная культура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III. Диссидентское движение</w:t>
      </w:r>
      <w:r>
        <w:rPr>
          <w:sz w:val="8"/>
          <w:szCs w:val="8"/>
        </w:rPr>
        <w:t xml:space="preserve"> (общественно-политическая и духовная оппозиция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. Цели движения: борьба с существующим строем ( одни  боролись только с коммунизмом, другие же и с совеиской государственностью, ставя задачу разрушения СССР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. Методы: антикоммунистическая и антисоветская пропаганда, организация демонстраций, пресс конференций, кружков и групп, издательская деятельность ("самиздат" и "тамиздат") и тд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. Классификация движени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а) либерально-демократическое течение (правозащтники: Буковский, Даниэль, Синявский, Сахаров идр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б) патриотическая ( русская) оппозиция: Шафаревич, Бородин, Солженицин и др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в) религиозная оппозици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г) националистическая (Прибалтика, Западная Украина, Закавказье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д) молодежная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. Карательные меры государства: ссылка, лагерь, псих больница, высылка заграницу и др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5. Значение движения: диссидентство сыграло определенную роль в расшатывании режима, в пробуждении сознания народа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282" w:gutter="0" w:header="0" w:top="568" w:footer="0" w:bottom="1440"/>
      <w:pgNumType w:fmt="decimal"/>
      <w:cols w:num="4" w:space="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3:22:00Z</dcterms:created>
  <dc:creator>Alexandre Katalov</dc:creator>
  <dc:description/>
  <dc:language>en-US</dc:language>
  <cp:lastModifiedBy>Lelic Golov</cp:lastModifiedBy>
  <cp:lastPrinted>1997-05-27T06:39:00Z</cp:lastPrinted>
  <dcterms:modified xsi:type="dcterms:W3CDTF">1997-05-27T02:39:00Z</dcterms:modified>
  <cp:revision>19</cp:revision>
  <dc:subject/>
  <dc:title>1</dc:title>
</cp:coreProperties>
</file>