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Государственный строй и внутренняя политика России в начале 20 века. Реформы С.Ю. Вит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Начало ВОВ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сновные направления внутренней политики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Самодержавие колеблется, т.е. переходит от репрессий и подавления к уступкам и лавированию.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Кризис политики царизма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) сокращение социальной базы царизма : упадок дворянства , двойственная роль буржуазии , незавершенность реформы в деревне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2) разобщенность между царизмом и основными классами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3) отсутствие согласия в правящих классах вело к усилению роли придворной камарилья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4) необоснованность и непоследовательность эконом. политики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5) противоречие между царизмом и думой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6) торжественное празднование 300-летия дома Романовых в 1913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Вывод : кризис нарастал и привел к 4-ой револ. ситуации 1913-14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1). Рабочий вопрос</w:t>
      </w:r>
      <w:r>
        <w:rPr>
          <w:sz w:val="8"/>
          <w:szCs w:val="8"/>
        </w:rPr>
        <w:t>: попытка связать рабочее движение с идеями монархизма, направить его в русло неполитической борьбы. Зубатовщина: суть в создании Зубатовым рабочих организаций под эгидой правительственных сил, цель которых - просвещение рабочих и попытка наладить отношения с предпринимателями (направить борьбу рабочих в русло реформаторства). Гапоновщина: тоже самое, цель - ослабление напряжения общества, снять накал революционной борьбы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2). Аграрный вопрос</w:t>
      </w:r>
      <w:r>
        <w:rPr>
          <w:sz w:val="8"/>
          <w:szCs w:val="8"/>
        </w:rPr>
        <w:t>: противоречивость - политика правительства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3). Студенческий вопрос:</w:t>
      </w:r>
      <w:r>
        <w:rPr>
          <w:sz w:val="8"/>
          <w:szCs w:val="8"/>
        </w:rPr>
        <w:t xml:space="preserve"> издание временных правил об отдаче некоторых студентов в солдаты. Временные правила о студенческих учреждениях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4). Политика по отношению к либеральной буржуазии</w:t>
      </w:r>
      <w:r>
        <w:rPr>
          <w:sz w:val="8"/>
          <w:szCs w:val="8"/>
        </w:rPr>
        <w:t>. Попытка наладить отношения с земствами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5). Политика по отношению к обществу.</w:t>
      </w:r>
      <w:r>
        <w:rPr>
          <w:sz w:val="8"/>
          <w:szCs w:val="8"/>
        </w:rPr>
        <w:t xml:space="preserve"> Ослабление надзора за печатью. Указ от 12.12.1904 - уравнение крестьян с другими сословиями, введение государственного страхования рабочих, пересмотрение законодательства о раскольниках и евреях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С.Ю.Витте</w:t>
      </w:r>
      <w:r>
        <w:rPr>
          <w:sz w:val="8"/>
          <w:szCs w:val="8"/>
        </w:rPr>
        <w:t xml:space="preserve"> (1849-1915) - государственный деятель, активный реформатор, действительный тайный советник, стац-секретарь, граф, почетный член петербургской академии наук, выходец из семьи голландского происхождения, окончил физ-мат факультет новороссийского университета, служил в ж/д ведомствах, министр путей сообщения (1892), министр финансов (1892-1903), председатель комитета министров (1903-5), председатель совета министров (1905-6)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Реформы: 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Экономические</w:t>
      </w:r>
      <w:r>
        <w:rPr>
          <w:sz w:val="8"/>
          <w:szCs w:val="8"/>
        </w:rPr>
        <w:t xml:space="preserve"> - винная монополия 1894 (преимущественное право гос-ва на действия с крепкими напитками, в 1900 11% бюджетных доходов составляли доходы от винной монополии), денежная реформа 1897 (установление золотого монометализма. Госбанк увеличил золотую наличность с 300 млн до 1 млрд, что соответствовало сумме обращавшихся кредитных билетов. В качестве монетной единицы принят золотой рубль. Денежная реформа сделала рубль одной из самых твердых мировых валют, обеспечила приток иностранного капитала), содействие ж/д строительству ( Трансиб 1891-1916, КВЖД 1896-1901), реформа торгово промышленного налогообложения. Витте - сторонник расширения вмешательства гос-ва в экономику, сторонник привлечения иностранного капитала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Социальные</w:t>
      </w:r>
      <w:r>
        <w:rPr>
          <w:sz w:val="8"/>
          <w:szCs w:val="8"/>
        </w:rPr>
        <w:t xml:space="preserve"> - попытка активного участия в решении рабочего вопроса. Крестьянский вопрос: Витте - инициатор создания особого совещания о нуждах с/х пр-ти. Витте добился отмены круговой поруки в общине, облегчения паспортного режима для крестьян. Витте заложил основы столыпинской реформы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Внутриполитические</w:t>
      </w:r>
      <w:r>
        <w:rPr>
          <w:sz w:val="8"/>
          <w:szCs w:val="8"/>
        </w:rPr>
        <w:t xml:space="preserve"> - автор манифеста от 17.10.1905, осторожная и гибкая внутренняя политика (сотрудничество с либералами, укрепление  самодержавия)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Внешнеполитические</w:t>
      </w:r>
      <w:r>
        <w:rPr>
          <w:sz w:val="8"/>
          <w:szCs w:val="8"/>
        </w:rPr>
        <w:t xml:space="preserve"> - портсмутский договор 1905 года.  </w:t>
      </w:r>
    </w:p>
    <w:p>
      <w:pPr>
        <w:pStyle w:val="Normal"/>
        <w:spacing w:lineRule="exact" w:line="64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>Начало ВОВ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1. Соотношение сил накануне 22 июня 1941 года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Германия  и ее союзники: 190 дивизий (153+37)=5,5 млн. чел., 3700 танков, 5000 самолетов, 47 тыс. орудий и минометов. Союзники Герм.: Венгрия, Румыния, Финляндия, Италия(Испания)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СССР: 170 див.=2,7 млн. чел., 1475 танков, 1540 самолетов, 37,5 тыс. оруд. и  мином. + многократное превосходство противника на направлениях главного удара.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2. Стратегия герм. наступления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Группа армии Севера наступает в напр. Прибалтики, Пскова и Ленинграда. Командующий - генерал -фельдмаршал Фон Лееб. Группа армии Центр действует по линии Белосток, Минск, Смоленск, Москва. Команд.: ген-фед. Фон Бок. Группа армии Юг наносит удар по Зап. Украине, захватывает Киев, затем наступает на хорьков, Донбасс, Крым. Команд.: Рундштедт. Группа армии Норвегия действует в напр. Мурманска.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3. Высшее Сов. рук-во накануне войны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Пред. СНК - Сталин. Пред. Президиума Верх. Совета - Калинин. Нарком обороны - Тимошенко, нарком генштаба - Жуков, нарком военмор. флота - Кузнецов. Нарком ин. дел - Молотов. 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4. Хроника событий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4 июня - заявление ТАСС о намерениях Герм. Ответом было зловещее молчание Герм, стало ясно, что война у порога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5 июня - Сообщение Рихарда Зорге: «Война будет 22 июня»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9 июня - указание наркомата обороны о маскировке аэродромов и воинских частей, о рассредоточении авиации. Но все напрасно, т. к. немцы знали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Вечером 21 июня в генштаб поступило сообщение от начальника штаба киевского воен округа о перебежчике немецкого фельдфебеля. У Сталина состоялось совещание. Присутствовали члены политбюро: Жуков и Тимошенко. Составлена директива о приведении войск в боевую готовность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В 0.30 - передача директивы в округа закончена. Флот приведен в боевую готовность № 1. Что позволило им успешно отразить наезд немцев. Директива опоздала, диверсанты разрушили связь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3.15- Нападение Герм на СССР. Массированное применение авиации, артиллерии, сухопутных войск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7.15 - Директива Тимошенко об уничтожении сил противника в местах нарушения границы. Это свидетельствует о том, что полноценная связь отсутствует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8.00- Генштаб восстанавливает общую картину враждебного нападения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2.00 - выступление Молотова о вероломном нападении Герм. Герм к этому времени уже объявляла войну.</w:t>
      </w:r>
    </w:p>
    <w:p>
      <w:pPr>
        <w:pStyle w:val="Normal"/>
        <w:spacing w:lineRule="exact" w:line="64"/>
        <w:rPr/>
      </w:pPr>
      <w:r>
        <w:rPr>
          <w:kern w:val="2"/>
          <w:sz w:val="8"/>
          <w:szCs w:val="8"/>
        </w:rPr>
        <w:t>22 июня - указы президиума верховного совета о мобилизации военнообязанных, о введении воен положения в Европейской части страны и преобразования приграничных округов во фронты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5.Причины неудач Красной Армии в начале войны</w:t>
      </w:r>
      <w:r>
        <w:rPr>
          <w:kern w:val="2"/>
          <w:sz w:val="8"/>
          <w:szCs w:val="8"/>
        </w:rPr>
        <w:t>.</w:t>
      </w:r>
    </w:p>
    <w:p>
      <w:pPr>
        <w:pStyle w:val="Normal"/>
        <w:spacing w:lineRule="exact" w:line="64"/>
        <w:rPr/>
      </w:pPr>
      <w:r>
        <w:rPr>
          <w:kern w:val="2"/>
          <w:sz w:val="8"/>
          <w:szCs w:val="8"/>
        </w:rPr>
        <w:t xml:space="preserve">а) Не был завершен переход экономики на военное производство </w:t>
      </w:r>
      <w:r>
        <w:rPr>
          <w:rFonts w:eastAsia="Times New Roman" w:cs="Times New Roman" w:ascii="Times New Roman" w:hAnsi="Times New Roman"/>
          <w:kern w:val="2"/>
          <w:sz w:val="8"/>
          <w:szCs w:val="8"/>
          <w:lang w:val="en-US"/>
        </w:rPr>
        <w:t>=&gt;</w:t>
      </w:r>
      <w:r>
        <w:rPr>
          <w:kern w:val="2"/>
          <w:sz w:val="8"/>
          <w:szCs w:val="8"/>
        </w:rPr>
        <w:t xml:space="preserve">недостаточная тех оснащенность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б) Военно-политические просчеты Сталина и его окружения (в определении начала, х-ра и носителя агрессии). Эти просчеты носили стратегический х-р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в) Просчеты в оперативном плане войны: главным считалось не западное, а юго-западное направление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г) Неготовность пограничных округов к отражению агрессии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 xml:space="preserve">д) Отсутствие многоэшелонированной обороны.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е) Фактор внезапности.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6. Мобилизационные мероприятия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«Все для фронта, все для победы».</w:t>
      </w:r>
    </w:p>
    <w:p>
      <w:pPr>
        <w:pStyle w:val="Normal"/>
        <w:spacing w:lineRule="exact" w:line="64"/>
        <w:rPr/>
      </w:pPr>
      <w:r>
        <w:rPr>
          <w:b/>
          <w:bCs/>
          <w:i/>
          <w:iCs/>
          <w:kern w:val="2"/>
          <w:sz w:val="8"/>
          <w:szCs w:val="8"/>
        </w:rPr>
        <w:t>А)</w:t>
      </w:r>
      <w:r>
        <w:rPr>
          <w:kern w:val="2"/>
          <w:sz w:val="8"/>
          <w:szCs w:val="8"/>
        </w:rPr>
        <w:t xml:space="preserve"> Создание высших органов управления обороной страны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23 июня 41 г. - постановление ЦК ВКПб и правительства о создании ставки гл. командования, кот. 8 августа преобразовывается в ставку верховного главнокомандования. (Сталин - главноком)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30 июня - решение президиума верховного совета ЦК ВКПб и СНК о создании ГКО, наделенного всей полнотой власти на тер-рии страны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Посты Сталина: генсек ЦК ВКПб, Пред СНК, Нарком обороны, Верх главноком, пред ГКО.</w:t>
      </w:r>
    </w:p>
    <w:p>
      <w:pPr>
        <w:pStyle w:val="Normal"/>
        <w:spacing w:lineRule="exact" w:line="64"/>
        <w:rPr/>
      </w:pPr>
      <w:r>
        <w:rPr>
          <w:b/>
          <w:bCs/>
          <w:i/>
          <w:iCs/>
          <w:kern w:val="2"/>
          <w:sz w:val="8"/>
          <w:szCs w:val="8"/>
        </w:rPr>
        <w:t>Б)</w:t>
      </w:r>
      <w:r>
        <w:rPr>
          <w:kern w:val="2"/>
          <w:sz w:val="8"/>
          <w:szCs w:val="8"/>
        </w:rPr>
        <w:t xml:space="preserve"> Директивное письмо СНК и ЦК ВКПб партийным и советским организациям прифронтовых областей от 29 июня. Письмо предписывало порядок проведения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- обеспечение работы тыла для фронта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- организация сопротивления на оккупированной тер-рии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3 июня 41 г. - обращение Сталина к народу.</w:t>
      </w:r>
    </w:p>
    <w:p>
      <w:pPr>
        <w:pStyle w:val="Normal"/>
        <w:spacing w:lineRule="exact" w:line="64"/>
        <w:rPr/>
      </w:pPr>
      <w:r>
        <w:rPr>
          <w:kern w:val="2"/>
          <w:sz w:val="8"/>
          <w:szCs w:val="8"/>
        </w:rPr>
        <w:t>Эвакуация людей, предприятий и материальных ценностей: 1,5 тыс. предприятий и 17 млн. людей, мобилизация военнообязанных.</w:t>
      </w:r>
    </w:p>
    <w:p>
      <w:pPr>
        <w:pStyle w:val="Normal"/>
        <w:spacing w:lineRule="exact" w:line="64"/>
        <w:rPr/>
      </w:pPr>
      <w:r>
        <w:rPr>
          <w:b/>
          <w:bCs/>
          <w:i/>
          <w:iCs/>
          <w:kern w:val="2"/>
          <w:sz w:val="8"/>
          <w:szCs w:val="8"/>
        </w:rPr>
        <w:t>Добровольческое движение</w:t>
      </w:r>
      <w:r>
        <w:rPr>
          <w:kern w:val="2"/>
          <w:sz w:val="8"/>
          <w:szCs w:val="8"/>
        </w:rPr>
        <w:t>: дивизии народного ополчения, истребительные, коммунистические и рабочие батальоны и партизанские отряды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Роль коммунистов в организации отпора врагам. Перевод экономики на военный лад. На территории занятой противником производилось 2/3 продукции. Число служащих сократилось с 31 до 21 млн. чел. Патриотизм и героизм советских людей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sectPr>
      <w:type w:val="nextPage"/>
      <w:pgSz w:w="11906" w:h="16838"/>
      <w:pgMar w:left="567" w:right="282" w:gutter="0" w:header="0" w:top="426" w:footer="0" w:bottom="1440"/>
      <w:pgNumType w:fmt="decimal"/>
      <w:cols w:num="4" w:space="9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14:00Z</dcterms:created>
  <dc:creator>Alexandre Katalov</dc:creator>
  <dc:description/>
  <dc:language>en-US</dc:language>
  <cp:lastModifiedBy>Lelic Golov</cp:lastModifiedBy>
  <cp:lastPrinted>1997-05-26T12:56:00Z</cp:lastPrinted>
  <dcterms:modified xsi:type="dcterms:W3CDTF">1997-05-26T08:59:00Z</dcterms:modified>
  <cp:revision>36</cp:revision>
  <dc:subject/>
  <dc:title/>
</cp:coreProperties>
</file>