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365484414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267552186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