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657343254"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491607465"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252821225"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911869856"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044010320"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448238543"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918626901"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711423306"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311522935"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107006761"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65511875"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747252692"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