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822786946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362867506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547141134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310173580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989869533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315305701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032325998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1960559122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355504813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1235825425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349521689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114242800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534398938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1587627142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28419960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876889587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943027576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1378585831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692264170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1475472360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1672049052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906286512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527991331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934108681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103613408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1376904548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416260397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859293498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320010107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657649073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67949486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924548602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1589625912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