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2145639497"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977481991"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103499803"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632515572"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