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525038077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47755610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117198642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02068338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87114220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765321243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3443319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530805463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1082936493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1718940273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1819806944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901483050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810983688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420725983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4967622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1797365845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141957608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