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План.</w:t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Введение..............................................................................стр. 1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Финансы предприятия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2.1. Основы организации финансов предприятий.............стр. 2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2.2. Планирование финансов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2.1. Понятие планирования................................стр. 7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2.2. Цели планирования......................................стр. 9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2.3. Организация планирования.........................стр. 11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2.4. Процесс планирования................................стр. 12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2.3. Управление финансами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3.1. Управление активами...................................стр. 14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3.2. Управление текущими активами..................стр. 14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3.3. Управление основными активами................стр. 15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2.4. Анализ финансового состояния предприятия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 xml:space="preserve">2.4.1. Задачи анализа и данные, используемые при </w:t>
        <w:tab/>
        <w:tab/>
        <w:tab/>
        <w:tab/>
        <w:tab/>
        <w:t>анализе..............................................................стр. 16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4.2. Анализ состояния собственных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>оборотных средств.........................................стр. 21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4.3. Анализ нормируемых оборотных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>средств.............................................................стр. 24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4.4. Анализ ненормируемых оборотных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>средств.............................................................стр. 25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4.5. Анализ оборачиваемости оборотных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>средств.............................................................стр. 28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4.6. Анализ кредитных взаимоотношений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>предприятий с банком....................................стр. 31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2.5. Ответственность предприятий........................................стр. 34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Заключение..............................................................................стр. 36</w:t>
      </w:r>
    </w:p>
    <w:sectPr>
      <w:type w:val="nextPage"/>
      <w:pgSz w:w="11906" w:h="16838"/>
      <w:pgMar w:left="1134" w:right="998" w:gutter="0" w:header="0" w:top="930" w:footer="0" w:bottom="25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al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18:36:00Z</dcterms:created>
  <dc:creator>�.�.�.</dc:creator>
  <dc:description/>
  <dc:language>en-US</dc:language>
  <cp:lastModifiedBy>��������� ��������� ���� �����������</cp:lastModifiedBy>
  <dcterms:modified xsi:type="dcterms:W3CDTF">1997-02-15T14:58:00Z</dcterms:modified>
  <cp:revision>3</cp:revision>
  <dc:subject/>
  <dc:title>����.</dc:title>
</cp:coreProperties>
</file>