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  <w:r>
        <w:rPr>
          <w:rFonts w:eastAsia="Arial Cyr" w:cs="Arial Cyr" w:ascii="Arial Cyr" w:hAnsi="Arial Cyr"/>
          <w:sz w:val="36"/>
          <w:szCs w:val="36"/>
        </w:rPr>
        <w:t>Список использованной литературы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. Финансы предприятий. Москва 1995г. [1]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ab/>
        <w:t xml:space="preserve">Е.И.Бородина, Ю.С.Голикова, Н.В.Колчина, </w:t>
        <w:tab/>
        <w:tab/>
        <w:tab/>
        <w:tab/>
        <w:t>З.М.Смирнова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2. Анализ хозяйственно-финансовой деятельности предприятий. Москва 1988 г. [2]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ab/>
        <w:t>В.А.Раевский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3. Экономика фирмы. Москва 1994г. [3]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ab/>
        <w:t>Й.Ворст, П.Ревентлоу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4. Введение в бизнес. Ижевск 1991г. [4]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ab/>
        <w:t>Под общей редакцией Б.И.Домненко, В.Д.Камаева.</w:t>
      </w:r>
    </w:p>
    <w:sectPr>
      <w:type w:val="nextPage"/>
      <w:pgSz w:w="11906" w:h="16838"/>
      <w:pgMar w:left="1418" w:right="998" w:gutter="0" w:header="0" w:top="93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8:41:00Z</dcterms:created>
  <dc:creator>�.�.�.</dc:creator>
  <dc:description/>
  <dc:language>en-US</dc:language>
  <cp:lastModifiedBy>��������� ��������� ���� �����������</cp:lastModifiedBy>
  <dcterms:modified xsi:type="dcterms:W3CDTF">1997-02-15T14:59:00Z</dcterms:modified>
  <cp:revision>13</cp:revision>
  <dc:subject/>
  <dc:title>������ �������������� ����������.</dc:title>
</cp:coreProperties>
</file>