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5337173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20310077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