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писок используемой литературы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1.  Алексеев М.Ю.  Рынок ценных бумаг. Биржи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оссийский экономический журнал  1994  № 4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2.  Голосов В.  Международный рынок ценных бума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оссийский экономический журнал  1993  № 6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3.  Автономов М.Ю.  Рынок ценных бума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М. : Финансы и статистика , 1992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4.  Финансово - кредитный словарь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од ред. Гарбузова В.Ф.  М. , 1986 , Т.2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5.  Хандруев А.  Рубль и экономик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еньги и кредит  1992  № 11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6.  Степанов Ю.   Экономика России в 1992 г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еньги и кредит  1992  № 12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7.  Никитин С.А.  Финансы, кредит и денежное обращени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еньги и кредит  1992  № 12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2T10:5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2-15T14:46:00Z</dcterms:modified>
  <cp:revision>2</cp:revision>
  <dc:subject/>
  <dc:title>                   ������ ������������ ����������. </dc:title>
</cp:coreProperties>
</file>