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нятие булевой функции, булевой алгебры. Законы постулаты Б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микрооперации, микрокоманды: формы записи, структурные схемы операционных устройств.</w:t>
      </w:r>
    </w:p>
    <w:p>
      <w:pPr>
        <w:pStyle w:val="Normal"/>
        <w:ind w:left="-142" w:right="-1093" w:hanging="0"/>
        <w:jc w:val="both"/>
        <w:rPr/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Заданнную булеву функцию представить в базисе функции неравнозначности.                                              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34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8T08:34:00Z</dcterms:modified>
  <cp:revision>2</cp:revision>
  <dc:subject/>
  <dc:title>                                                                   ДонГУ</dc:title>
</cp:coreProperties>
</file>