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object w:dxaOrig="11060" w:dyaOrig="1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3pt;height:58.75pt" filled="f" o:ole="">
            <v:imagedata r:id="rId3" o:title=""/>
          </v:shape>
          <o:OLEObject Type="Embed" ProgID="" ShapeID="ole_rId2" DrawAspect="Content" ObjectID="_293266651" r:id="rId2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lang w:val="uk-UA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5178" w:dyaOrig="8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9pt;height:40.1pt" filled="f" o:ole="">
            <v:imagedata r:id="rId5" o:title=""/>
          </v:shape>
          <o:OLEObject Type="Embed" ProgID="" ShapeID="ole_rId4" DrawAspect="Content" ObjectID="_2037696873" r:id="rId4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1653" w:dyaOrig="4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.65pt;height:21.45pt" filled="f" o:ole="">
            <v:imagedata r:id="rId7" o:title=""/>
          </v:shape>
          <o:OLEObject Type="Embed" ProgID="" ShapeID="ole_rId6" DrawAspect="Content" ObjectID="_104406212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2880" w:dyaOrig="21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4pt;height:108.15pt" filled="f" o:ole="">
            <v:imagedata r:id="rId9" o:title=""/>
          </v:shape>
          <o:OLEObject Type="Embed" ProgID="" ShapeID="ole_rId8" DrawAspect="Content" ObjectID="_1753703109" r:id="rId8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8052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2.6pt;height:144pt" filled="f" o:ole="">
            <v:imagedata r:id="rId11" o:title=""/>
          </v:shape>
          <o:OLEObject Type="Embed" ProgID="" ShapeID="ole_rId10" DrawAspect="Content" ObjectID="_1968848288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3892" w:dyaOrig="24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4.6pt;height:122.6pt" filled="f" o:ole="">
            <v:imagedata r:id="rId13" o:title=""/>
          </v:shape>
          <o:OLEObject Type="Embed" ProgID="" ShapeID="ole_rId12" DrawAspect="Content" ObjectID="_1534290476" r:id="rId12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720" w:hanging="0"/>
        <w:rPr/>
      </w:pPr>
      <w:r>
        <w:rPr>
          <w:lang w:val="uk-UA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sz w:val="40"/>
          <w:szCs w:val="40"/>
          <w:lang w:val="uk-UA"/>
        </w:rPr>
        <w:t>ВСТУП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uk-UA"/>
        </w:rPr>
      </w:pPr>
      <w:r>
        <w:rPr>
          <w:rFonts w:eastAsia="Times New Roman Cyr" w:cs="Times New Roman Cyr"/>
          <w:sz w:val="40"/>
          <w:szCs w:val="4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rFonts w:eastAsia="Arial Cyr" w:cs="Arial Cyr" w:ascii="Arial Cyr" w:hAnsi="Arial Cyr"/>
          <w:sz w:val="36"/>
          <w:szCs w:val="36"/>
          <w:lang w:val="uk-UA"/>
        </w:rPr>
        <w:t>Нинішня ситуація характеризується глобальною трансформа- цією усіх країн світу до нового якісного стану , нового типу цивілі-</w:t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  <w:lang w:val="uk-UA"/>
        </w:rPr>
        <w:t>зації третього тисячоліття . Розв</w:t>
      </w:r>
      <w:r>
        <w:rPr>
          <w:rFonts w:eastAsia="Arial" w:cs="Arial" w:ascii="Arial" w:hAnsi="Arial"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sz w:val="36"/>
          <w:szCs w:val="36"/>
          <w:lang w:val="uk-UA"/>
        </w:rPr>
        <w:t>язання</w:t>
      </w:r>
      <w:r>
        <w:rPr>
          <w:rFonts w:eastAsia="Arial" w:cs="Arial" w:ascii="Arial" w:hAnsi="Arial"/>
          <w:sz w:val="36"/>
          <w:szCs w:val="36"/>
          <w:lang w:val="en-US"/>
        </w:rPr>
        <w:t xml:space="preserve"> </w:t>
      </w:r>
      <w:r>
        <w:rPr>
          <w:rFonts w:eastAsia="Arial Cyr" w:cs="Arial Cyr" w:ascii="Arial Cyr" w:hAnsi="Arial Cyr"/>
          <w:sz w:val="36"/>
          <w:szCs w:val="36"/>
          <w:lang w:val="uk-UA"/>
        </w:rPr>
        <w:t xml:space="preserve">цих нагальних завдань здійснюється на різних рівнях та у різноманітних сферах сус- пільства .Світові проблеми обговорюються вивчаються й вирішу- </w:t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  <w:lang w:val="uk-UA"/>
        </w:rPr>
        <w:t>ютсья певною мірою в Організації Об</w:t>
      </w:r>
      <w:r>
        <w:rPr>
          <w:rFonts w:eastAsia="Arial" w:cs="Arial" w:ascii="Arial" w:hAnsi="Arial"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sz w:val="36"/>
          <w:szCs w:val="36"/>
          <w:lang w:val="uk-UA"/>
        </w:rPr>
        <w:t>єднаних Націй та її підроз-ділах,регіональні питання -у межах сучасних інтеграційних об</w:t>
      </w:r>
      <w:r>
        <w:rPr>
          <w:rFonts w:eastAsia="Arial" w:cs="Arial" w:ascii="Arial" w:hAnsi="Arial"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sz w:val="36"/>
          <w:szCs w:val="36"/>
          <w:lang w:val="uk-UA"/>
        </w:rPr>
        <w:t xml:space="preserve">єд- 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>нань ,економіка окремих країн - державними та іншими установа- ми ,науково-дослідними інституціями . За такого великого розма-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>їття неабиякого значення набувають наукове узагальнення , син-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тез існуючих теорій і концепцій та їх адаптація до потреб і реалій 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>економіки України .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                                      </w:t>
      </w:r>
      <w:r>
        <w:rPr>
          <w:rFonts w:eastAsia="Arial Cyr" w:cs="Arial Cyr" w:ascii="Arial Cyr" w:hAnsi="Arial Cyr"/>
          <w:sz w:val="36"/>
          <w:szCs w:val="36"/>
          <w:lang w:val="uk-UA"/>
        </w:rPr>
        <w:drawing>
          <wp:inline distT="0" distB="0" distL="0" distR="0">
            <wp:extent cx="2022475" cy="2406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                                                    </w:t>
      </w:r>
    </w:p>
    <w:p>
      <w:pPr>
        <w:pStyle w:val="Heading1"/>
        <w:rPr/>
      </w:pPr>
      <w:r>
        <w:rPr/>
        <w:tab/>
        <w:tab/>
        <w:tab/>
        <w:tab/>
        <w:tab/>
        <w:tab/>
        <w:tab/>
      </w:r>
      <w:r>
        <w:rPr>
          <w:rFonts w:eastAsia="Courier New Cyr" w:cs="Courier New Cyr" w:ascii="Courier New Cyr" w:hAnsi="Courier New Cyr"/>
          <w:caps/>
          <w:sz w:val="56"/>
          <w:szCs w:val="56"/>
          <w:lang w:val="en-US"/>
        </w:rPr>
        <w:t>I</w:t>
      </w:r>
    </w:p>
    <w:p>
      <w:pPr>
        <w:pStyle w:val="Normal"/>
        <w:rPr>
          <w:rFonts w:ascii="Times New Roman" w:hAnsi="Times New Roman" w:eastAsia="Times New Roman" w:cs="Times New Roman"/>
          <w:caps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caps/>
          <w:sz w:val="56"/>
          <w:szCs w:val="5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ab/>
        <w:t>Об</w:t>
      </w:r>
      <w:r>
        <w:rPr>
          <w:rFonts w:eastAsia="Courier New" w:cs="Courier New" w:ascii="Courier New" w:hAnsi="Courier New"/>
          <w:b/>
          <w:bCs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єктивна необхідність вимагає поступового , але не-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ухильного включення економіки України до системи міжна-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родного поділу праці (МПП) , світових інтеграційних про-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 xml:space="preserve">цесів,треба враховувати усі вихідні , визначальні умови ,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що складаються у світовій економічній системі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>по-перше ,вона дедалі більша стає глобальною цілісністю , в якій посилюєть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я взаємозалежність національних економік на основі поглиблення транс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ціоналізації виробництва та обігу , всього господарського життя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 xml:space="preserve">по-друге , зростає інтенсивність регіональних інтеграційних процесів , що веде , з одного боку , до виникнення великих економічних просторів та вилу-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чення відповідного ефекту за рахунок зростання масштабів виробництва , а з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іншого - до сегментації світового  ринку , до секторизації єдиного світово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осподарства внаслідок створення відносно замкнутих торгово-економічн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локів та інтеграційних угрупувань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58" w:hanging="283"/>
        <w:rPr>
          <w:sz w:val="32"/>
          <w:szCs w:val="32"/>
        </w:rPr>
      </w:pPr>
      <w:r>
        <w:rPr>
          <w:sz w:val="32"/>
          <w:szCs w:val="32"/>
        </w:rPr>
        <w:t>по-третє , глобальна економіка як міжнародна господарська система характе- ризується циклічністю розвитку , яка впливає на динаміку , темпи та пропор-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ції економічного пступу окремих країн як її елементів та ланок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58" w:hanging="283"/>
        <w:rPr>
          <w:sz w:val="32"/>
          <w:szCs w:val="32"/>
        </w:rPr>
      </w:pPr>
      <w:r>
        <w:rPr>
          <w:sz w:val="32"/>
          <w:szCs w:val="32"/>
        </w:rPr>
        <w:t>по-четверте , домінуючими факторами і світового , і національного економіч-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го розвитку стають інтелектуально-інформаційні складові , які отримують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огутній поштовх внаслідок науково-технологічної революції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641" w:hanging="566"/>
        <w:rPr>
          <w:sz w:val="32"/>
          <w:szCs w:val="32"/>
        </w:rPr>
      </w:pPr>
      <w:r>
        <w:rPr>
          <w:sz w:val="32"/>
          <w:szCs w:val="32"/>
        </w:rPr>
        <w:t>по-п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`</w:t>
      </w:r>
      <w:r>
        <w:rPr>
          <w:sz w:val="32"/>
          <w:szCs w:val="32"/>
          <w:lang w:val="uk-UA"/>
        </w:rPr>
        <w:t>яте , поступово змінюється економічна основа сучасної цивілізації . Індустріальна модель розвитку визначається пріорітетом знань , людського капіталу , формування «економіки розуму» , «економіки думки» .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6532245" cy="674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24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ab/>
      </w:r>
      <w:r>
        <w:rPr>
          <w:b w:val="false"/>
          <w:bCs w:val="false"/>
        </w:rPr>
        <w:tab/>
        <w:tab/>
        <w:tab/>
        <w:tab/>
        <w:tab/>
      </w:r>
      <w:r>
        <w:rPr/>
        <w:t xml:space="preserve">       </w:t>
      </w:r>
      <w:r>
        <w:rPr>
          <w:rFonts w:eastAsia="Courier New Cyr" w:cs="Courier New Cyr" w:ascii="Courier New Cyr" w:hAnsi="Courier New Cyr"/>
          <w:sz w:val="44"/>
          <w:szCs w:val="44"/>
        </w:rPr>
        <w:t>ІІ</w:t>
      </w:r>
    </w:p>
    <w:p>
      <w:pPr>
        <w:pStyle w:val="Normal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ind w:left="75" w:hanging="0"/>
        <w:rPr/>
      </w:pPr>
      <w:r>
        <w:rPr/>
        <w:tab/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дним з найважливіших етапів в інтеграції України у світовий простір є входження України до ЄС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>Важливими етапамина шляху повернення України в Європу були підписання Угоди про Партнерство і Співробітництво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між Україною та ЄС і ратіфікація цієї Угоди Верховною Ра-</w:t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ою в листопаді 1995 року , підписання Тимчасової Угоди про торгівлю та питання , пов</w:t>
      </w:r>
      <w:r>
        <w:rPr>
          <w:rFonts w:eastAsia="Courier New" w:cs="Courier New" w:ascii="Courier New" w:hAnsi="Courier New"/>
          <w:b/>
          <w:bCs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язані з торгівлею - першої такої угоди з однією з Нових Незалежних Держав , а також</w:t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 xml:space="preserve">підписанн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резидентом України Л.Д.Кучмою та Головою Єв-ропейської Комісії паном Жаком Сантером Спільної заяви по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езультатам переговорів , що стало першим прецедентом по відношенню до держави не члена ЄС , в червні 1995 року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собливого значення для поглиблення довіри до України та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закріплення позитивного ставлення Європейської спільноти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о нашої держави набуває вирішення питання про вступ Ук- раїни до Ради Європи , що вже відбулося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Інтеграція у західноєвропейські структури та розвиток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співробітництва з ЄС є не самоціллю , а засобом досягнен- ня , в першу чергу , конкретних економічних цілей .Обсяг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оргівлі між Україню та ЄС у 7 разів перевищує обсяг тор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івлі України з США .Українські товаровиробники , у першу чергу з найбільш конкурентноздатних сфер української еко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номіки : металургійної і текстильної промисловості , сільського господарства , певних сфер науковомістких та енергетичних технологій ,мають отримати більше можливості  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ля експорту своїх товарів у Західну Європу .Підготовка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ової угоди з ЄС по текстилю , угоди щодо науково-техніч- ного співробітництва , зменьшення митних , нетарифних та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інших обмежень у взаємній торгівлі сприяння скорішому на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буттю чинності Угоди про Партнерство та Співробітництво та практичній реалізації Тимчасової Угоди про торгівлю між Україною та ЄС , - цим та багатьом іншим невідкладним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завданням буде присвячена головна увага Постійного предс- тавництва України при ЄС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drawing>
          <wp:inline distT="0" distB="0" distL="0" distR="0">
            <wp:extent cx="6989445" cy="445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944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Heading1"/>
        <w:rPr/>
      </w:pPr>
      <w:r>
        <w:rPr/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44"/>
          <w:szCs w:val="44"/>
        </w:rPr>
        <w:t>ІІІ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>Україна не є самотньою у своїх намаганнях вирішувати нагальні завдання економічних відносин з ЄС . Консульта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ії з цього приводу з представниками кількох країн-членів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ЄС свідчать , зокрема , про їх принципову готовність у межах політичних та економічних реалій сприяти зменшенню митних та інших зборів на продукцїю , що експортується з України до ЄС та розширення існуючих квот по групі так званих «чутливих товарів» : сталі , текстилю , ядерних товарів та сільгосппродукції.Ці країни підтримують раціо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альне і прагматичне ставлення України до її інтеграції у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західноєвропейські структури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>Під час останніх зустрічей і переговорів в Європейсь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ий Комісії розглядалися хід підготовки до запланового на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1995 р. в м.Києві засідання Спільного комітету України та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Європейської Комісії , процес ратифікації Угоди про Парт-нерство та Співробітництво і набуття чинності Угодою про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оргівлю між Україноюта ЄС , проблеми узгодження підходів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сторін до чорнобильського питання ,підвищення ефективнос-   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і програм технічної допомоги по лінії Тасіс , які мають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озглядатись не як самодостатня категорія , а як засіб для досягнення конкретних , в першу чергу - економічних 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ілей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 xml:space="preserve">Багато зусиль Україна доклала , щоб стати повноправним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членом РЄ -впливової міжнародної регіональної інституції.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Історична для нашої держави подія відбулася 9 листопада 1995 р., коли Комітет Міністрів Ради Європи юридично зат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вердив рішення Парламентської Ассамблеї РЄ про вступ України до цієї авторитетної міжнародної організації.Ця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дія стала актом юридичного визнання авторитету України,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її права на входження в усі європейські структури , що створює на континенті нову політичну ситуацію ,дає Украї- ні шанс на поглиблення демократичних перетворень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drawing>
          <wp:inline distT="0" distB="0" distL="0" distR="0">
            <wp:extent cx="6940550" cy="740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drawing>
          <wp:inline distT="0" distB="0" distL="0" distR="0">
            <wp:extent cx="3968750" cy="1026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/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6"/>
          <w:szCs w:val="36"/>
        </w:rPr>
        <w:t>Використана      література</w:t>
      </w:r>
    </w:p>
    <w:p>
      <w:pPr>
        <w:pStyle w:val="Normal"/>
        <w:ind w:left="7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41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</w:rPr>
        <w:t>Економіка зарубіжних країн ; Київ «Либідь» 1996</w:t>
      </w:r>
    </w:p>
    <w:p>
      <w:pPr>
        <w:pStyle w:val="Normal"/>
        <w:numPr>
          <w:ilvl w:val="0"/>
          <w:numId w:val="0"/>
        </w:numPr>
        <w:ind w:left="7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41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Политическа экономия - словарь;Москва политиздат 1979</w:t>
      </w:r>
    </w:p>
    <w:p>
      <w:pPr>
        <w:pStyle w:val="Normal"/>
        <w:numPr>
          <w:ilvl w:val="0"/>
          <w:numId w:val="0"/>
        </w:numPr>
        <w:ind w:left="7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41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</w:t>
      </w:r>
      <w:r>
        <w:rPr>
          <w:b/>
          <w:bCs/>
          <w:sz w:val="32"/>
          <w:szCs w:val="32"/>
          <w:lang w:val="uk-UA"/>
        </w:rPr>
        <w:t xml:space="preserve">Україна - Європейський Союз : зовнішньоекономічна діяльність і      перспективи співробітництва» ;Київ 1995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397" w:gutter="0" w:header="0" w:top="170" w:footer="0" w:bottom="124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5T08:48:00Z</dcterms:created>
  <dc:creator>Karyagin Svyatoslav</dc:creator>
  <dc:description/>
  <dc:language>en-US</dc:language>
  <cp:lastModifiedBy>Alexandre Katalov</cp:lastModifiedBy>
  <cp:lastPrinted>1996-12-15T11:54:00Z</cp:lastPrinted>
  <dcterms:modified xsi:type="dcterms:W3CDTF">1997-03-11T07:54:00Z</dcterms:modified>
  <cp:revision>7</cp:revision>
  <dc:subject/>
  <dc:title>  </dc:title>
</cp:coreProperties>
</file>