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385319678"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91064311"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973618285"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819790042"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2019401430"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978471046"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