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spacing w:before="60" w:after="60"/>
        <w:ind w:left="927" w:hanging="717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u w:val="single"/>
        </w:rPr>
        <w:t>тема 1</w:t>
      </w:r>
    </w:p>
    <w:p>
      <w:pPr>
        <w:pStyle w:val="Heading1"/>
        <w:spacing w:before="0" w:after="60"/>
        <w:ind w:left="567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Зарождение эк. знаний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Классическая политэкономия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Cовременные школы эк. теории</w:t>
      </w:r>
    </w:p>
    <w:p>
      <w:pPr>
        <w:pStyle w:val="Heading1"/>
        <w:spacing w:before="0" w:after="60"/>
        <w:ind w:left="567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Марксистское эк. учение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Основные методы познания эк. процессов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Предмет политэкономии. Организационно-эк. и социально-эк. отношения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Экономические законы и категории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Функции политэкономии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Экономическая система общества  </w:t>
      </w:r>
    </w:p>
    <w:p>
      <w:pPr>
        <w:pStyle w:val="Heading1"/>
        <w:spacing w:before="0" w:after="60"/>
        <w:ind w:left="567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u w:val="single"/>
        </w:rPr>
        <w:t>тема 2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Сущность и структура собственности, ее происхождение и движение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Многообразие форм собственности. Юридические лица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Формы собственности по ее объектам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Индивидуальная и коллективная собственность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Государственная собственность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Функции собственности и ее реализация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Бизнес и менеджмент, как формы реализации собственности</w:t>
      </w:r>
    </w:p>
    <w:p>
      <w:pPr>
        <w:pStyle w:val="Heading1"/>
        <w:spacing w:before="0" w:after="60"/>
        <w:ind w:left="567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u w:val="single"/>
        </w:rPr>
        <w:t>тема 3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Сущность общественного пр-ва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Производительные силы общества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Производственные отношения. Способы пр-ва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Структура общественного пр-ва</w:t>
      </w:r>
    </w:p>
    <w:p>
      <w:pPr>
        <w:pStyle w:val="Heading1"/>
        <w:spacing w:before="0" w:after="60"/>
        <w:ind w:left="567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Продукт общественного пр-ва и его структура. ВОП, ВНП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Необходимый и прибавочный продукт</w:t>
      </w:r>
    </w:p>
    <w:p>
      <w:pPr>
        <w:pStyle w:val="Heading1"/>
        <w:spacing w:before="0" w:after="60"/>
        <w:ind w:left="567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u w:val="single"/>
        </w:rPr>
        <w:t>тема 4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Сущность и виды общественного воспроизводства</w:t>
      </w:r>
    </w:p>
    <w:p>
      <w:pPr>
        <w:pStyle w:val="Heading1"/>
        <w:spacing w:before="0" w:after="60"/>
        <w:ind w:left="567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Воспроизводство производит. сил и произв. отношений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Пр-во, распр., обмен и потребл., как фазы воспр-ва обществ. продукта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Два подраздел. материал. пр-ва и его воспроизвод. пропорциональность</w:t>
      </w:r>
    </w:p>
    <w:p>
      <w:pPr>
        <w:pStyle w:val="Heading1"/>
        <w:spacing w:before="0" w:after="60"/>
        <w:ind w:left="567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u w:val="single"/>
        </w:rPr>
        <w:t>тема 5</w:t>
      </w:r>
    </w:p>
    <w:p>
      <w:pPr>
        <w:pStyle w:val="Heading1"/>
        <w:spacing w:before="0" w:after="60"/>
        <w:ind w:left="567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Сущность и типы эк. роста</w:t>
      </w:r>
    </w:p>
    <w:p>
      <w:pPr>
        <w:pStyle w:val="Heading1"/>
        <w:spacing w:before="0" w:after="60"/>
        <w:ind w:left="567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Экономическая эффективность пр-ва</w:t>
      </w:r>
    </w:p>
    <w:p>
      <w:pPr>
        <w:pStyle w:val="Heading1"/>
        <w:spacing w:before="0" w:after="60"/>
        <w:ind w:left="567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Критерии эк. прогресса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Противоречие между пр-вом и потреблением, потребности и интересы, как движущие силы эк. прогресса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Состязательность и конкуренция как движущие силы эк. прогресса</w:t>
      </w:r>
    </w:p>
    <w:p>
      <w:pPr>
        <w:pStyle w:val="Heading1"/>
        <w:spacing w:before="0" w:after="60"/>
        <w:ind w:left="567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u w:val="single"/>
        </w:rPr>
        <w:t>тема 6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Сущность технологического способа пр-ва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Технолог. способы пр-ва в истории челов. цивилизации</w:t>
      </w:r>
    </w:p>
    <w:p>
      <w:pPr>
        <w:pStyle w:val="Heading1"/>
        <w:spacing w:before="0" w:after="60"/>
        <w:ind w:left="567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Становление постиндустр. информационного пр-ва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НТП и его эволюц. и революц. формы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Основные черты и противоречия НТР и природа эк. монополизма</w:t>
      </w:r>
    </w:p>
    <w:p>
      <w:pPr>
        <w:pStyle w:val="Heading1"/>
        <w:spacing w:before="0" w:after="60"/>
        <w:ind w:left="567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Осн. организац 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Человек - главный фактор и цель общественного пр-ва</w:t>
      </w:r>
    </w:p>
    <w:p>
      <w:pPr>
        <w:pStyle w:val="Heading1"/>
        <w:spacing w:before="0" w:after="60"/>
        <w:ind w:left="567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u w:val="single"/>
        </w:rPr>
        <w:t>тема 7</w:t>
      </w:r>
    </w:p>
    <w:p>
      <w:pPr>
        <w:pStyle w:val="Heading1"/>
        <w:spacing w:before="0" w:after="60"/>
        <w:ind w:left="567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Формы общест. хоз-ва, основные черты натур. и товар. хоз-ва</w:t>
      </w:r>
    </w:p>
    <w:p>
      <w:pPr>
        <w:pStyle w:val="Heading1"/>
        <w:spacing w:before="0" w:after="60"/>
        <w:ind w:left="567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Товар и его свойства</w:t>
      </w:r>
    </w:p>
    <w:p>
      <w:pPr>
        <w:pStyle w:val="Heading1"/>
        <w:spacing w:before="0" w:after="60"/>
        <w:ind w:left="567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Двойственный характер труда воплощенного в товаре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Противоречия 2 факторов товара и способы их разрешения</w:t>
      </w:r>
    </w:p>
    <w:p>
      <w:pPr>
        <w:pStyle w:val="Heading1"/>
        <w:spacing w:before="0" w:after="60"/>
        <w:ind w:left="567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Величина стоимости товара и факторы ее определяющие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Производительность и интенсивность труда и характер их воздействия на величину стоимости товара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Закон стоимости - механизм действия, функции закона стоимости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Товарный фетишизм</w:t>
      </w:r>
    </w:p>
    <w:p>
      <w:pPr>
        <w:pStyle w:val="Heading1"/>
        <w:spacing w:before="0" w:after="60"/>
        <w:ind w:left="567" w:right="567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u w:val="single"/>
        </w:rPr>
        <w:t>Тема  8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Возникновение денег и их сущность</w:t>
      </w:r>
    </w:p>
    <w:p>
      <w:pPr>
        <w:pStyle w:val="Heading1"/>
        <w:spacing w:before="0" w:after="60"/>
        <w:ind w:left="567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Функции денег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Денежные системы, их сущность и виды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Законы денежного обращения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Конверсия денег, валютный курс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Инфляция, сущность, причины, последствия</w:t>
      </w:r>
    </w:p>
    <w:p>
      <w:pPr>
        <w:pStyle w:val="Heading1"/>
        <w:spacing w:before="0" w:after="60"/>
        <w:ind w:left="567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u w:val="single"/>
        </w:rPr>
        <w:t>тема 9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Сущность капитала</w:t>
      </w:r>
    </w:p>
    <w:p>
      <w:pPr>
        <w:pStyle w:val="Heading1"/>
        <w:spacing w:before="0" w:after="60"/>
        <w:ind w:left="567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Прибавочные накопления и генезис капитала</w:t>
      </w:r>
    </w:p>
    <w:p>
      <w:pPr>
        <w:pStyle w:val="Heading1"/>
        <w:spacing w:before="0" w:after="60"/>
        <w:ind w:left="567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Рабочая сила как товар</w:t>
      </w:r>
    </w:p>
    <w:p>
      <w:pPr>
        <w:pStyle w:val="Heading1"/>
        <w:spacing w:before="0" w:after="60"/>
        <w:ind w:left="567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Зарплата</w:t>
      </w:r>
    </w:p>
    <w:p>
      <w:pPr>
        <w:pStyle w:val="Heading1"/>
        <w:spacing w:before="0" w:after="60"/>
        <w:ind w:left="567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Рабочий день и его границы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Стр-ра авансированного промышленного капитала. Постоянный и переменный капитал</w:t>
      </w:r>
    </w:p>
    <w:p>
      <w:pPr>
        <w:pStyle w:val="Heading1"/>
        <w:spacing w:before="0" w:after="60"/>
        <w:ind w:left="567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Процес создания, норма и масса прибавочной стоимости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Современная трансформация соц. эксплуатации раб. силы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Кругооборот пром. капитала, его стадии и функциональные формы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Оборот капитала. Основной и оборотный капитал.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Физический и моральный износ основного капитала</w:t>
      </w:r>
    </w:p>
    <w:p>
      <w:pPr>
        <w:pStyle w:val="Heading1"/>
        <w:spacing w:before="0" w:after="60"/>
        <w:ind w:left="567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Время оборота и его основные части</w:t>
      </w:r>
    </w:p>
    <w:p>
      <w:pPr>
        <w:pStyle w:val="Heading1"/>
        <w:spacing w:before="0" w:after="60"/>
        <w:ind w:left="567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u w:val="single"/>
        </w:rPr>
        <w:t>тема 10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Издержки пр-ва и прибыли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Масса и норма прибыли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Образование средней нормы прибыли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Стоимость, цена пр-ва. рыночная цена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Генезис и природа торгового капитала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Структура торгового капитала. Издержки обращения. Торговая прибыль и механизм ее образования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Генезис, природа и источник ссудного капитала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Особенности ссудного капитала Ссудный процент и предпринимательский доход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Кредит, его сущность и формы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Банки их ф-ии и прибыль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АО и акционерный капитал</w:t>
      </w:r>
    </w:p>
    <w:p>
      <w:pPr>
        <w:pStyle w:val="Heading1"/>
        <w:spacing w:before="0" w:after="60"/>
        <w:ind w:left="567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u w:val="single"/>
        </w:rPr>
        <w:t>тема 11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Объективная необходимость перехода к рыночной экономике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Рынок, как экономическое пространство</w:t>
      </w:r>
    </w:p>
    <w:p>
      <w:pPr>
        <w:pStyle w:val="Heading1"/>
        <w:spacing w:before="0" w:after="60"/>
        <w:ind w:left="567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ф-ии товарного рынка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Разгосударствление экономики и приватизация собственности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Основные способы приватизации и источники средств для ее проведения</w:t>
      </w:r>
    </w:p>
    <w:p>
      <w:pPr>
        <w:pStyle w:val="Heading1"/>
        <w:spacing w:before="0" w:after="60"/>
        <w:ind w:left="567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u w:val="single"/>
        </w:rPr>
        <w:t>тема 12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Закономерность возникновения ионные формы монополистических объединений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Последствия чрезмерной монополизации в пр-ти</w:t>
      </w:r>
    </w:p>
    <w:p>
      <w:pPr>
        <w:pStyle w:val="Heading1"/>
        <w:spacing w:before="0" w:after="60"/>
        <w:ind w:left="567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Антимонопольная политика укр. гос-ва</w:t>
      </w:r>
    </w:p>
    <w:p>
      <w:pPr>
        <w:pStyle w:val="Heading1"/>
        <w:spacing w:before="0" w:after="60"/>
        <w:ind w:left="567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u w:val="single"/>
        </w:rPr>
        <w:t>тема 13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Сущность и особенность аграрных отношений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Формы земельной ренты</w:t>
      </w:r>
    </w:p>
    <w:p>
      <w:pPr>
        <w:pStyle w:val="Heading1"/>
        <w:spacing w:before="0" w:after="60"/>
        <w:ind w:left="567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Виды с/х продукции</w:t>
      </w:r>
    </w:p>
    <w:p>
      <w:pPr>
        <w:pStyle w:val="Heading1"/>
        <w:spacing w:before="0" w:after="60"/>
        <w:ind w:left="567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</w:r>
    </w:p>
    <w:p>
      <w:pPr>
        <w:pStyle w:val="Heading1"/>
        <w:spacing w:before="0" w:after="60"/>
        <w:ind w:left="567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</w:r>
    </w:p>
    <w:sectPr>
      <w:type w:val="nextPage"/>
      <w:pgSz w:w="11906" w:h="16838"/>
      <w:pgMar w:left="193" w:right="193" w:gutter="0" w:header="0" w:top="482" w:footer="0" w:bottom="7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Times New (W1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(W1)" w:hAnsi="Times New (W1)" w:eastAsia="Times New (W1)" w:cs="Times New (W1)"/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WINDOWS\TEMPLATE\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1T08:05:00Z</dcterms:created>
  <dc:creator>��</dc:creator>
  <dc:description/>
  <dc:language>en-US</dc:language>
  <cp:lastModifiedBy>������ ������</cp:lastModifiedBy>
  <cp:lastPrinted>1995-10-10T11:54:00Z</cp:lastPrinted>
  <dcterms:modified xsi:type="dcterms:W3CDTF">1995-10-19T16:22:00Z</dcterms:modified>
  <cp:revision>29</cp:revision>
  <dc:subject/>
  <dc:title>1. ���������� ��. �����</dc:title>
</cp:coreProperties>
</file>