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ма N1.                                                   Предмет, метод и функции политэконо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Зарождение экономических зн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лассическая политэконом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временные школы экономической те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Марксистское экономическое учение, его недостатки и достиж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редмет политэкономии. Организационно-экономические и социальн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Основные мет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Экономические законы и катег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Функции политэконо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Экономическая система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экономическая теория является методологической основой всех экономических дисципл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Хозяйственно-экономические проблемы всегда находились в центре внимания людей. Донаучные фиксированные проблемы встречаем в мифах, легендах, религиозных верованиях. Первые научные проблемы встречаем также в древности в рамках единой философской нау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овление экономической отрасли научных зн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пление больших объемов экономических знаний приводит к их расчленению и обособлению. Возникновение специальных исследований относится к началу 17 в. (зарождение капитализма и формирование национальных рынков). Выражала интересы буржуазии. Тогда и возник термин политэкономия. Он был впервые применен французским ученым- меркантилистом Антуаном де Монкретьеном в 1615 г. в "трактате адресованном королю и королеве". Меркантилизм- первая школа политэкономии. Происходит от итальянского слова мерканте (купец). Богатство общества отождествляли с золотом. Источником богатства- торговлю. Меркантилисты способствовали разложению феодализма, первичному накоплению капит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лассическая ПЭ возникла в связи с проникновением капитала в сферу производства. Классическая ПЭ была господствующей школой во 2 пол.18- нач.19 в. Первые представители этой школы - физиократы (природа и власть). Родоначальник Франсуа Кенэ, которые источником богатства считали производство, но лишь с/х. Главная их заслуга - первая попытка провести анализ общественного вос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ассическая ПЭ: Вильям Петти, Адам Смитт, Давид Рикардо обосновали, что источником общественного богатства является все общественное производство. 1.Ввели метод абстрагирования, открывающий возможности проникновения в глубинную сущность исследуемых явлений. 2.Заложили основы трудовой теории стоимости. 3.Исследовали механизм воспроизводства общественного капитала. 4.Предприняли попытку объяснить законы, управляющие экономическими явлениями. 5.Выступали за ограничение вмешательства государства в экономику, за свободу торгов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ередине и второй половине 19в. в трудах Сисмонди и Прудона развивалась мелкобуржуазная ПЭ. Она отражала интересы и взгляды мелких товаропроизводителей; не смогла открыть законы экономического развития и потому оказалась бесплод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временная экономическая теория характеризуется большим кол-вом направлений, школ, течений. Основные: 1) Неоклассическое; 2) кейнсианское; 3) монетаризм; 4) институционально-социологическое. Они различаются трактовкой роли рынка и государства, их соотношения и взаимодействия в экономическом развит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еоклассическое исходит из коренного положения классической школы о рынке и конкуренции, как о естественных условиях функционирования и развития экономики. Рыночный механизм саморегулирования считается единственно эффективным способом функционирования экономики. Государственное вмешательство может привести к нарушению экономического равновесия, к снижению эффективности. Основывается на теориях предельной полезности и производи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ейнсианство возникло в 30-е годы, в связи с необходимостью вывода буржуазной экономики из мирового кризиса 29-33 гг. Кейнс выпустил в 1936 г. работу "Общая теория занятости, процента и дене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Монетаристические теории интенсивно развиваются. В центре их внимания - антикризисные мероприятия: стимулирование экономи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нституционально-социологическое. Объектом исследования являются такие общественные институты как корпорации, профсоюзы, государства.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ной чертой является технологический детерминизм. Различаются теории: индустриального, постиндустриального, технотронного, информационного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Марксистское учение вышло на арену экон. теории с середины 19в. как одна из вершин теорет. мысли того времени. Таким оно в основном и ост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питале" дано достаточно глубокое теорет. отражение условий развития капитализма свободной конкуренции к. 18в. н. 19в. Именно экон. учение марксизма явилось прочным фундаментом формирования ПЭ как науки с четко определенным предметом. Марксов анализ производств. отношений в единстве с произв. силами, создание им системы экон. категорий и законов, анализ внутр. противоречивости экон. системы - общепризнаны мировой наукой. Марксизм внес принцип историзма, который позволил Марксу открывать законы экон. развития. Метод исследования общественных явлений Маркса явл. в основном эффективным и сейчас. Однако некоторые положения или устарели, или изначально были ошибочными. Процесс развития челов. общества многопричинен и многофакторен. Маркс сосредоточился лишь в сфере интересов рабочего класса и она была им заидеологизирована. Все основные соц. взгляды Маркса относительно экон. положения раб. класса сложились в 1840-е гг. на начальных ступенях развития капитализ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не подтвердились выводы Маркса об абсолютном и относительном обнищании раб. класса с развитием капитализма. В бывшем СССР марксистская теория оказалась в тепличных условиях, обрела монополию на истину, лишилась противников. Экон. наука Украины в совр. условиях должна творчески использовать мировой потенциал эк. мыс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Э - общественная наука. Изучает отношения между людьми в процессе их произв.-хоз. деят-ти. Экон. отношения - отношения 1) по поводу экон. соединения работников со средствами пр-ва; 2) по поводу организации производственного процесса; 3) по поводу присвоения и использования результатов пр-ва. Выясняет законы, которые управляют пр-вом, распределением, обменом и потреблением жизненных благ в чел. обществе и выясняет пути и направления их использ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отношения между людьми объективны, т.е. не зависимы от их воли и сознания, т.к. объективна их произв.-хоз. деятельность. Экон. отн. системно организованы, их системообразующим фактором явл. отношения собственности на средства и результаты пр-ва. В системе экон. отношений функционируют две подсистемы: 1) организационно- экономические отношения; 2) социально- экономические от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экон. отн.- это отношения по поводу организации пр-ва как процесса создания жизненных благ. Они имеют место в связи с разделением труда, специализацией пр-ва, экон. интеграци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центрация - укрупнение, расширение предприятий, фир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трализация - объединение нескольких предприятий в единое цел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интеграция - хоз. объединение предприятий, отраслей, стр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ц.-экон. отн. - это отношения по поводу обладания факторами пр-ва и использования его результатов. Сюда отн.: отношения собственности, вся совокупность экон. интересов, отношения хозяйствования, отн. распределения, обмена и потреб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 осуществляет экскурсы в другие науки. Затрагивает политические, идеологические отношения, особенно экон. и соц. политику, психологию, юриспунденцию в обл. хоз. и гражданского права. Также соприкасается с науками изучающими технику и технологию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Основные методы познания экономических процессов. Большой арсенал методов научных исследований. Они подразделяются на две группы: 1) эмпирические; 2) теоретическ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мпирические - состоят в сборе фактов, учете всех происходящих с ними изменений, в их группировке, математико- статистической обработ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етические методы являются средством проникновения в глубинную сущность исследуемых явлений, раскрытия законов их функционирования и разви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литэкономии теоретические методы состоят главным образом в абстрактных умозаключениях, в выдвижении и проверке гипотез, гипотетическом моделировании экономических процессов. Широко используется метод абстрагирования: отвлечения от второстепенных, несущественных сторон рассматриваемого явления с целью выделения первостепенных глубинных свойств, раскрывающих его сущ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редством метода аб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ствующих процессов в лабораторных условиях. В политэкономии лабораторные эксперименты невозможны, а экономические эксперименты весьма ограничены. Но в какой-то мере это компенсируется широкими масштабами теоретических дискуссий ученых-экономистов, ведущихся в печати, на конференциях, симпозиумах, а также методом единства логического и исторического. (Исследование всегда отправляется от исторически реальных факторов. Наблюдаются все происходящие изменения во времени. Сделанные абстрактно логические выводы постоянно сверяются, уточняются в соответствии с реальным протеканием исследуемых экономических процессов). При изучении фактов, выдвижении и проверке гипотез используются методы анализа и синтеза, индукции и деду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 - разложение, расчленение изучаемого объекта на составные части. Один из методов проникновения в глубинную сущность исследуемых явл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нтез - изучение предмета в единстве и взаимодействии всех его составных частей, его системной целост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укция - конструирование обобщающих умозаключений, теоретических выводов, экономических законов на основе эмпирических наблюдений больших кол-в изучаемых явл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дукция - встречное, противоположное движение исследовательской мысли от общих научных выводов к частным явлениям с целью: 1) научной оценки; 2) углубления, уточнения, повышения качества общих научных выводов, зако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Производственно-хозяйственной деятельности присущи объективные экономические зак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законы - внутренние, существенные, устойчивые, повторяющиеся причинно-следственные связи и зависимости экономических отношений людей. Объективный характер экон. законов обусловлен такими обстоятельст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ство жизненных благ осуществляется на основе и с использованием предметов, законов, сил природы существующих независимо от воли и сознания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материальной основой жизнедеятельности людей является их непрерывный обмен веществ с природой; они не могут прекратить потребление, как важнейший компонент этого обмена, а потому не могут по своему усмотрению прекратить производство, не могут произвольно манипулировать объемами и видами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законы выступают как господствующая тенденция соц.-экон. развития общества. Они проявляются не в каждом отдельном явлении или процессе, а во всей их совокупности на достаточно длинных отрезках времени; они не являются демоническими повелителями, превращающими людей в покорных слуг, они определяют общую логику экон. развития. Люди не бессильны перед этими экон. законами, не лишены своих интересов и активной инициативности в их реализации. Законы независимы от воли и сознания людей, но не от их деятельности. Это законы произв.-хоз. деятельности людей, общественных действий, и они имеют место только в человеческом обществе. Познавая экон. законы и осуществляя свою пр.-хоз. деятельность в их русле, люди добиваются высоких результатов в своей деятельности; идущая же вразрез с ними деятельность приносит труд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 категории. Всякая отрасль научных знаний осуществляет типизацию, классификацию множества изучаемых явлений. Результатом этих обобщений в экон. науке являются экон. катег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категория - научное собирательное понятие, абстрактно, обобщенно характеризующее сущность многих однородных, аналогичных экон. явлений. Инструмент научного познания пр.-хоз-ных явлений и процессов; абстракция, отражающая в научном сознании действительные экон.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категории истинны, поскольку существуют те отношения, отражением которых они яв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Функции ПЭ. ПЭ изучает отношения между людьми в решающей сфере их жизнедеятельности: в пр.-хоз. экон. деятельности. Значение ПЭ в жизни общества может быть охарактеризовано ее функци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 как одна из отраслей научного знания, выполня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ознавательную функцию. Ею ПЭ обеспечивает накопление научных знаний в области пр.-хоз. деятельности людей, а в целом - наращивание интеллектуального потенциала общества, расширяет научный кругозор людей, вооружает их знанием объективных законов экон. развития общества, силой научного предви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методологическую. ПЭ изучает произв.-хоз. отношения людей в глубинной их сущности. Это фундаментальная наука, является методологической основой всех экон. наук. Это своего рода экон. философ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актическую. ПЭ - теоретическая основа экон. политики гос-ва, предприятий, фирм. На основе открываемых ею законов и ее теоретических выводов органы госуправления, фирмы определяют свои программные цели, экон. стратегию и тактику. ПЭ способствует наращиванию экон. потенци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деологическую. ПЭ формирует взгляды, общественные идеи, общественное сознание. Является исходной основой формирования экон. и политического мышления. В СССР ПЭ была чересчур заидеологизирована. Проявлялось это в навязывании общественному сознанию декларативных схем, оторванных от реа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Экон. система общества. Системная организация природы и общества. Каждое явление в природе и обществе связано с другими явлениями и взаимодействует с ними. Достаточно тесные связи и прочное устойчивое взаимодействие между определенным кругом явлений приводит к образованию соответствующих сист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а - органически целое образование, состоящее из ряда образующих его частей, закономерно и прочно связанных между собой причинно- следственными связями и зависимост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кружающем мире взаимодействуют две системы: природа и общество. Человек - часть природы; общественная система возникла и функционирует на основе природной системы и не существует в отрыве от нее, ибо двойственна сама глубинная сущность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ческое общество как система представляет собой взаимодействующую совокупность отдельных индивидов, их различных групп и объединений как социальных феноме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система - связующее звено между природной и общественной системами. При этом она различными своими сторонами входит в состав и природы и общества. В сфере экономики функционируют ресурсы, научно-техн., организационные достижения, формируемые общественной системой. Общественная система формирует потребности, качественные и количественные характеристики производимых проду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экон. системой понимается реальная, национальная экономика, т.е. экономика отдельной страны с ее внутриотраслевой структурой, фирмами, предприятиями, семейными хоз-вами. Все произв.-хоз. ячейки, все отрасли н/х прочно, устойчиво связаны между собой разделением труда и обмен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оставные части экономическ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ительные силы общества, представленные личными, вещественными, социальными фактор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техник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циальн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хозяйственный механиз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ительные силы и технико-экономические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йственный механизм - совокупность технико-экон., соц.-экон. отношений, юридических отношений в области хозяйства и гражданского права и экон. полит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sectPr>
          <w:type w:val="nextPage"/>
          <w:pgSz w:w="12240" w:h="15840"/>
          <w:pgMar w:left="340" w:right="340" w:gutter="0" w:header="0" w:top="680" w:footer="0" w:bottom="680"/>
          <w:pgNumType w:fmt="decimal"/>
          <w:formProt w:val="false"/>
          <w:textDirection w:val="lrTb"/>
        </w:sectPr>
      </w:pP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не N2. ема Т              Собственность как основа экономическ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Сущность и структура собственнности, ее происхождение и дви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Многообразие форм собственности. Юридические л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Формы собственности по ее объект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Индивидуальная и коллектив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Государствен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Функции собственности и ее реализ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Бизнес и менеджмент как формы реализации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сть как экономическое явление представляет собой совокупность несуществующих вне связи между собой таких элемен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объекты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субъекты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тношения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материально-вещественное содержание) - присваиваемые, находящиеся в распоряжении людей вещи: факторы производства жизненных бл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ъекты или носители отношений собственности - это люди, их различные объединения и ассоциа-ции, присваивающие, владеющие и распоряжающиеся объектами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 совокупность отношений между людьми по поводу принадлежности вещей и других объектов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берут свое начало в производстве. Производство - не только процесс создания жизненных благ, это также процесс их присвоения людьми, в соответствии с их участием в производств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енное присвоение - это первичное и начало собствен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являются систем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та-ют юридическую форму, а их субъекты наделяются правом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отношения собственности первичны, фундаментальны, т.к. они возникают в произ-водстве и распределении объектов собственности в конечном счете определяется участием людей в производственно- хозяйственной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о собственности вторично, производно, однако посредством законодательства государство может активно влиять на распределение материального богатства в стра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Функционированию собственности присуще многообразие ее фор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бъектам собственности различ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обственность на факторы производства, в том числе на средства производства, рабочую сил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собственность на предметы потреб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интеллектуальную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убъектам различаются такие ее социальные фор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индивидуальная; 2) коллективная; 3) государствен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яде случаев при анализе экономических отношений выделяют две социальные формы собственности:   1) частную; 2) государствен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снове индивидуальной, коллективной, государственной собственностей путем объединения имущества возникают и функционируют различные смешанные формы собственности, в том числе с участием иностранных граждан и юридических ли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ики средств производства и другого имущества могут создавать предприятия, организа-ции, являющиеся особами, субъектами собственности - юридическими лиц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ус юридических лиц таков, что собственники учредители не отвечают по обязательствам юридических лиц и наобор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фическими государственными объектами собственности в Украине яв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едра земли, 2) воздушное пространство, 3) водные и другие природные ресурсы континентального шельфа и исключительной морской экономической з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может находиться в собственности любого субъекта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овые ресурсы, продукты интеллектуального труда могут быть объектами всех, в том числе и смешанных форм собственности. Государство создает равные условия и юридическую защиту для всех форм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собое место среди форм собственности по ее объектам занимает собственность на средства производства. Материальному производству принадлежит определяющая роль в развитии человечес-кого общества, поэтому собственность на средства производства является системобразующим фактором, центральным ядром всей системы отношений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чая сила как личный фактор производства неотделима от личности работника, она является достоянием каждого трудоспособного индивида и находится в его индивидуальной собственности. Рабочая сила может производительно использоваться непосредственно самим ее обладателем в собственной производственно- хозяйственной деятельности или же в законодательно установленном порядке отчуждаться во временное пользование другими юридическими лицами (или физическими) в форме най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ы потребления первоначально присваиваются производственно-хозяйственными ячейками по месту их производства. Посредством отчуждения и вторичного присвоения они поступают непосредственно к потребител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ширение сферы умственного труда и увеличение массы его продукта обусловило его возрастающее знач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интеллектуальной собственности: произведения искусства, науки, литературы, научно-технические разработки, изобретения, открытия, рационализаторские предложения, а также фирменные зна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ндивидуальная собственность граждан составляет экономическую основу их личной независи-мости, прав и свобод человека. Она указывает на основополагающую роль гражданина в хозяйственной жизни и на конечную направленность последней на индивидуальное потребление гражд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уктура индивидуальной собственности: 1) личная собственность, носящая потребительский характер; 2) индивидуально- трудовая частная собственность, допускающая применение наемного тр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доходы потребительского назначения, предметы личного и семейного потребления, а также домашнего обихода и удобства (дома, дачи, маши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ременных условиях в пост-социалистических странах создаются условия для более интенсивного развития индивидуальных форм производственно- хозяйственной деятельности, особенно в с/х (фермерство), в мелкой розничной торговле, сфере услуг. Однако при современном уровне стать господствующими развития производительных сил эти формы хозяйствования могут.</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лектив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ъекты: коллективные предприятия, кооперативы, акционерные общества и др. хозяйственные объединения, обладающие статусом юридического л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озникает на основе или путем добровольного объединения денежных средств, имущества граждан и др. юридических лиц в целях создания кооперативов, акционерных обществ и т. 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муществе коллективного предприятия определяются доли их членов в виде вкладов, паев, акций в соответствии с которыми распределяются дох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профсоюзов, благотворительных и др. общественных фондов является имущество культурно- бытового, просветительского назначения, необходимое для осуществления деятельности, предусмотренной устав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политических партий и организаций являются здания, денежные средства, сооружения, необходимые исключительно для выполнения уставных функц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религиозных организаций являются культовые сооружения, предметы религиозных обрядов и др., необходимые для осуществления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Государственная собственность функционирует в составе общегосударственной собственности и собственности административно-территориальных единиц, или коммуналь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основные) общегосударственной собственности, кроме специфически государственных, - это имущество обеспечивающее деятельность Верховного Совета, Президентских структур, Кабинета Министров и др. создаваемых ими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траны, система транспорта общего пользования, связи и информации общегосударственного значения, средства государственного бюджета, имущество основной сети высших и средних специальных учебных заведений, имущество государственных предприятий. Имущество составляющее материальную основу суверенитета Украины и обеспечивающее ее экономическое и социальное развит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коммунальной собственности - имущество обеспечивающее деятельность соответствующих Советов и создаваемых ими органов, средства местных бюджетов, государственный жилой фонд, объекты жилищно-коммунального хозяйства, имущество основной сети учреждений сети народного образования, культуры, здравоохранения, торговли, бытового обслуживания; местные энергосистемы, транспорт, системы связи и др. необходимое для обеспечения экономического и социального развития соответствующих террито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Собственность функционирует и реализуется в процессах: 1) владения или фактического облада-ния ее субъектами; 2) пользования или извлечения из объектов полезных свойств; 3) распоряжения или определения судьбы ее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ун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экономическое закрепление производственно-хозяйственных ресурсов, жизненных благ за конкретными собственниками, которые являются субъектами хозяйствования, и граждан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экономическое соединение работников со средствами производства и обеспечение их производительного функционир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возбуждение и обеспечение непрерывного функционирования экономических интересов субъектов собственности, их заинтересованности в высоких результатах производственно- хозяйственной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обеспечение прав и свобод каждой личности, экономической самостоятельности, суверенности государства и всех хозяйствующих су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ивное функционирование собственности представляет собой процесс ее реализации. Собственность реализуется в процессе использования ее объектов и, на этой основе, создания и присвоения предприятиями, их работниками, государством и всеми другими членами общества различных доходов, а также в потреблении жизненных благ и услуг, приобретаемых на эти дох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бщенной формой реализации собственности являются рост эффективности производства, производительности труда, в целом общественного богатства, повышение степени удовлетворения производственных и личных потребностей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ыми факторами успешной реализации собственности является прямая и непосредственная заинтересованность каждого субъекта собственности за результаты его хозяйств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словиях административно-командной экономики в бывших социалистических странах существовала деформированная общегосударственная собственность, отчудившая непосредственных работников от средств производства. Характеризуется низкой производительностью труда, экономическим засто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ставило на повестку дня вопрос о возрождении в каждом гражданине действительного субъекта собственности на средства производства, их действительного хозяина, а следовательно возрождение частной, индивидуальной и коллективной собственности. Только на этой основе может быть приведен в эффективное функционирование механизм экономической заинтересованности и высокой ответст-венности каждого труженика - собственника за результаты производства. Основным направлением этого является приватизация преобладающей части государственной собственности, передача ее в частную собственность граждан и их коллектив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бусловлено такими обстоятельст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 выгодными и содержат в себе взаимную заинтересованность в их наилучшей реал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исторически и логически возникает на основе индивидуальной частной собственности на средства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индивидуальной частной собственностью, как собственностью одного лица связан мелкий бизнес, а в крупном бизнесе - она явление довольно редк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в мелких фирмах является общедоступным делом, он всемерно поощряется и поддерживается государством. В США и Германии мелкое предпринимательство обеспечивает рабочими местами 60-70% всех занятых гражд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знесмены-предприниматели, реализуя собственные интересы, хотят они того или нет, в конечном счете работают на более полное удовлетворение общественных потребностей, обеспечение эффек-тивного функционирования всего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в крупных и средних фирмах основывается на акционерной, кооператив-ной и др. формах собственности - коллективных. В связи с этим в крупном бизнесе имеет место разгра-ничение предпринимательской экономической власти и управления. Управление в форме менеджмента. Менеджмент - текущее управление и координация операций предприятия, осуществляемых в соответ-ствии с поставленными предпринимателями-собственниками целями. Функции менеджеров выполняют наемные специалисты, а предприниматели- собственники сохраняют за собой лишь ограниченный круг судьбоносных обязанностей и принятие окончательных ре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еджмент призван доводить в конкретизированной форме замыслы предпринимателей-собственни- ков до непосредственных исполните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х предпринимательства, исходящий от высшего руководства должен пронизывать всю производст-венно-хозяйственную атмосферу и способствовать высокой результативности работы предприятия. В целях создания подобной атмосферы в акционерных обществах практикуется наделение менеджеров и др. работников известным количеством акций, тем самым: 1) мобилизуются их личные доходы в качестве предпринимательского капитала и 2) достигается социальное партнерство, т.е. известное единство интересов и собственников, и менеджеров, и работников.</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2240" w:h="15840"/>
          <w:pgMar w:left="340" w:right="340" w:gutter="0" w:header="0" w:top="680" w:footer="0" w:bottom="680"/>
          <w:cols w:num="2" w:space="708" w:equalWidth="true" w:sep="false"/>
          <w:formProt w:val="false"/>
          <w:textDirection w:val="lrTb"/>
        </w:sectPr>
      </w:pP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 N3.                                         Общественное производство, его факторы и результа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ущность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роизводительные силы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оизводственные отношения. Способы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Структура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родукт общественного производства и его структу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Необходимый и прибавочный продук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ство является материальной основой в жизни общества. Люди должны иметь для потребления пищу, жилище и др. жизненные блага. Природа, за немногими исключениями, не предоставляет людям готовых к потреблению жизненных благ - их нужно производить. В первом приблежении производство выступает как видоизменение и приспособление предметов и сил природы к удовлетворению человеческих потребностей. Т.е. выступает как материальное производство. Материальное производство - вечное естественное условие жизни людей и в этом значении оно есть производство самой человеческой жизни. Материальное производство выступает как процесс труда с точки зрения его осуществления, протекания. Труд - это сознательная, целесообразная деятельность людей по видоизменению и приспособлению предметов и сил природы к удовлетворению своих потребностей. В процессе труда человек регулирует и контролирует непрерывно осуществляемый им обмен веществ с природой. В конце процесса труда, он получает результат, который был сознательно предусмотрен до начала процесса. Человеческий труд представляет собой также процесс функционирования рабочей силы, ее целесообразного производительного потребления. Рабочая сила представляет собой совокупность физических и умственных способностей человека к труду. Работник - главная производительная сила общества. Образно выражаясь, рабочая сила - это живой фермент, присоединяемый к сырью, материалам, оборудованию, инструментам как к мертвым элементам образования проду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ами труда является все то, на что направлен труд человека и что составляет материальную основу будущего продукта. Их первичным арсеналом является земля, природа. Первичные предметы труда - те, которые берутся непосредственно у природы и предварительно не подвергались воздействию человеческого труда. Те, которые уже подвергались воздействию человеческого труда, являются сырым полуфабрика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труда - это продукты прошлого, ранее состоявшегося человеческого труда. Средства труда - это проводники воздействия человека на предметы тр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труда: производственные здания, сооружения, станки, машины, оборудование, инструменты. Они присоединяются к органам труда человека и удлиняют или увеличивают их разме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ы и средства труда в их совокупности образуют средства производства и представляют собой вещественные факторы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о жизненных благ всегда носит общественный характер. В одиночку люди не в состоянии обеспечить себе самые скромные условия жизни, они слишком слабы перед силами прир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первобытные люди жили и трудились не в одиночку, а группами, обществами. Люди во всей своей истории живут более или менее крупными обществами, образующими в конечном счете мировое сообщество с мирохозяйственными экономическими, а также научными, культурными и др. цивилизованными связями. Это потому, что сложение сил в труде дает не только суммарную совокупную рабочую силу, а рождает новую общественно- кооперированную рабочую силу. Эта возросшая общественная производительная сила людей приумножается еще разделением труда, специалазацией пр-ва, его научно- техн. совершенствованием. Наука, обеспечивающая научно- техн. совершенствование пр-ва, и гос-во, создающее организационно- правовые условия его функционирования, явл. социальными факторами пр-ва. Таковыми явл. также экон. интересы, системы оплаты труда, потенциальная прибыль и другие материальные и социальные результаты пр-ва, стимулирующие его развитие и совершенствование. Все факторы общ. пр-ва, кроме естественно- воспроизводящихся, девственных начал природы, явл. одновременно и результатами общ.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ой неотъемлемой чертой общественной природы пр-ва явл. то, что его продуктом явл. не только жизненные блага, но также и обществ. человек, член общества, непрерывно состоящий в самых разнообразных взаимоотношениях с др. людь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Общественное пр-во выступает как функционирование его производительных 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 силами общества явл. вся совокупность факторов общ. пр-ва, обеспечивающих создание необходимых людям материальных и духовных благ и услуг, путем соответствующего преобразования предметов и сил природы или же непосредственного воздействия на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 силы представляют собой целостный, динамичный комплекс средств пр-ва, его технологии, организации, инфраструктуры и людей, приводящих их в движение. При этом ведущим элементом произв. сил и главной произв. силой явл. человек - труженик с известным опытом и навыками к труду. Произв. силы непрерывно развиваются. Их развитие выражается в росте производительности труда, увеличении общ. богатства. Уровень развития произв. сил - это важнейщий критерий и наиболее общий показатель общ. прогресс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 силы системноорганизованы. Их конструктивными системообразующими элементами явл. труд человека, предметы и ср-ва труда во всей их совокупности и непрерывном взаимодействии. В структуру произв. сил входят также технология, организация и производственная и социальная инфраструкту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ология - совокупность способов воздействия человека на предмет труда с исп-ем соотв. средств труда, а также различных режимов протекания произв. процес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пр-ва - совокупность производственных структур общества, различных отраслей народного хоз-ва, а также способов, приемов, форм их взаимодействия, механизма их произв.-хоз. связ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фраструктурой произв. сил являются их вспомогательные составные части, обеспечивающие нормальное функционирование всей системы производительных сил. Производственную инфраструктуру образуют транспорт, связь, энергетика, особое место занимает маркетинговая деятельность, научно- техническая, рыночно- коньюктурная и др. произв.-хоз. информация. К социальной отн.: образование, здравоохранение, жилищно- комунальное хоз-во, обслуживающие функ-ие и развитие личного фактора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бщественное пр-во имеет ячеистую структуру. Сырьевые, трудовые ресурсы и потребители естественно рассредоточены по территории страны. Соответственно этому и в связи с обществ. разделением труда все общественное пр-во рассредоточено по многим специализированным предприятиям и фирм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ячеистой структурой в его функционировании различается два уров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во как технико-технологический процесс труда, протекающий непосредственно в первичных производственных ячей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р-во как общественно-экон., произв.-хоз. процесс данной страны, нации в це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тором или на макроуровне функционирования общественного пр-ва между людьми складываются произв.-хоз. или экон. отношения. Здесь люди выступают как хозяева и организаторы пр-ва.(В самом первом приближении мы с ними знакомы в первой теме.) На первом же или на микроуровне люди выступают как непосредственные работники, как личный фактор пр-ва, функционирующий в конкретных произв.-техн. процессах наряду и во взаимодействии с веществ. факторами пр-ва. На нем между людьми складываются непосредственно трудовые производственно-технологические или собственно производственные отношения. Эти отношения явл. той составной частью производит. сил, на которой непосредственно складываются и развиваются произв.-хоз. экономические отношения, охватывающие собой и превращающие собой весь народно-хоз. организм нации в единое макроэкономическое простран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в экон. литературе часто термином "произв. отношения" обозначаются не только собственно производств. отношения, но и базирующиеся на их основе произв.-хоз., экон. отношения. В таких случаях термин "произв. отношения" наделяется широким смыс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зком смысле слова произв. отношения - это отношения между людьми по поводу их совместной трудовой деятельности, по поводу кооперации труда, его профессионального разделения в рамках первичных произв.-хоз. ячеек общества, т.е. на уровне микроэконом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отношения носят разрозненный характер, они локальны. Они функционируют непосредственно на рабочих местах и только в самих трудовых процессах. Объектами произв. отношений людей явл. не производимые продукты, а лишь процессы их создания, вопросы взаимодействия работников в технолог. процессах, вопросы психологической совместимости работников и т.д. Тесное единство, взаимодействие и совместное функционирование производ. сил и всей системы эконом. отношений образует общественный или социальны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история человечества содержит в себе перв.-общ., рабовлад., феод., капит. способы пр-ва. Они различаются уровнями развития произв. сил, производительностями общ. труда, специфическими системами произв.-хоз. или экон. отно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инство и взаимодействие производ. сил и организ.-экон. отношений образует технологически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Структура общественного пр-ва. Общественное пр-во вызывается к жизни и функционирует в конечном счете для удовлетворения потребностей людей. Общ. потребности весьма многообразны. В зависимости от уровня развития общ. потребностей и широкого набора соотв. им жизненных благ и услуг общ. пр-во подразделяется на: материальное и нематериаль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ьное пр-во образуют различные отрасли пром-ти, строительства, с/х, в которых на основе различных веществ и сил природы создаются материальные блага. К нему также относятся транспорт, торговля, обеспечивающие пространственное перемещение матер. благ, также комунальное хоз-во и бытовое обслуживание, оказывающие матер.-вещ. услу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материальное пр-во образуют здравоохранение, просвещение, наука, культура, искусство, где оказываются непосредственно трудовые нематер. услуги и создаются духовные ценности. В его составе особое место занимает духовное пр-во. Это пр-во духовных качеств людей, их высокого общеобразов. уровня, широкого культурного и научно-техн. кругозора. В ряде случаев духовное пр-во, как и все нематер. пр-во считается непроизводственной деят-тью, и труд в этих сферах считается непроизводительным. Конечно ведущая и определяющая роль в составе совокупного общ. пр-ва принадлежит матер. пр-ву. В нем создаются все матер. условия и предпосылки для функц-ия нематер., духовного пр-ва. Однако духовные качества людей неотделимы от личности человека, поэтому они функционируют также в материальном пр-ве и в др. сферах немат. пр-ва и оказывают на них всевозрастающеее облагораживающее воздейств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р. условиях в экон. развитых странах широко развиты сферы образования, науки, информатики, услуг. В них занята преобладающая часть самодеятельного населения. Работники матер. сферы все меньше участвуют в произв.-технолог. процессах, в основном они выполняют творческие функции по конструированию новой продукции, автоматизации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верждения о непроизв. труде непроизводств. сферы принижают значение духовного пр-ва, тормозят его развитие, а вместе с этим и развитие всего, в том числе и матер.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а)Валовой общественный продукт (ВОП), СОП. Годовым результатом произв. деятельности отдельного предприятия явл. какая-то масса конкретной продукции. Она измеряется в натуральном и стоимостном выражениях, и представляет собой валовую продукцию предпри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ом совокупного матер. пр-ва в стране явл. ВОП или СОП. Как ВОП - сумма валовой продукции в денежном выражении, так СОП - сумма цен всех матер. длаг и услуг, созданных в обществе за опред. промежуток времени (год или квартал). СОП не х-ет однако конечной результативности функционирования матер. пр-ва, т.к. содержит в себе промежуточный продукт. Конечную результативность функционирования матер. пр-ва х-ет КО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укция всех добывающих и части перерабатывающих предприятий с позиции всего общ. пр-ва выступает в качестве сырья, материалов, топлива, энергии, полуфабрикатов, комплектующих изделий. Эта продукция подлежит дальнейшему производит. потреблению на др. предприятиях и образует промежуточный продукт сферы матер. пр-ва. Стоимость всех производительно потребляемых элементов промежут. продукта входит в стоимость полностью законченых пр-вом или конечных продуктов. Поэтому промежут. продукт повторно, а зачастую и по несколько раз отражается и учитывается в составе СОП. СОП таким образом содержит в себе повторный счет не полностью законченного пр-вом промежуточного продук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и чистый продукт (ЧП). Полностью законченная пр-вом продукция образует КОП - это вся сосозданная в данном году масса предметов потребления и средств труда. КОП - это часть СОП, которая остается за исключением из него промежуточного продукта ( за исключением всех производимых и употребленных продуктов труда за год). Все элементы КОП выпускаются только той часттью перерабат. предприятий, которые завершают произв.- технологические циклы по созданию предметов потребления и средств труда. Участвуют в создании каждого КОП все: и добыв. и перерабат. предприятия соответствующих технологических цепочек. Каждое из этих предприятий повышает степень готовности будущего такого продукта и соответственно наращивает его стоимость, в результате исп. живого труда своих работников и соответст. средств труда. Участие каждого предприятия в создании каждого КОП измеряется его добавленной стоимостью, создаваемой его живым трудом и с потребляемых средств труда. КОП аккумулирует в себе все годовые затраты живого труда (животного труда) и стоимость износа средств труда, в связи с его созданием. Следовательно известную часть прошлого труда составляет труд, который воплощен ранее в каких-либо матер. благ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исключ. из КОП затрат осуществленного труда прошлых лет получается ЧП материального пр-ва. Эта часть прошлого труда должна быть возвращена в пр-во на восстановление износа средств труда. ЧП - результат функционирования только живого труда в данном году. Он представлен всей совокупностью созданных в данном году предметов потребления и мат. услуг и той частью средств труда, которая использ. на расшир.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ВНП, ВВП, НД.  ВНП - показатель характеризующий результативность всего общ. пр-ва.  Это также ЧНП или Н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П определяется суммированием доходов всех предприятий, учреждений, населения, получаемых в матер. и нематер. пр-ве, включая доходы от личного, домашнего хоз-ва, индивид. трудовой деят-ти, а также доходы из-за границы. За исключением из него доходов из-за границы - это ВНД (ВВП). ВНП и ВВП как сумма всех доходов субъектов эконом. отношений не содержит в себе промеж. продукта и его повторного счета. Это обусловлено тем, что источником доходов произв.- хоз. ячеек матер. и нематер. пр-ва явл. лишь добавленная ими стоимость. ВНП и ВВП как и КОП в матер. пр-ве и в аналогии с ним содержат стоимость износа средств производства. Ведь ВНП и ВВП - это по сути и есть КОП, но не одного матер., а всего обществ.  пр-ва. Путем исключения из ВНП стоимости износа средств труда в матер. и нематер.  пр-ве получается ЧНП или НД. В марксистском экон. учении НД определяется только как ЧП сферы матер. пр-ва. В известной мере это может быть объяснено зачаточным состоянием сферы услуг, узости сферы немат. пр-ва прошлого века. Однако, сфера торговли была достаточно развитой, и тем не менее труд чисто торговых работников связанных с куплей-продажей считался Марксом непроизводительным. Также считался непроизвод. труд на транспорте и связи не обслуживающих матер. пр-во, а только оказывающих услуги населению. Нематер. пр-во считалось непроизводств. сферой. Эти положения Маркса ошибочны. Непроизв. труд - это нонсенс. Такого труда не существует. Труд - это всегда целесообразная и результативная деят-ть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укты матер. и нематер. пр-ва созданные данными и предшеств. поколениями и накопленные в данном времени, а также природн. рес. страны образуют ее нац. богатство. Главным содержанием нац. богатства явл. интелект. богатство, уровень квалификации работника - развитая пр-ная сила всех индивидов, а также свободное время, дающий широкий простор для развития лич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ЧНП (НД) в связи с его экон. назначением и фактическим использованием делится на: необходимый и прибавочный продук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ый - часть ЧНП,  которая используется на нормальное воспроизводство рабочей силы людей функционирующих в обществ. пр-ве. Нормальное воспр. раб. силы предполагает - поддержание жизнедеят-ти и работоспособности активных слоев населения и подготовку новых поколений работни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бавочный - часть ЧНП, созданного сверх необходимого. Он явл. мат. основой расширения обществ. пр-ва, развития сферы немат. пр-ва, особенно духовного пр-ва. Исторически прибавочный возникает позднее необходимого, когда в первобытной общине на основе роста производ. труда стало возможным создавать большую массу жизненных благ, чем это нужно для существования работника и продолжения его рода. Величина необход. продукта не явл. раз и навсегда данной, она возрастает в связи с возвышением потребностей на основе роста производ. труда. Но более высокими темпами возрастает прибавочный продукт, в чем и проявл. экон. прогресс.</w:t>
      </w:r>
    </w:p>
    <w:p>
      <w:pPr>
        <w:pStyle w:val="Heading2"/>
        <w:rPr/>
      </w:pPr>
      <w:r>
        <w:rPr/>
        <w:t xml:space="preserve">  </w:t>
      </w:r>
      <w:r>
        <w:rPr/>
        <w:t>Тема 4                      Общественное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ущность и виды общ. воспроизводст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Воспр-во производительных сил и производственных отношени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во, распределение, обмен и потребление как фазы воспр-ва общ. продукт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Два подразделения мат. пр-ва и его воспроизводственная пропорциональность.</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Жизнедеятельность челов. общества непрерывна и бесконечна. Таковым же явл. и общественное пр-во. Люди не могут прекратить пр-во, поскольку они не могут прекратить потребление. Пр-во, выступающее как непрерывный процесс его возобновления, повторения и продолжения и представляет собой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личается простое и расширенное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е воспр-во характеризуется возобновлением пр-ва в прежних масштабах и на прежнем научно- техническом уровне. Поступательному развитию общества присуще расширенное воспр-во, которое характеризуется возрастанием объема пр-ва, СОП, ВНП, НД, НБ и ростом жизненного уровня насе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е воспр-во - это исходный пункт и составная часть расширенного воспр-ва.ъ</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апиталистическим формациям в основном было присуще простое воспр-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следующих господствует расширенное воспр-во, но на его общем фоне известны кризисные спады пр-ва (стогнации). (Кризис - от греч. тяжелое, переходное состояние; стогнация - с лат. застой, топтание на месте). Первым признаком кризиса адм.-командной системы хозяйствования в бывшем СССР яв. стогнация в экономике, нач. в 80-е гг., а с 90г. началось кризисное падение пр-ва. В наст. время в Украине и др. странах СНГ кризисное падение пр-ва продолжаетс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Чтобы пр-во осуществлялось непрерывно, в наличии постоянно должны быть все его факторы, образующие производ. силы общества. Воспр-во производ. сил прежде всего предполагает воспр-во раб. силы, людей, т.е. личного фактора. Оно охватывает такие процессы: 1) восстановление работоспособности экон. активного населения; 2) непрерывный рост квалификации, научно- технического, общекультурного уровня работников; 3) воспр-во самого человека, новых поколений людей, их воспитания и спец. проф. подготовки к трудовой деятельности; 4) непрерывный приход пр-ва новых поколений работников на смену выбывающим.</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во производ. сил предполагает далее воспр-во средств пр-ва. Оно включает в себя: 1) ремонт и замену зданий, сооружений, станков, машин, постепенно изнашивающихся в произв-ных процессах; 2) восстановление переходящих запасов, полностью потребляемых при создании новых продуктов, сырья, материалов и т.д.</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 средств труда, особенно капитальный, должен сопровождаться их модернизацией, а замена с аморизированного оборудования должна осущ-ся на качественно новой основ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шающую роль в техн. перевооружении всех отраслей н/х принадлежит машиностроению. Решающая роль в воспр-ве предметов труда принадлежит горнодобыв. пром-ти, ТЭКу, с/х, химической пром-ти, воспр-ву природной среды.</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во производ. сил общества предполагает также воспр-во производственной и соц. инфраструктуры, особенно научного обеспечения мат. пр-ва и всех других сфер жизнедеятельности общества. При этом наука должна неуклонно превращаться в непосредственную произв. силу общества. Все элементы производ. сил должны воспроизводиться в определенных пропорциях и только тогда процесс общ. в-ва будет протекать непрерывно и эффективно. В соответствии, на основе и во взаимодействии с в-вом производ. сил осуществляется в-во производственных отношений. При этом прежде всего осущесвляется в-во собственно производственных отношений, которые складываются в процессе формирования производ. сил как непосредственно трудовые технико- технологические отношения людей. На основе этих отношений осущ-ся в-во отношений собственности со всеми их функциями, а также отношений распределения и обмена результатов труда, системы экон. интересов и всех других элементов соц.-экон. отношени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о орг.-экон. отношений проявляется в дальнейшем развитии и углублении общ. разделения труда, специализации и кооперировании пр-ва и его внутренней организации.</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бщ. пр-во осуществляется в экономически обособленных, специализированных произв.-хоз. ячейка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кономически же, т.е. отношениями собственности, обособлены друг от друга и все работники. В связи с этим, а также поскольку собственно потребление носит в основном индивидуальный характер, наряду с процессами собственно пр-ва и потребления, общ. в-ву присущи также и процессы распределения и обмена. Общ. в-ву присущи 4 процесса: пр-во, распределение, обмен, потребление. Процессы пр-ва, расп-я, обмена и потребления представляют собой 4 фазы в-ва движения общ. продукта. Эти 4 процесса осущ-ся в 3-х сферах: собственно пр-ва, обмена и потребления, а процесс распределения имеет соотв. сферы и осуществляется в 3-х вышеназванных сфера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 пр-во выступает как процесс создания жизненных благ и услуг. Распределение - промежуточная фаза или стадия в движении общ. продукта из пр-ва в потребление, на которой определяется доля каждого участника общ. пр-ва в совмесно произведенном продукте. Обмен - это фаза в движении общ. продукта из пр-ва в потребление, на которой специализированные производители обменивают производимые ими продукты, денежные доходы на другие продукты и услуги, необходимые для удовлетворения их потребностей. Потребление - заключительная фаза в движении общ. продукта, состоящая в использовании созданных предметов для удовлетворения общественных потребносте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4 процесса не существу4ют вне их взаимодействующего единства. Пр-во и потребление - начальный и конечный пункты движения продукта, при этом каждое из них содержит в себе другое, проявляет себя как другое или через него. Пр-во явл. также и потреблением и наоборот. Пр-во - это производительное потребление. Р и О занимают промежуточное положение между пр-вом и потреблением. Примат в этом единстве принадлежит пр-ву, ибо распределять, обменивать и потреблять можно только то, что произведено. Р, О и П не только лежат рядом с пр-вом, но и берут в нем начало. Обмен, прежде чем являться обменом продуктами, является обменом деятельности в самом пр-ве, который и составляет сущность пр-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Процесс общ. воспроизводства носит циклический характер. Исходной основой каждого следующего цикла процесса воспр-ва в материальном пр-ве явл. КОП, созданный предыдущим производственным циклом. КОП, как известно, создается живым и прошлым трудом, переносимым с потребляемых средств пр-ва. Часть КОП, создаваемую прошлым трудом обозначим лат. буквой C. Части КОП, создаваемые живым необходимым и живым прибавочным обозначим соответственно V и M.</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КОП = C + V + M. КОП представляет собой всю совокупность созданных в обществе за определенный период времени орудий пр-ва, предметов потребления, а также переходящий остаток предметов труда. В соответствии с таким натуральным составом КОПа все материальное пр-во подразделяется на два больших подразделения: 1) пр-во средств пр-ва; 2) пр-во предметов потреб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ула КОП сфер мат. пр-ва: I(C+V+M), II(C+V+M)</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 ФВ(фонд возмещения) + ФН(фонд накопления) + ФП(фонд потреб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е подразделение само себя и второе средствами пр-ва, а второе обеспечивает себя и первое предметами потребления. Между первым и вторым подразделениями будет осуществляться обмен определенными частями произведенных продуктов и в их развитии в соотв. с этим необходима определенная пропорциональность.</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ми пропорциями КОПа для простого воспр-ва явл. таки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I(c+v+m) - стоимость продукции, произведенной I подр.=Іс+ІІс (сумма фондов возмещения потребленных средств пр-ва в обоих подр.)</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II(c+v+m)=I(v+m)+II(v+m) - фонд потребления в обеих подотрасля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I(v+m)=IIc</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расширенного воспроизводства: </w:t>
      </w:r>
      <w:r>
        <w:rPr>
          <w:rFonts w:eastAsia="Times New Roman Cyr" w:cs="Times New Roman Cyr" w:ascii="Times New Roman Cyr" w:hAnsi="Times New Roman Cyr"/>
        </w:rPr>
        <w:object w:dxaOrig="15360"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15pt" filled="f" o:ole="">
            <v:imagedata r:id="rId3" o:title=""/>
          </v:shape>
          <o:OLEObject Type="Embed" ProgID="" ShapeID="ole_rId2" DrawAspect="Content" ObjectID="_881912345" r:id="rId2"/>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ростом в-ве ФН=0, а при расширенном нет, источником накопления явл.  прибавочный продукт (m).</w:t>
      </w:r>
    </w:p>
    <w:p>
      <w:pPr>
        <w:pStyle w:val="Normal"/>
        <w:spacing w:lineRule="atLeast" w:line="1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816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325720322" r:id="rId4"/>
        </w:object>
      </w:r>
      <w:r>
        <w:rPr>
          <w:rFonts w:eastAsia="Times New Roman Cyr" w:cs="Times New Roman Cyr" w:ascii="Times New Roman Cyr" w:hAnsi="Times New Roman Cyr"/>
        </w:rPr>
        <w:t>- часть прибавочного продукта, используемая на расширенное в-во раб. силы.</w:t>
      </w:r>
    </w:p>
    <w:p>
      <w:pPr>
        <w:pStyle w:val="Normal"/>
        <w:spacing w:lineRule="atLeast" w:line="1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768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5pt" filled="f" o:ole="">
            <v:imagedata r:id="rId7" o:title=""/>
          </v:shape>
          <o:OLEObject Type="Embed" ProgID="" ShapeID="ole_rId6" DrawAspect="Content" ObjectID="_1014911270" r:id="rId6"/>
        </w:object>
      </w:r>
      <w:r>
        <w:rPr>
          <w:rFonts w:eastAsia="Times New Roman Cyr" w:cs="Times New Roman Cyr" w:ascii="Times New Roman Cyr" w:hAnsi="Times New Roman Cyr"/>
        </w:rPr>
        <w:t>- часть прибавочного продукта, используемая на расширение пр-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порции  1) </w:t>
      </w:r>
      <w:r>
        <w:rPr>
          <w:rFonts w:eastAsia="Times New Roman Cyr" w:cs="Times New Roman Cyr" w:ascii="Times New Roman Cyr" w:hAnsi="Times New Roman Cyr"/>
        </w:rPr>
        <w:object w:dxaOrig="15360"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15pt" filled="f" o:ole="">
            <v:imagedata r:id="rId9" o:title=""/>
          </v:shape>
          <o:OLEObject Type="Embed" ProgID="" ShapeID="ole_rId8" DrawAspect="Content" ObjectID="_416693648" r:id="rId8"/>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 </w:t>
      </w:r>
      <w:r>
        <w:rPr>
          <w:rFonts w:eastAsia="Times New Roman Cyr" w:cs="Times New Roman Cyr" w:ascii="Times New Roman Cyr" w:hAnsi="Times New Roman Cyr"/>
        </w:rPr>
        <w:object w:dxaOrig="15360" w:dyaOrig="1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5pt" filled="f" o:ole="">
            <v:imagedata r:id="rId11" o:title=""/>
          </v:shape>
          <o:OLEObject Type="Embed" ProgID="" ShapeID="ole_rId10" DrawAspect="Content" ObjectID="_1629066752" r:id="rId10"/>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 </w:t>
      </w:r>
      <w:r>
        <w:rPr>
          <w:rFonts w:eastAsia="Times New Roman Cyr" w:cs="Times New Roman Cyr" w:ascii="Times New Roman Cyr" w:hAnsi="Times New Roman Cyr"/>
        </w:rPr>
        <w:object w:dxaOrig="15360"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15pt" filled="f" o:ole="">
            <v:imagedata r:id="rId13" o:title=""/>
          </v:shape>
          <o:OLEObject Type="Embed" ProgID="" ShapeID="ole_rId12" DrawAspect="Content" ObjectID="_45831614" r:id="rId12"/>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 ФВ + ФН +ФП + РФ ( резервный фонд и страховани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continuous"/>
      <w:pgSz w:w="12240" w:h="15840"/>
      <w:pgMar w:left="340" w:right="340" w:gutter="0" w:header="0" w:top="680" w:footer="0" w:bottom="6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22:30:00Z</dcterms:created>
  <dc:creator>Русакова Е.Э.</dc:creator>
  <dc:description/>
  <dc:language>en-US</dc:language>
  <cp:lastModifiedBy>*</cp:lastModifiedBy>
  <cp:lastPrinted>1996-10-05T10:32:00Z</cp:lastPrinted>
  <dcterms:modified xsi:type="dcterms:W3CDTF">1996-11-01T21:52:00Z</dcterms:modified>
  <cp:revision>14</cp:revision>
  <dc:subject/>
  <dc:title/>
</cp:coreProperties>
</file>