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441974100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772238545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