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ÃÅÎÃÐÀÔ²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Áóäîâà ë³òîñôåðè òà ¿¿ ðóõè. Âíóòð³øí³ ñèëè Çåìë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Çàãàëüíà õàðàêòåðèñòèêà âíóòð³øí³õ âîä ³ âîäíèõ ðåñóðñ³â Óêðà¿íè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Ñêëàä³òüòèïîâèé ïëàí ïîð³âíÿëüíî¿ åêîíîì³êî-ãåîãðàô³÷íî¿ õàðàêòåðèñòèêè äâîõ äåðæàâ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Îñíîâí³ ôîðìè ïîâåðõí³ Çåìë³. Â³äì³íí³ñòü ã³ð ³ ð³âíèí çà âèñîòîþ íàä ð³âíåì ìîðÿ, ïîõîäæåííÿì, â³êîì. Çì³íè ðåëüºôó ï³ä âïëèâîì çîâí³øí³õ ³ âíóòð³øí³õ ñèë Çåìë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Ãåîãðàô³÷íå ïîëîæåííÿ Óêðà¿íè. Ïîð³âíÿéòå ãåîãðàô³÷íå ïîëîæåííÿ Óêðà¿íè ç ïîëîæåííÿì ³íøèõ äåðæàâ (íà âèá³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Íàêðåñë³òü ñõåìó ñó÷àñíîãî ðåã³îíàëüíîãî ïîä³ëó ªâðîïè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Ïîâåðõíåâ³ òà ï³äçåìí³ âîäè. ¯õ ðîëü ó ãîñïîäàðñòâ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Ãåîëîã³÷íà áóäîâà ³ êîðèñí³ êîïàëèíè Óêðà¿íè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Åêîëîã³÷í³ ïðîáëåìè ëþäñòâà, øëÿõè ¿õ âèð³øåíí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Ñâ³òîâèé îêåàí. Éîãî áóäîâà. Ðóõ âîäè ó Ñâ³òîâîìó îêåàí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Êë³ìàò Óêðà¿íè. Ôàêòîðè, ùî âèçíà÷àþòü éîãî îñîáëèâîñò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Ñâ³òîâ³ ì³íåðàëüí³ ðåñóðñè, ãîëîâí³ ðåã³îíè ¿õ ïîøèðåííÿ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Ïîãîäà. Õàðàêòåðèñòèêà ¿¿ ñêëàäîâè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Ïðèðîäí³ òà óìîâíî-ïðèðîäí³ðåñóðñè ×îðíîãî òà Àçîâñüêîãî ìîð³â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×èñåëüí³ñòü òà ïðèðîäí³é ðóõ íàñåëåííÿ, äåìîãðàô³÷íà ñèòóàö³ÿ ñâ³ò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Àòìîñôåðà òà ¿¿ ñêëàä. Çì³íè òèñêó ³ òåìïåðàòóðè ç âèñîòîþ. Ïðîáëåìè çàáðóäíåííÿ àòìîñôåðè. Øëÿõè òà çàñîáè ¿õ âèð³øåíí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Ãîëîâí³ ð³÷êîâ³ ñèñòåìè Óêðà¿íè. Æèâëåííÿ ³ ðåæèìè ð³÷îê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Ñâ³òîâå ãîñïîäàðñòâî, îñíîâí³ åòàïè éîãî ôîðìóâàíí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Ðåñóðñè Ñâ³òîâîãî îêåàíó, ¿õ ðîëü ó æèòò³ ëþäñòâà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Õàðàêòåðèñòèêà çîíè ì³øàíèõ ë³ñ³â Óêðà¿íè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Ôàêòîðè ³ ïðèíöèïè ðîçì³ùåííÿ âèðîáíèöòâà ³ ô³íàíñ³â ó ñó÷àñíèõ óìîâà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Êë³ìàò. Êë³ìàòîòâ³ðí³ ôàêòîðè. Êë³ìàòè÷í³ ïîÿñè òà îáëàñò³ Çåìë³, çàêîíîì³ðíîñò³ ¿õ ðîçì³ùåíí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Õàðàêòåðèñòèêà ë³ñîñòåïîâî¿ çîíè Óêðà¿íè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Ì³æíàðîäíèé ãåîãðàô³÷íèé ïîä³ë ïðàö³. Ñâ³òîâå ãîñïîäàðñòâî â ñó÷àñíèé ïåð³îä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Á³îñôåðà. ¯¿ âïëèâ íà ³íø³ îáîëîíêè Çåìë³ òà âçàºìîçâ’ÿçêè ç íèìè. Åêîëîã³÷í³ ïðîáëåìè á³îñôåðè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Õàðàêòåðèñòèêà ñòåïîâî¿ çîíè Óêðà¿íè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Çîâí³øíüîåêîíîì³÷í³ çâ’ÿçêè, ¿õ ôîðìè òà ñó÷àñí³ òåíäåíö³¿ çì³íè â óìîâàõ íîâèõ â³äíîñèí â ñâ³ò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Âçàºìîçâ’ÿçêè  êîìïîíåíò³â ïðèðîäè. Ïðèðîäí³ êîìïëåêñè Çåìë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Ì³íåðàëüí³ ðåñóðñè Óêðà¿íè, ¿õ ñòðóêòóðà ³ îñîáëèâîñò³ ðîçì³ùåíí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Êàíàäà. Ñòðóêòóðà ïðîìèñëîâîñò³ ³ ÀÏÊ. Åêñïîðòí³ ãàëóç³ ãîñïîäàðñòâà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²ËÅÒ ¹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Ãåîãðàô³÷íà îáîëîíêà.  ¯¿ çàãàëüí³ çàêîíîì³ðíîñò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×èñåëüí³ñòü ³ ðîçì³ùåííÿ íàñåëåííÿ Óêðà¿íè. Éîãî ïðèðîäí³é ³ ìåõàí³÷íèé ðó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Ðîëü ïîë³òè÷íèõ ïðîöåñ³â ó ñòàíîâëåíí³ ãîñïîäàðñòâà íåçàëåæíèõ äåðæàâ Ñõ³äíî¿ ªâðîïè, Ï³âí³÷íî¿ òà Öåíòðàëüíî¿ Àç³¿ (êðà¿í êîëèøíüîãî ÑÐÑ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Ãåîãðàô³÷íà áóäîâà, êîðèñí³ êîïàëèíè òà ðåëü’ºô Àôðèêè. Âçàºìîçâ’çêè ì³æ ãåîëîã³÷íèìè ñòðóêòóðàìè, ðîäîâèùàìè êîðèñíèõ êîïàëèí òà ðåëüºôîì ìàòåðèêà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Òðóäîâ³ ðåñóðñè Óêðà¿íè, ¿õ ñòðóêòóðà. Íåð³âíîì³ðí³ñòü ó çàáàçïå÷åíí³ òåðèòîð³¿ òðóäîâèìè ðåñóðñàìè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Îñíîâí³ òèïè êðà¿í ªâðîïè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1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Ïðèðîäí³ çîíè Àôðèêè. Êëàñè÷íèé ïðîÿâ çîíàëüíîñò³ ïðèðîäíèõ êîìïëåêñ³â ìàòåðèêà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Íàö³îíàëüíèé ñêëàä íàñåëåííÿ Óêðà¿íè. Óêðà¿íñüêà ä³àñïîðà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Îñîáëèâîñò³ ïðîìèñëîâîãî ðîçâèòêó êðà¿í Ï³âäåííî-Çàõ³äíî¿ Àç³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1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Àâñòðàë³ÿ. Îñîáëèâîñò³ êë³ìàòó ìàòåðèêà. Óí³êàëüí³ñòü îðãàí³÷íîãî ñâ³ò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Ïàëèâíî-åíåðãåòè÷íèé êîìïëåêñ Óêðà¿íè, éîãî ñòðóêòóðà. Âóã³ëüíà ïðîìèñëîâ³ñòü Óêðà¿íè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Êîðîòêà åêîíîì³êî-ãåîãðàô³÷íà õàðàêòåðèñòèêà îäí³º¿ ç êðà¿í Öåíòðàëüíî¿ ªâðîïè (çà âèáîðîì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²ñòîð³ÿ ôîðìóâàííÿ ïîâåðõí³ Ï³âäåííî¿ Àìåðèêè, îñíîâí³ ôîðìè ðåëüºô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Íàôòîâà ³ ãàçîâà ïðîìèñëîâ³ñòü Óêðà¿íè, îñíîâí³ ðàéîíè âèäîáóòêó íàôòè òè ãàçó. Ïðîáëåìè çàáåçïå÷åííÿ íèìè Óêðà¿íè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Îñîáëèâîñò³ ãîñïîäàðñòâà êðà¿í Àôðèêè, êðà¿í, øî ðîçâèâàþòüñ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!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Àíêòàðòèäà. Â³äêðèòòÿ òà ñó÷àñí³ íàóêîâ³ äîñë³äæåííÿ, ¿õ ãåîãðàô³÷íå çíà÷åíí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Åëåêòðîåíåðãåòèêà Óêðà¿íè, ¿¿ ñòðóêòóðà òà îñîáëèâîñò³ ðîçì³ùåíí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Õàðàêòåðí³ åêîíîì³êî-ãåîãðàô³÷í³ îñîáëèâîñò³ ïðîìèñëîâîñò³ êðà¿í Öåíòðàëüíî¿ ªâðîïè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Åêîëîã³÷í³ ïðîáëåìè ñâ³òó. Òåðèòîð³¿, ÿê³ çíàõîäÿòüñÿ ï³ä îñîáëèâîþ îõîðîíîþ, ¿õ çíà÷åííÿ äëÿ ëþäñòâà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Íàêðåñë³òü ñõåìó ì³æãàëóçåâèõ çâ’ÿçê³â ìåòàëóðã³¿ Óêðà¿íè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Äàéòå êîðîòêó ïîð³âíÿëüíó åêîíîì³êî-ãåîãðàô³÷íó õàðàêòåðèñòèêó Âåëèêîáðèòàí³¿ òà Ôðàíö³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Ï³âí³÷íà Àìåðèêà. Îñîáëèâîñò³ ãåîãðàô³÷íîãî ïîëîæåííÿ òà áåðåãîâî¿ ë³í³¿ ìàòåðèêà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Íàêðåñë³òü ñõåìó ì³æãàëóçåâèõ çâ’ÿçê³â õ³ì³÷íî¿ ïðîìèñëîâîñò³ Óêðà¿íè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Äàéòå êîðîòêó ïîð³âíÿëüíó åêîíîì³êî-ãåîãðàô³÷íó õàðàêòåðèñòèêó ÔÐÍ òà ²òàë³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1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Âíóòð³øí³ âîäè Ï³âäåííî¿ Àìåðèêè, ¿õ ãîñïîäàðñüêå çíà÷åíí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Íàêðåñë³òü ñõåìó ì³æãàëóçåâèõ çâ’ÿçê³â ë³ñîâî¿, öåëþëîçíî-ïàïåðîâî¿  òà äåðåâîîáðîáíî¿ ïðîìèñëîâîñò³ Óêðà¿íè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Ïðîìèñëîâ³ñòü ÑØÀ. Îñíîâí³ ì³æãàëóçåâ³ ñèñòåìè ïðîìèñëîâîñò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2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Ôîðìà ³ ðóõè Çåìë³. Ãðàäóñíà ñ³òêà. Ãåîãðàô³÷í³ êîîðäèíàòè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Àãðîïðîìèñëîâèé êîìïëåêñ Óêðà¿íè, éîãî ñòðóêòóðà. Íàêðåñë³òü ñõåìó ì³æãàëóçåâèõ çâ’ÿçê³â àãðîïðîìèñëîâîãî êîìïëåêñ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Àâñòðàë³ÿ. Îñîáëèâîñò³ ðîçâèòêó ³ ì³ñöå â ñâ³òîâ³é åêîíîì³ö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2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Çàãàëüíà öèðêóëÿö³ÿ àòìîñôåðè Çåìë³. Â³òðè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Íàêðåñë³òü ñõåìó ãàëóçåâî¿ ñòðóêòóðè ðîñëèííèöòâà Óêðà¿íè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²íä³ÿ. Ñ³ëüñüêå ãîñïîäàðñòâî, éîãî ñïåö³àë³çàö³ÿ, îñíîâí³ ñ³ëüñüêîãîñïîäàðñüê³ ðàéîíè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2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Íåîäíîð³äí³ñòü çåìíî¿ êîðè. Ñò³éê³ ³ ðóõîì³ ä³ëÿíêè çåìíî¿ êîðè òà ïîâ’ÿçàí³ ç íèìè îñîáëèâîñò³ ðåëüºô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Íàêðåñë³òü ñõåìó ãàëóçåâî¿ ñòðóêòóðè òâàðèííèöòâà Óêðà¿íè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ßïîí³ÿ. Îñíîâí³ ðèñè ãàëóçåâî¿ ñòðóêòóðè ãîñïîäàðñòâà. Òåðèòîð³àëüí³ â³äì³ííîñò³ ãîñïîäàðñòâà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2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Ãåîãðàô³÷íå ïîëîæåííÿ òà áåðåãîâà ë³í³ÿ ªâðàç³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Îñíîâí³ âèäè òðàíñïîðòó òà îñîáëèâîñò³ éîãî ðîçì³ùåííÿ â Óêðà¿í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Çàãàëüíà õàðàêòåðèñòèêà ãîñïîäàðñòâà Êèòàéñüêî¿ Íàðîäíî¿ Ðåñïóáë³êè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2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Êë³ìàòè ªâðîïè. Ïåðåâàãà Çàõ³äíîãî ïåðåíîñó ïîâ³òðÿíèõ ìà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Âíóòð³øíüîäåðæàâí³ òà ì³æäåðæàâí³ åêîíîì³÷í³ çâ’ÿçêè Óêðà¿íè, ¿õ ñóòü ³ çíà÷åíí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Îñîáëèâîñò³ ãîñïîäàðñòâà “íîâèõ ³íäóñòð³àëüíèõ êðà¿í” íà ïðèêëàä³ Áðàçèë³¿ àáî Ìåêñèêè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2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Àç³ÿ. Çàãàëüí³ â³äîìîñò³. Îñîáëèâîñò³ ãåîëîã³÷íî¿ áóäîâè ³ ðåëüºô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Ñòðóêòóðà ãîñïîäàðñüêîãî êîìïëåêñó Äîíåöüêî-Ïðèäí³ïðîâñüêîãî åêîíîì³÷íîãî ðàéîíó Óêðà¿íè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Ãëîáàëüí³ ïðîáëåìè ëþäñòâà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2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Àç³ÿ. Âíóòð³øí³ âîäè, ¿õ ðîçïîä³ë ïî òåðèòîð³¿. Æèâëåííÿ òà âîäíèé ðåæèì âåëèêèõ ð³÷êîâèõ ³ îçåðíèõ ñèñòåì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Àãðîïðîìèñëîâèé êîìïëåêñ Äîíåöüêî-Ïðèäí³ïðîâñüêîãî åêîíîì³÷íîãî ðàéîíó Óêðà¿íè. Éîãî ãàëóçåâà ñòðóêòóðà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Åòàïè ôîðìóâàííÿ ïîë³òè÷íî¿ êàðòè ñâ³ò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2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Çàëåæí³ñòü êë³ìàòó â³ä ãåîãðàô³÷íî¿ øèðîòè, ï³äñò³ëàþ÷î¿ ïîâåðõí³, öèðêóëÿö³¿ àòìîñôåðè. Íàâåä³òü ïðèêëàäè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Ñòðóêòóðà ãîñïîäàðñüêîãî êîìïëåêñó Ï³âäåííî-Çàõ³äíîãî åêîíîì³÷íîãî ðàéîíó Óêðà¿íè. Îñîáëèâîñò³ ñòðóêòóðè ïðîìèñëîâîñò³ ³ ðîçì³ùåííÿ íàéâàæëèâ³øèõ ãàëóçåé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Åêîíîì³êî-ãåîãðàô³÷í³ îñîáëèâîñò³ ãîñïîäàðñòâà Òóðå÷÷èíè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2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Ìàòåðèêîâèé òà îêåàí³÷íèé òèïè çîìíî¿ êîðè. Ã³ïîòåçè ïîõîäæåííÿ ìàòåðèê³â ³ îêåàí³â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Ñòðóêòóðà ãîñïîäàðñüêîãî êîìïëåêñó Ï³âäåííîãî åêîíîì³÷íîãî ðàéîíó Óêðà¿íè. Íàéâàæëèâ³ø³ ãàëóç³ ïðîìèñëîâàñò³, ¿õ ðîçì³ùåíí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Îñîáëèâîñò³ ãîñïîäàðñòâà Ï³âäåííî-Àôðèêàíñüêî¿ Ðåñïóáë³êè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2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Ïîâ³òðÿí³ ìàñè. Òèïè ïîâ³òðÿíèõ ìàñ ³ ¿õ ðó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Àãðîïðîìèñëîâèé êîìïëåêñ Ï³âäåííîãî åêîíîì³÷íîãî ðàéîíó Óêðà¿íè. Ãåîãðàô³ÿ îñíîâíèõ ãàëóçåé ðîñëèííèöòâà ³ òâàðèííèöòâà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Îñíîâí³ òèïè äåðæàâíîãî ëàäó ³ äåðæàâíîãî óñòðîþ êðà¿í â ñâ³ò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3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Öèêëîíè. Àíòèöèêëîíè. Àòìîñôåðí³ ôðîíòè. Çì³íè ïîãîäè, âèêëèêàí³ ¿õ ä³º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Àãðîïðîìèñëîâèé êîìïëåêñ Ï³âäåííî-Çàõ³äíîãî åêîíîì³÷íîãî ðàéîíó Óêðà¿íè, éîãî ðîëü ó òåðèòîð³àëüíîìóïîä³ë³ ïðàö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Ì³ãðàö³ÿ íàñåëåííÿ ñâ³òó. Çîâí³øí³ ³ âíóòð³øí³ ì³ãðàö³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3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Ô³çèêî-ãåîãðàô³÷íå ïîëîæåííÿ Îêåàí³¿. Îñòðîâè, ¿õ ïîõîäæåííÿ  òà çâ’ÿçîê ç áóäîâîþ äíà Òóõîãî îêåàí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Êóðîðòíå ãîñïîäàðñòâî Ï³âäåííîãî åêîíîì³÷íîãî ðàéîíó Óêðà¿íè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Ìàøèíîáóä³âíà ïðîìèñëîâ³ñòü ñâ³òó, îñîáëèâîñò³ ðîçì³ùåííÿ íàéâàæëèâ³øèõ ãàëóçåé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3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Ïîð³âíÿéòå ãåîãðàô³÷íå ïîëîæåííÿ äâîõ ìàòåðèê³â. ßê ãåîãðàô³÷íå ïîëîæåííÿ âïëèâàº íà ¿õ ïðèðîäó ? (íà âèá³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Äàéòå õàðàêòåðèñòèêó Óêðà¿íñüêèõ Êàðïà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Õàðàêòåðèñòèêà ñ³ëüñüêîãî ãîñïîäîðñòâà êðà¿í Ëàòèíñüêî¿ Àìåðèêè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3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Ëàíäøàôòè ³ ô³çèêî-ãåîãðàô³÷íå ðàéîíóâàííÿ Óêðà¿íè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Äàéòå õàðàêòåðèñòèêó Êðèìñüêèõ ã³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Îñíîâí³ ðèñè ãåîãðàô³¿  ñâ³òîâî¿ ïàëèâíî-åíåðãåòè÷íî¿ ïðîìèñëîâîñò³. Øëÿõè âèð³øåííÿ åíåðãåòè÷íî¿ ïðîáëåìè â ñâ³ò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Á³ëåò ¹3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Ðîëü ãåîãðàô³¿ ó âèð³øåíí³ íàéâàæëèâ³øèõ ñîö³àëüíèõ ïðîáëåì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Äàéòå õàðàêòåðèñòèêó åêîëîã³÷íî¿ ñèòóàö³¿ â Óêðà¿í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Õàðàêòåðèñòèêà ñ³ëüñüêîãî ãîñïîäàðñòâà êðà¿í Àôðèêè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ck’ Corp. (ïðè ï³äòðèìö³ Nick’Soft &amp; Nick’Write &amp; Nick’Copy) Copyright (C) 1992-1997.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Baltic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Baltica" w:hAnsi="UkrainianBaltica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20:34:00Z</dcterms:created>
  <dc:creator>7</dc:creator>
  <dc:description/>
  <dc:language>en-US</dc:language>
  <cp:lastModifiedBy>7</cp:lastModifiedBy>
  <cp:lastPrinted>1997-04-10T22:22:00Z</cp:lastPrinted>
  <dcterms:modified xsi:type="dcterms:W3CDTF">1997-04-10T22:31:00Z</dcterms:modified>
  <cp:revision>8</cp:revision>
  <dc:subject/>
  <dc:title>������Բ�</dc:title>
</cp:coreProperties>
</file>